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сходного обязательств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счет средств бюджета города Рязан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 выплате пособия семьям, </w:t>
      </w:r>
      <w:r>
        <w:rPr>
          <w:b/>
          <w:color w:val="000000"/>
          <w:sz w:val="28"/>
          <w:szCs w:val="28"/>
        </w:rPr>
        <w:t xml:space="preserve">имеющим дете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возрасте от 3 до 5 лет, не посещающих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е дошкольные образовательные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учреждения города Рязани в связи с отсутств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них свободных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               (от______________2011 г. №___),  в соответствии со статьями 20, 43 Федерального закона от 06.10.2003 № 131-ФЗ «Об общих принципах организации местного самоуправления в Российской Федерации», статьями 9, 83, 86 Бюджетного кодекса Российской  Федерации, руководствуясь 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расходное обязательство за счет средств бюджета города Рязани по выплате пособия семьям,</w:t>
      </w:r>
      <w:r>
        <w:rPr>
          <w:color w:val="000000"/>
          <w:sz w:val="28"/>
          <w:szCs w:val="28"/>
        </w:rPr>
        <w:t xml:space="preserve"> имеющим детей в возрасте от 3 до 5 лет, не посещающих муниципальные дошкольные образовательные учреждения города Рязан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язи с отсутствием в них свободных мест, в размере 5000 рублей в месяц на каждого ребенка с 01.10.201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Финансовое обеспечение расходов, связанных с выплатой пособия семьям, имеющим детей в возрасте от 3 до 5 лет, не посещающих муниципальные дошкольные образовательные учреждения города Ряза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отсутствием в них свободных мест, осуществлять за счет средств бюджета города Рязан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Администрации города Рязани (В.Е.Артемов) разработать и утвердить Положение о порядке </w:t>
      </w:r>
      <w:r>
        <w:rPr>
          <w:sz w:val="28"/>
          <w:szCs w:val="28"/>
        </w:rPr>
        <w:t>выплаты пособия семьям,</w:t>
      </w:r>
      <w:r>
        <w:rPr>
          <w:color w:val="000000"/>
          <w:sz w:val="28"/>
          <w:szCs w:val="28"/>
        </w:rPr>
        <w:t xml:space="preserve"> имеющим детей в возрасте от 3 до 5 лет, не посещающих муниципальные дошкольные образовательные учреждения города Рязани в связи с отсутствием в них свободных мес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решения возложить на комитет по бюджету, налогам и инвестициям (А.Н. Барулин) и комитет по образованию, науке и молодежной политике (В.С. 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Ф.И. Провот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правового обеспечения      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И.Н. 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>городской Думы                              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1:00Z</dcterms:created>
  <dc:creator>Kabinet46-4</dc:creator>
  <dc:description/>
  <dc:language>en-US</dc:language>
  <cp:lastModifiedBy>Kabinet36-2</cp:lastModifiedBy>
  <cp:lastPrinted>2011-04-29T15:44:00Z</cp:lastPrinted>
  <dcterms:modified xsi:type="dcterms:W3CDTF">2011-04-29T11:53:00Z</dcterms:modified>
  <cp:revision>7</cp:revision>
  <dc:subject/>
  <dc:title>Проект</dc:title>
</cp:coreProperties>
</file>