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-14" w:hanging="0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45"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города Ряза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осстановления городского благоустро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20___г.                                                                                                   № 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, нижеподписавшиеся:</w:t>
      </w:r>
    </w:p>
    <w:p>
      <w:pPr>
        <w:pStyle w:val="Normal"/>
        <w:jc w:val="both"/>
        <w:rPr/>
      </w:pPr>
      <w:r>
        <w:rPr>
          <w:lang w:val="ru-RU"/>
        </w:rPr>
        <w:t xml:space="preserve">1. Представитель Управления контроля и административно-технического надзора аппарата администрации города Рязани: 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едставитель МБУ "Дирекция благоустройства города"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lang w:val="ru-RU"/>
        </w:rPr>
        <w:t>3. Представитель территориального управления - префектуры соответствующего района горо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едставитель заявителя (Заказчика) рабо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(название организации, должность, фамилия, имя, отчеств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составили настоящий акт о том, что благоустройство, нарушенное в результате проведения работ п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>(вид работ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: 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но ордеру (разрешению) № __________________ от ______________________20____г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становлено в полном объ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т составлен в ______________ экземплярах, по одному у каждой из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"/>
        <w:jc w:val="both"/>
        <w:rPr/>
      </w:pPr>
      <w:r>
        <w:rPr>
          <w:lang w:val="ru-RU"/>
        </w:rPr>
        <w:t>Заявитель (Заказчик), Подрядчик информирован об обязанности устранять в течение пяти лет просадки и (или) провалы, которые могут появиться в месте проведения земляных и аварий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(должность, подпись, фамилия и инициал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(должность, подпись, фамилия и инициал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(должность, подпись, фамилия и инициал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(должность, подпись, фамилия и инициалы)</w:t>
      </w:r>
    </w:p>
    <w:sectPr>
      <w:type w:val="nextPage"/>
      <w:pgSz w:w="11906" w:h="16838"/>
      <w:pgMar w:left="1134" w:right="1134" w:gutter="0" w:header="0" w:top="12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39:00Z</dcterms:created>
  <dc:creator/>
  <dc:description/>
  <cp:keywords/>
  <dc:language>en-US</dc:language>
  <cp:lastModifiedBy>Виртуальный пользователь .</cp:lastModifiedBy>
  <cp:lastPrinted>2011-09-14T11:06:00Z</cp:lastPrinted>
  <dcterms:modified xsi:type="dcterms:W3CDTF">2011-12-02T07:43:00Z</dcterms:modified>
  <cp:revision>3</cp:revision>
  <dc:subject/>
  <dc:title/>
</cp:coreProperties>
</file>