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left"/>
        <w:rPr/>
      </w:pPr>
      <w:r>
        <w:rPr/>
        <w:t xml:space="preserve">                 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0"/>
        <w:ind w:left="0" w:right="0" w:firstLine="39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9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0 и 2021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3.12.2018 № 98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                             от 21.05. 2019 г.  № 03/1/1/1-05/1040-Ин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19 год и на плановый период       2020 и 2021 годов, утвержденный решением Рязанской городской Думы             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19 год        и на плановый период 2020 и 2021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 2019 год и плановый период 2020 и 2021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- бюджет города) на 2019 год: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              10913190,9 тыс. рублей, в том числе объем получаемых межбюджетных трансфертов в сумме 6109660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0973149,9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9959,0 тыс. рублей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19 год в сумме 35694,4 тыс. рублей» заменить словами «на 2019 год             в сумме 655448,1 тыс. рублей»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 1 статьи 11 «Особенности исполнения бюджета города в 2019 году» внести следующие измене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</w:rPr>
        <w:t>в абзаце втором слова «в пунктах 1.1 - 1.3» заменить словами «в пунктах 1.1 - 1.4»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абзаце третьем слова «в пункте 1.3» заменить словами «в пункте 1.4»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полнить новым пунктом следующего содержа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«1.3. Лимиты бюджетных обязательств на первый год планового периода по расходам на выполнение работ, связанных с осуществлением регулярных перевозок пассажиров автомобильным и наземным электрическим транспортом на муниципальных маршрутах по регулируемым тарифам в соответствии с заключенными уполномоченным органом местного самоуправления муниципальными контрактами, доводятся не ранее 1 июня 2019 года по мере необходимости принятия соответствующих бюджетных обязательств.»; 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3 считать пунктом 1.4. 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19 год и на плановый период 2020 и 2021 годов  «Прогнозируемые доходы бюджета города                  на 2019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:</w:t>
      </w:r>
    </w:p>
    <w:p>
      <w:pPr>
        <w:pStyle w:val="ConsPlusNormal"/>
        <w:spacing w:lineRule="auto" w:line="252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2502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</w:tbl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1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      </w:r>
          </w:p>
        </w:tc>
      </w:tr>
    </w:tbl>
    <w:p>
      <w:pPr>
        <w:pStyle w:val="ConsPlusNormal"/>
        <w:spacing w:lineRule="auto" w:line="252"/>
        <w:ind w:firstLine="709"/>
        <w:jc w:val="both"/>
        <w:rPr/>
      </w:pPr>
      <w:r>
        <w:rPr/>
        <w:t>строку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</w:tbl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ConsPlusNormal"/>
        <w:spacing w:lineRule="auto" w:line="252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2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программы</w:t>
              </w:r>
            </w:hyperlink>
            <w:r>
              <w:rPr>
                <w:sz w:val="28"/>
                <w:szCs w:val="28"/>
                <w:lang w:eastAsia="ru-RU"/>
              </w:rPr>
              <w:t xml:space="preserve"> Российской Федерации «Доступная среда» на 2011 - 2020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49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по обеспечению жильем молодых семей.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52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52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19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2 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52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 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плановый период 2020 и 2021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                  № 3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 В приложении № 7 к бюджету города Рязани </w:t>
      </w:r>
      <w:r>
        <w:rPr>
          <w:bCs/>
          <w:sz w:val="28"/>
          <w:szCs w:val="28"/>
        </w:rPr>
        <w:t xml:space="preserve">на 2019 год     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19 год» изменения и дополнения изложить в редакции согласно приложению № 4 к 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9. В приложение № 9 к бюджету города Рязани </w:t>
      </w:r>
      <w:r>
        <w:rPr>
          <w:bCs/>
          <w:sz w:val="28"/>
          <w:szCs w:val="28"/>
        </w:rPr>
        <w:t xml:space="preserve">на 2019 год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2019 год» изменения и дополнения изложить в редакции согласно приложению № 5 к 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10. В приложении № 10 к бюджету города Рязани </w:t>
      </w:r>
      <w:r>
        <w:rPr>
          <w:bCs/>
          <w:sz w:val="28"/>
          <w:szCs w:val="28"/>
        </w:rPr>
        <w:t xml:space="preserve">на 2019 год                    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0 и 2021 годов» изменения                       и дополнения изложить в редакции согласно приложению № 6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 В приложении № 11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19 год» изменения и дополнения изложить в редакции согласно приложению № 7  к 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5F88A1001F6A0BDB381D39A0568B371FC55EE3F32FD6A0C6C79A8835A0FF6CADE3DA5658F87CE5CBA221566F47D99A42F84C58EBDF390FA2T3C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7:00Z</dcterms:created>
  <dc:creator>ЛЫКОВ А.В.</dc:creator>
  <dc:description/>
  <dc:language>en-US</dc:language>
  <cp:lastModifiedBy>НАБИРУХИНА</cp:lastModifiedBy>
  <cp:lastPrinted>2018-07-09T15:42:00Z</cp:lastPrinted>
  <dcterms:modified xsi:type="dcterms:W3CDTF">2019-08-02T08:27:00Z</dcterms:modified>
  <cp:revision>3</cp:revision>
  <dc:subject/>
  <dc:title/>
</cp:coreProperties>
</file>