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бъект правотворческой инициативы – глава администрации города Ряза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работчик проекта решения – отдел дополнительных мер социальной поддержки и социальной помощи администрации города Рязан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АЯ ГОРОДСКАЯ 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я в решение Рязанского городск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Совета от  27.11.2007 № 950-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«Об установлении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полнительных мер социальной поддержки и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й помощи для отдельных категорий гражда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Рассмотрев обращение главы администрации города Рязани                  (от_____ №_______), руководствуясь Федеральным законом от 06.10.2003           № 131-ФЗ «Об общих принципах организации местного самоуправления в Российской Федерации», Уставом  муниципального образования – городской округ город Рязань Рязанской области, Рязанская городская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Внести изменение в решение Рязанского городского Совета от 27.11.2007 № 950–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«Об установлении дополнительных мер социальной поддержки и социальной помощи для отдельных категорий граждан» (в редакции решений Рязанской городской Думы от 21.08.2008 № 481-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 от 22.10.2009 № 569-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от 22.04.201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№ 155-I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 xml:space="preserve"> </w:t>
        </w:r>
      </w:hyperlink>
      <w:r>
        <w:rPr>
          <w:rFonts w:cs="Times New Roman" w:ascii="Times New Roman" w:hAnsi="Times New Roman"/>
          <w:sz w:val="28"/>
        </w:rPr>
        <w:t>), заменив в пункте 1 слова «на 2008-2013 годы» словами      «на 2008-2018 годы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комитет по здравоохранению, демографической политике и социальной защите населения (Чайка А.А.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язанской городской Думы</w:t>
        <w:tab/>
        <w:tab/>
        <w:tab/>
        <w:tab/>
        <w:tab/>
        <w:t xml:space="preserve">  Л.И. Максим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 города Рязани</w:t>
      </w:r>
      <w:r>
        <w:rPr>
          <w:sz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</w:rPr>
        <w:t>В.Е. Артем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правового управ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ой городской Думы</w:t>
        <w:tab/>
        <w:tab/>
        <w:tab/>
        <w:tab/>
        <w:tab/>
        <w:tab/>
        <w:tab/>
        <w:t xml:space="preserve"> А.А. Посельск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рганизационного управ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занской городской Думы</w:t>
        <w:tab/>
        <w:tab/>
        <w:tab/>
        <w:tab/>
        <w:tab/>
        <w:tab/>
        <w:tab/>
        <w:tab/>
        <w:t>А.Г. Паше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аппарата Рязанской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ородской Думы</w:t>
        <w:tab/>
        <w:tab/>
        <w:tab/>
        <w:tab/>
        <w:tab/>
        <w:tab/>
        <w:tab/>
        <w:tab/>
        <w:tab/>
        <w:t xml:space="preserve">       С.В. Сапу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99D23AB6CE7B1990E5F49F09053836AFE77EC82392D888CC84FFB772D11F1559C56A97FF9D31490BDF13BAr7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18:00Z</dcterms:created>
  <dc:creator>luenko</dc:creator>
  <dc:description/>
  <dc:language>en-US</dc:language>
  <cp:lastModifiedBy>AntonN</cp:lastModifiedBy>
  <cp:lastPrinted>2012-08-01T16:49:00Z</cp:lastPrinted>
  <dcterms:modified xsi:type="dcterms:W3CDTF">2012-09-17T12:20:00Z</dcterms:modified>
  <cp:revision>36</cp:revision>
  <dc:subject/>
  <dc:title>ПРОЕКТ</dc:title>
</cp:coreProperties>
</file>