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ОСТАВИТЕЛЬНАЯ ТАБЛИЦ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екту решения Рязанской городской Думы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«О внесении изменения в решение Рязанского городского Совета от  27.11.2007  № 950-</w:t>
      </w:r>
      <w:r>
        <w:rPr>
          <w:rFonts w:cs="Times New Roman" w:ascii="Times New Roman" w:hAnsi="Times New Roman"/>
          <w:b w:val="false"/>
          <w:sz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Об установлении дополнительных мер социальной поддержки и социальной помощи для отдельных категорий граждан»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5244"/>
        <w:gridCol w:w="27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№ </w:t>
            </w:r>
            <w:r>
              <w:rPr>
                <w:rFonts w:cs="Times New Roman" w:ascii="Times New Roman" w:hAnsi="Times New Roman"/>
                <w:sz w:val="28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йствующая редак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дакция с учетом предлагаемых измен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ания для внесения изме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абзац пункта 1 решения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на 2008 – 2013 годы следующие дополнительные меры социальной поддержки и социальной помощи для отдельных категорий граждан: (далее по текст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абзац пункта 1 решения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ить на 2008 – 2018 годы следующие дополнительные меры социальной поддержки и социальной помощи для отдельных категорий граждан: (далее по тексту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дополнительных мер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социальной поддержки и социальной помощ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администрации города Ряза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  44-36-79</w:t>
        <w:tab/>
        <w:tab/>
        <w:tab/>
        <w:tab/>
        <w:tab/>
        <w:t>___________________________</w:t>
        <w:tab/>
        <w:tab/>
        <w:t xml:space="preserve">        И.Н. Монахова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03:00Z</dcterms:created>
  <dc:creator>111</dc:creator>
  <dc:description/>
  <cp:keywords/>
  <dc:language>en-US</dc:language>
  <cp:lastModifiedBy>Янина Эдуардовна Новинская</cp:lastModifiedBy>
  <dcterms:modified xsi:type="dcterms:W3CDTF">2012-08-13T09:07:00Z</dcterms:modified>
  <cp:revision>7</cp:revision>
  <dc:subject/>
  <dc:title>Сопоставительная таблица </dc:title>
</cp:coreProperties>
</file>