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 ПРИЛОЖЕНИЕ  №    18          </w:t>
        <w:tab/>
        <w:tab/>
        <w:t xml:space="preserve">                                                    к бюджету города Рязани на 2014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22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51,5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288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39,6</w:t>
            </w:r>
          </w:p>
        </w:tc>
      </w:tr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365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288,1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922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051,5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288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39,6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65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288,1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ФЕДОСЕЕВА</cp:lastModifiedBy>
  <cp:lastPrinted>2011-10-29T11:34:00Z</cp:lastPrinted>
  <dcterms:modified xsi:type="dcterms:W3CDTF">2013-10-26T07:47:00Z</dcterms:modified>
  <cp:revision>80</cp:revision>
  <dc:subject/>
  <dc:title>  </dc:title>
</cp:coreProperties>
</file>