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14 год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города, а также закрепляемые за ними виды доход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060"/>
        <w:gridCol w:w="5400"/>
      </w:tblGrid>
      <w:tr>
        <w:trPr>
          <w:trHeight w:val="48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 закрепляемых за ним виды доходов бюджета города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благоустройства города и дорожного хозяйства администрации города Рязани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5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Рязани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 выдачу  разрешения 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 выдачу  разрешения 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</w:t>
              <w:br/>
              <w:t xml:space="preserve">оперативном   управлении  органов управления городских округов и  созданных  ими 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 прибыли,  остающейся</w:t>
              <w:br/>
              <w:t>после уплаты налогов и иных обязательных  платежей</w:t>
              <w:br/>
              <w:t xml:space="preserve">муниципальных унитарных предприятий, созданных городскими округами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 xml:space="preserve"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 на установку и эксплуатацию рекламных конструкций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3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7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нцессионная плата)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</w:t>
              <w:br/>
              <w:t xml:space="preserve">в 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</w:t>
              <w:br/>
              <w:t>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3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</w:t>
              <w:br/>
              <w:t>и иных сумм в  возмещение  ущерба,  зачисляемые  в</w:t>
              <w:br/>
              <w:t xml:space="preserve">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4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ультуры администрации города Рязани</w:t>
            </w:r>
          </w:p>
        </w:tc>
      </w:tr>
      <w:tr>
        <w:trPr>
          <w:trHeight w:val="26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01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дежной политики администрации города Рязани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-казначейское управление администрации города Рязани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 предоставления  бюджетных</w:t>
              <w:br/>
              <w:t xml:space="preserve">кредитов внутри страны  за  счет  средств бюджетов городских округов                                        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</w:t>
              <w:br/>
              <w:t>и иных сумм в  возмещение  ущерба,  зачисляемые  в</w:t>
              <w:br/>
              <w:t xml:space="preserve">бюджеты городских округов                                  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5:00Z</dcterms:created>
  <dc:creator>САДОВНИКОВА</dc:creator>
  <dc:description/>
  <cp:keywords/>
  <dc:language>en-US</dc:language>
  <cp:lastModifiedBy>ФЕДОСЕЕВА</cp:lastModifiedBy>
  <cp:lastPrinted>2013-10-27T13:21:00Z</cp:lastPrinted>
  <dcterms:modified xsi:type="dcterms:W3CDTF">2013-10-27T09:22:00Z</dcterms:modified>
  <cp:revision>42</cp:revision>
  <dc:subject/>
  <dc:title>Приложение N 2</dc:title>
</cp:coreProperties>
</file>