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0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4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5 и 2016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плановом периоде  2015 и 2016 го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плановом периоде  2015 и 2016 годов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плановом периоде 2015 и 2016  го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5 году в сумме 40000,0 тыс. рублей, в 2016 году в сумме  33283,9 тыс. рублей  за счет расходов бюджета города Рязани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779"/>
        <w:gridCol w:w="2028"/>
      </w:tblGrid>
      <w:tr>
        <w:trPr/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03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665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год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конец 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3-10-26T07:47:00Z</dcterms:modified>
  <cp:revision>52</cp:revision>
  <dc:subject/>
  <dc:title>  </dc:title>
</cp:coreProperties>
</file>