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FontStyle17"/>
          <w:sz w:val="28"/>
          <w:szCs w:val="28"/>
        </w:rPr>
        <w:t xml:space="preserve">                                                                          </w:t>
      </w:r>
      <w:r>
        <w:rPr>
          <w:rStyle w:val="FontStyle17"/>
          <w:sz w:val="28"/>
          <w:szCs w:val="28"/>
        </w:rPr>
        <w:t>УТВЕРЖДЕН</w:t>
        <w:br/>
        <w:t xml:space="preserve">                                                                          решением Рязанской городской Думы</w:t>
        <w:br/>
        <w:t xml:space="preserve">                           от</w:t>
      </w:r>
      <w:r>
        <w:rPr>
          <w:rStyle w:val="FontStyle17"/>
          <w:sz w:val="28"/>
          <w:szCs w:val="28"/>
          <w:lang w:val="en-US"/>
        </w:rPr>
        <w:t xml:space="preserve"> </w:t>
      </w:r>
      <w:r>
        <w:rPr>
          <w:rStyle w:val="FontStyle17"/>
          <w:sz w:val="28"/>
          <w:szCs w:val="28"/>
          <w:u w:val="single"/>
          <w:lang w:val="en-US"/>
        </w:rPr>
        <w:t xml:space="preserve"> </w:t>
      </w:r>
      <w:r>
        <w:rPr>
          <w:rStyle w:val="FontStyle17"/>
          <w:sz w:val="28"/>
          <w:szCs w:val="28"/>
          <w:u w:val="single"/>
        </w:rPr>
        <w:t xml:space="preserve"> 11 декабря</w:t>
      </w:r>
      <w:r>
        <w:rPr>
          <w:rStyle w:val="FontStyle17"/>
          <w:sz w:val="28"/>
          <w:szCs w:val="28"/>
          <w:u w:val="single"/>
          <w:lang w:val="en-US"/>
        </w:rPr>
        <w:t xml:space="preserve">  </w:t>
      </w:r>
      <w:r>
        <w:rPr>
          <w:rStyle w:val="FontStyle17"/>
          <w:sz w:val="28"/>
          <w:szCs w:val="28"/>
        </w:rPr>
        <w:t xml:space="preserve"> 2013 № </w:t>
      </w:r>
      <w:r>
        <w:rPr>
          <w:rStyle w:val="FontStyle17"/>
          <w:sz w:val="28"/>
          <w:szCs w:val="28"/>
          <w:lang w:val="en-US"/>
        </w:rPr>
        <w:t xml:space="preserve"> </w:t>
      </w:r>
      <w:r>
        <w:rPr>
          <w:rStyle w:val="FontStyle17"/>
          <w:sz w:val="28"/>
          <w:szCs w:val="28"/>
          <w:u w:val="single"/>
        </w:rPr>
        <w:t>225-</w:t>
      </w:r>
      <w:r>
        <w:rPr>
          <w:rStyle w:val="FontStyle17"/>
          <w:sz w:val="28"/>
          <w:szCs w:val="28"/>
          <w:u w:val="single"/>
          <w:lang w:val="en-US"/>
        </w:rPr>
        <w:t xml:space="preserve">II </w:t>
      </w:r>
      <w:r>
        <w:rPr>
          <w:rStyle w:val="FontStyle17"/>
          <w:sz w:val="28"/>
          <w:szCs w:val="28"/>
        </w:rPr>
        <w:tab/>
      </w:r>
    </w:p>
    <w:p>
      <w:pPr>
        <w:pStyle w:val="Normal"/>
        <w:spacing w:lineRule="auto" w:line="360"/>
        <w:jc w:val="right"/>
        <w:rPr>
          <w:rStyle w:val="FontStyle17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18"/>
          <w:sz w:val="28"/>
          <w:szCs w:val="28"/>
        </w:rPr>
        <w:t>БЮДЖЕТ</w:t>
      </w:r>
    </w:p>
    <w:p>
      <w:pPr>
        <w:pStyle w:val="Normal"/>
        <w:jc w:val="center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ГОРОДА РЯЗАНИ НА 2014 ГОД </w:t>
      </w:r>
    </w:p>
    <w:p>
      <w:pPr>
        <w:pStyle w:val="Normal"/>
        <w:jc w:val="center"/>
        <w:rPr/>
      </w:pPr>
      <w:r>
        <w:rPr>
          <w:rStyle w:val="FontStyle18"/>
          <w:sz w:val="28"/>
          <w:szCs w:val="28"/>
        </w:rPr>
        <w:t>И НА ПЛАНОВЫЙ ПЕРИОД 2015 И 2016 ГОДОВ</w:t>
      </w:r>
    </w:p>
    <w:p>
      <w:pPr>
        <w:pStyle w:val="Normal"/>
        <w:spacing w:lineRule="auto" w:line="360"/>
        <w:jc w:val="center"/>
        <w:rPr>
          <w:rStyle w:val="FontStyle18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Статья 1. Основные характеристики бюджета города Рязани </w:t>
      </w:r>
    </w:p>
    <w:p>
      <w:pPr>
        <w:pStyle w:val="Normal"/>
        <w:jc w:val="center"/>
        <w:rPr/>
      </w:pPr>
      <w:r>
        <w:rPr>
          <w:rStyle w:val="FontStyle18"/>
          <w:sz w:val="28"/>
          <w:szCs w:val="28"/>
        </w:rPr>
        <w:t>на 2014 год и плановый период 2015 и 2016 годов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1. Утвердить основные характеристики бюджета города Рязани (далее – бюджет города) на 2014 год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прогнозируемый   общий   объем    доходов    бюджета   города   в   сумме 7 177 901,4 тыс. рублей;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общий объем расходов бюджета города в сумме 7 483 266,6 тыс. рублей; 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прогнозируемый дефицит бюджета города в сумме 305 365,2 тыс. рублей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2. Утвердить основные характеристики бюджета города на 2015 год: 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прогнозируемый общий объем доходов бюджета города в сумме 7 533 882,4 тыс. рублей; 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общий объем расходов бюджета города в сумме 7 785 805,3 тыс. рублей, в том числе условно утвержденные расходы в сумме 112 530,2 тыс. рублей;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прогнозируемый дефицит бюджета города в сумме 251 922,9 тыс. рублей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3. Утвердить основные характеристики бюджета города на 2016 год: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прогнозируемый общий объем доходов бюджета города в сумме 8 121 210,0 тыс. рублей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общий объем расходов бюджета города в сумме 8 364 261,5 тыс. рублей, в том числе условно утвержденные расходы в сумме 236 905,2 тыс. рублей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прогнозируемый дефицит бюджета города в сумме 243 051,5 тыс. рублей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>Статья 2. Прогнозируемые доходы бюджета города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Утвердить прогнозируемые доходы бюджета города: 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на 2014 год согласно приложению № 1 к бюджету города Рязани на 2014 год и на плановый период 2015 и 2016 годов; 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плановый период 2015 и 2016 годов согласно приложению № 2 к бюджету города Рязани на 2014 год и на плановый период 2015 и 2016 годов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Статья 3. Главные администраторы доходов бюджета города и главные администраторы источников внутреннего</w:t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финансирования дефицита бюджета города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1. Утвердить перечень и коды главных администраторов доходов бюджета города, а также закрепляемые за ними виды доходов согласно приложению № 3 к бюджету города Рязани на 2014 год и на плановый период 2015 и 2016 годов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2. Утвердить перечень и коды главных администраторов источников внутреннего финансирования дефицита бюджета города, а также закрепляемые за ними  источники внутреннего финансирования дефицита бюджета города согласно приложению № 4 к бюджету города Рязани на 2014 год и на плановый период 2015 и 2016 годов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3.  В случае поступления средств из вышестоящего бюджета, не предусмотренных настоящим решением, администрация города Рязани в лице финансово-казначейского управления администрации города Рязани вправе вносить соответствующие изменения в состав кодов классификации доходов бюджета города, закрепленных за главными администраторами доходов бюджета города, с внесением соответствующих изменений в настоящее решение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Статья 4. Бюджетные ассигнования бюджета города на 2014 год </w:t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>и на плановый период 2015 и 2016 годов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1. Утвердить в пределах общего объема расходов, утвержденного пунктом 1 настоящего решения, 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2014 год согласно приложению № 5 к бюджету города Рязани на 2014 год и на плановый период 2015 и 2016 годов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плановый период 2015 и 2016 годов согласно приложению № 6 к бюджету города Рязани на 2014 год и на плановый период 2015 и 2016 годов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2. Утвердить ведомственную структуру расходов бюджета города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2014 год согласно приложению № 7 к бюджету города Рязани на 2014 год и на плановый период 2015 и 2016 годов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плановый период 2015 и 2016 годов согласно приложению № 8 к бюджету города Рязани на 2014 год и на плановый период 2015 и 2016 годов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3. Утвердить общий объем бюджетных ассигнований на исполнение публичных нормативных обязательств на 2014 год в сумме 104 206,4 тыс. рублей, на 2015 год в сумме 106 991,4 тыс. рублей и на 2016 год в сумме 109 904,4 тыс. рублей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4. Утвердить объем межбюджетных трансфертов, поступающих из других бюджетов бюджетной системы Российской Федерации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2014 год согласно приложению № 9 к бюджету города Рязани на 2014 год и на плановый период 2015 и 2016 годов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плановый период 2015 и 2016 годов согласно приложению № 10 к бюджету города Рязани на 2014 год и на плановый период 2015 и 2016 годов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>Статья 5</w:t>
      </w:r>
      <w:r>
        <w:rPr>
          <w:rStyle w:val="FontStyle17"/>
          <w:sz w:val="28"/>
          <w:szCs w:val="28"/>
        </w:rPr>
        <w:t xml:space="preserve">. </w:t>
      </w:r>
      <w:r>
        <w:rPr>
          <w:rStyle w:val="FontStyle18"/>
          <w:sz w:val="28"/>
          <w:szCs w:val="28"/>
        </w:rPr>
        <w:t>Бюджетные инвестиции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Установить, что предоставление бюджетных ассигнований на осуществление бюджетных инвестиций в объекты капитального строительства муниципальной собственности осуществляется в рамках ведомственной  целевой программы развития «Адресная инвестиционная программа города Рязани на 2014-2016 годы», утвержденной постановлением администрации города Рязани  от 22.08.2010 № 3448, муниципальной  программы «Развитие  образования в городе Рязани на 2014-2020 годы», утвержденной постановлением  администрации города Рязани  от 30.09.2013 № 4054, муниципальной программы «Дорожное хозяйство и развитие транспортной системы в городе Рязани» на 2014-2020 годы, утвержденной постановлением администрации города Рязани от 30.09.2013 № 4050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rStyle w:val="FontStyle17"/>
          <w:b/>
          <w:b/>
          <w:sz w:val="28"/>
          <w:szCs w:val="28"/>
        </w:rPr>
      </w:pPr>
      <w:r>
        <w:rPr>
          <w:rStyle w:val="FontStyle17"/>
          <w:b/>
          <w:sz w:val="28"/>
          <w:szCs w:val="28"/>
        </w:rPr>
        <w:t>Статья 6. Муниципальные программы и ведомственные целевые программы города Рязани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Утвердить перечень муниципальных программ и ведомственных целевых программ города Рязани, предусмотренных к финансированию за счет средств бюджета города Рязани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2014 год согласно приложению № 11 к бюджету города Рязани на 2014 год и на плановый период 2015 и 2016 годов;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на плановый период 2015 и 2016 годов согласно приложению № 12 к бюджету города Рязани на 2014 год и на плановый период 2015 и 2016 годов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Муниципальный дорожный фонд  города Рязан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муниципального дорожного фонда города Рязани на 2014 год в сумме 37 625,4 тыс. рублей, на 2015 год – 37 763,6 тыс. рублей, на 2016 год – 37 908,1 тыс. рублей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>Статья 8. Резервные фонды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1.Установить размер резервного фонда администрации города Рязани на 2014 год в сумме 20 000,0 тыс. рублей, на 2015 год в сумме 20 000,0 тыс. рублей и на 2016 год в сумме 20 000,0 тыс. рублей. В ходе исполнения бюджета города средства резервного фонда администрации города Рязани выделяются в соответствии с Положением о порядке расходования средств резервного фонда администрации города Рязани, утвержденным постановлением главы администрации города Рязани от 16 января 2008 года №157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2.Установить размер целевого финансового резерва города Рязани для предупреждения    и   ликвидации   чрезвычайных   ситуаций на 2014 год в сумме 1 000,0 тыс. рублей, на 2015 год в сумме 1 000,0 тыс. рублей и на 2016 год в сумме 1 000,0 тыс. рублей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Статья 9.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и некоммерческим организациям, не являющимися государственными (муниципальными) учреждениями</w:t>
      </w:r>
    </w:p>
    <w:p>
      <w:pPr>
        <w:pStyle w:val="Normal"/>
        <w:ind w:firstLine="851"/>
        <w:jc w:val="center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в 2014 году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</w:t>
      </w:r>
      <w:hyperlink r:id="rId2">
        <w:r>
          <w:rPr>
            <w:rStyle w:val="InternetLink"/>
            <w:sz w:val="28"/>
            <w:szCs w:val="28"/>
          </w:rPr>
          <w:t>Предоставить</w:t>
        </w:r>
      </w:hyperlink>
      <w:r>
        <w:rPr>
          <w:sz w:val="28"/>
          <w:szCs w:val="28"/>
        </w:rPr>
        <w:t xml:space="preserve"> в 2014 году юридическим лицам и индивидуальным предпринимателям, предоставляющим населению услуги бань, субсидии на возмещение недополученных доходов, связанных с оказанием услуг по тарифам, не обеспечивающим возмещение издерже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hyperlink r:id="rId3">
        <w:r>
          <w:rPr>
            <w:rStyle w:val="InternetLink"/>
            <w:sz w:val="28"/>
            <w:szCs w:val="28"/>
          </w:rPr>
          <w:t>Предоставить</w:t>
        </w:r>
      </w:hyperlink>
      <w:r>
        <w:rPr>
          <w:sz w:val="28"/>
          <w:szCs w:val="28"/>
        </w:rPr>
        <w:t xml:space="preserve"> в 2014 году юридическим лицам и индивидуальным предпринимателям субсидии на возмещение затрат по капитальному ремонту бан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hyperlink r:id="rId4">
        <w:r>
          <w:rPr>
            <w:rStyle w:val="InternetLink"/>
            <w:sz w:val="28"/>
            <w:szCs w:val="28"/>
          </w:rPr>
          <w:t>Предоставить</w:t>
        </w:r>
      </w:hyperlink>
      <w:r>
        <w:rPr>
          <w:sz w:val="28"/>
          <w:szCs w:val="28"/>
        </w:rPr>
        <w:t xml:space="preserve"> в 2014 году управляющим организациям, товариществам собственников жилья, жилищным кооперативам, иным специализированным потребительским кооперативам субсидии на возмещение затрат по капитальному ремонту многоквартирных домов в части благоустройства придомовой территор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</w:t>
      </w:r>
      <w:hyperlink r:id="rId5">
        <w:r>
          <w:rPr>
            <w:rStyle w:val="InternetLink"/>
            <w:sz w:val="28"/>
            <w:szCs w:val="28"/>
          </w:rPr>
          <w:t>Предоставить</w:t>
        </w:r>
      </w:hyperlink>
      <w:r>
        <w:rPr>
          <w:sz w:val="28"/>
          <w:szCs w:val="28"/>
        </w:rPr>
        <w:t xml:space="preserve"> в 2014 году управляющим организациям, товариществам собственников жилья, жилищным кооперативам, иным специализированным потребительским кооперативам субсидии на возмещение затрат на проведение мероприятий по выявлению и ликвидации дефектов строительных конструкций на технических этажах крупнопанельных жилых домов серии 111-83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 </w:t>
      </w:r>
      <w:hyperlink r:id="rId6">
        <w:r>
          <w:rPr>
            <w:rStyle w:val="InternetLink"/>
            <w:sz w:val="28"/>
            <w:szCs w:val="28"/>
          </w:rPr>
          <w:t>Предоставить</w:t>
        </w:r>
      </w:hyperlink>
      <w:r>
        <w:rPr>
          <w:sz w:val="28"/>
          <w:szCs w:val="28"/>
        </w:rPr>
        <w:t xml:space="preserve"> в 2014 году юридическим лицам и индивидуальным предпринимателям субсидии на возмещение затрат на проведение мероприятий по внедрению энергосберегающего оборудования и энергоэффективных технологий на объектах теплоснабжения, горячего водоснабжения, холодного водоснабжения, водоотведения и электроснабж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</w:t>
      </w:r>
      <w:r>
        <w:rPr/>
        <w:t xml:space="preserve"> </w:t>
      </w:r>
      <w:hyperlink r:id="rId7">
        <w:r>
          <w:rPr>
            <w:rStyle w:val="InternetLink"/>
            <w:sz w:val="28"/>
            <w:szCs w:val="28"/>
          </w:rPr>
          <w:t>Предоставить</w:t>
        </w:r>
      </w:hyperlink>
      <w:r>
        <w:rPr>
          <w:sz w:val="28"/>
          <w:szCs w:val="28"/>
        </w:rPr>
        <w:t xml:space="preserve"> в 2013 году управляющим организациям, товариществам собственников жилья, жилищным кооперативам, иным специализированным потребительским кооперативам субсидии на возмещение затрат на содержание и ремонт общего имущества многоквартирных домов города Рязани, ранее имевших статус общежитий, общая площадь помещений в которых превышает жилую площадь в 1,5 раза и боле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. </w:t>
      </w:r>
      <w:hyperlink r:id="rId8">
        <w:r>
          <w:rPr>
            <w:rStyle w:val="InternetLink"/>
            <w:sz w:val="28"/>
            <w:szCs w:val="28"/>
          </w:rPr>
          <w:t>Предоставить</w:t>
        </w:r>
      </w:hyperlink>
      <w:r>
        <w:rPr>
          <w:sz w:val="28"/>
          <w:szCs w:val="28"/>
        </w:rPr>
        <w:t xml:space="preserve"> в 2014 году юридическим лицам и индивидуальным предпринимателям, осуществляющим регулярные перевозки пассажиров автомобильным и наземным электрическим транспортом общего пользования в городском сообщении, субсидии на возмещение недополученных доходов, связанных с оказанием услуг по регулируемым органами местного самоуправления тарифам, не обеспечивающим возмещение издерже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8. </w:t>
      </w:r>
      <w:hyperlink r:id="rId9">
        <w:r>
          <w:rPr>
            <w:rStyle w:val="InternetLink"/>
            <w:sz w:val="28"/>
            <w:szCs w:val="28"/>
          </w:rPr>
          <w:t>Предоставить</w:t>
        </w:r>
      </w:hyperlink>
      <w:r>
        <w:rPr>
          <w:sz w:val="28"/>
          <w:szCs w:val="28"/>
        </w:rPr>
        <w:t xml:space="preserve"> в 2014 году юридическим лицам и индивидуальным предпринимателям субсидии на возмещение затрат по оплате платежей в рамках договоров финансовой аренды (лизинга) за приобретение наземного электрического транспор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9. </w:t>
      </w:r>
      <w:hyperlink r:id="rId10">
        <w:r>
          <w:rPr>
            <w:rStyle w:val="InternetLink"/>
            <w:sz w:val="28"/>
            <w:szCs w:val="28"/>
          </w:rPr>
          <w:t>Предоставить</w:t>
        </w:r>
      </w:hyperlink>
      <w:r>
        <w:rPr>
          <w:sz w:val="28"/>
          <w:szCs w:val="28"/>
        </w:rPr>
        <w:t xml:space="preserve"> в 2014 году юридическим лицам и индивидуальным предпринимателям субсидии на возмещение затрат по оплате платежей в рамках договоров финансовой аренды (лизинга) автобу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 Порядок предоставления субсидий, указанных в пунктах 1-9  настоящей статьи, устанавливается муниципальными правовыми актами администрации города Рязан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е правовые акты администрации города Рязани, устанавливающие 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 - производителям товаров, работ и услуг, должны определять с учетом настоящей стать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атегории и (или) критерии отбора юридических лиц (за исключением государственных (муниципальных) учреждений), индивидуальных предпринимателей - производителей товаров, работ и услуг, имеющих право на получение субсид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возврата субсидий в случае нарушения условий, установленных при их предоставле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ложения об обязательной проверке главным распорядителем (распорядителем) средств бюджета города Рязани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едоставлении субсидий, указанных в пунктах 1-10 настоящей статьи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ных товариществ и обществ с участием города Рязани в их уставных (складочных) капиталах), а также коммерческих организаций с участием таких товариществ и обществ в их уставных (складочных) капиталах) на осуществление главным распорядителем средств бюджета города Рязани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Установить, что за счет средств бюджета города в 2014 году предоставляются субсидии некоммерческим организациям, не являющимся государственными (муниципальными) учреждениям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оциально ориентированным некоммерческим организациям в целях финансовой поддержки в рамках муниципальной программы «Охрана окружающей среды в городе Рязани» на 2014 – 2020 годы, утвержденной постановлением администрации города Рязани от 30.09.2013 № 4051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некоммерческим организациям, осуществляющим реализацию мероприятий в рамках подпрограммы « Поддержка общественной инициативы и развитие территорий в городе Рязани на 2014-2020 годы» муниципальной </w:t>
      </w:r>
      <w:hyperlink r:id="rId11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«Повышение эффективности муниципального управления на 2014-2020 годы», утвержденной постановлением администрации города Рязани от 30.09.2013 № 4023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екоммерческим организациям, осуществляющим реализацию мероприятий в рамках муниципальной программы «Жилище» на 2014 - 2020 годы, утвержденной постановлением администрации города Рязани от 30.09.2013 № 4022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/>
        <w:t>-</w:t>
        <w:tab/>
      </w:r>
      <w:r>
        <w:rPr>
          <w:sz w:val="28"/>
          <w:szCs w:val="28"/>
        </w:rPr>
        <w:t xml:space="preserve">частным дошкольным образовательным организациям, осуществляющим образовательную деятельность в городе Рязани, на возмещение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целях финансового обеспечения получения дошкольного образования в указанных образовательных организациях. </w:t>
      </w:r>
      <w:r>
        <w:rPr>
          <w:color w:val="000000"/>
          <w:sz w:val="28"/>
          <w:szCs w:val="28"/>
        </w:rPr>
        <w:t xml:space="preserve">Субсидии предоставляются за счет и в пределах субвенций из областного бюджета на реализацию </w:t>
      </w:r>
      <w:r>
        <w:rPr>
          <w:sz w:val="28"/>
          <w:szCs w:val="28"/>
        </w:rPr>
        <w:t>Закона Рязанской области «О наделении органов местного самоуправления отдельными государственными полномочиями Рязанской области по финансовому обеспечению получения дошкольного образования в частных дошкольных образовательных организациях посредством предоставления указанным образовательным организациям субсидий на возмещение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»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/>
        <w:t>-</w:t>
        <w:tab/>
      </w:r>
      <w:r>
        <w:rPr>
          <w:sz w:val="28"/>
          <w:szCs w:val="28"/>
        </w:rPr>
        <w:t>частным общеобразовательным организациям, осуществляющим образовательную деятельность в городе Рязан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имеющим государственную аккредитацию по основным общеобразовательным программам, на возмещение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целях финансового обеспечения получения дошкольного, начального общего, основного общего, среднего общего образования в указанных образовательных организациях. </w:t>
      </w:r>
      <w:r>
        <w:rPr>
          <w:color w:val="000000"/>
          <w:sz w:val="28"/>
          <w:szCs w:val="28"/>
        </w:rPr>
        <w:t xml:space="preserve">Субсидии предоставляются за счет и в пределах субвенций из областного бюджета на реализацию </w:t>
      </w:r>
      <w:r>
        <w:rPr>
          <w:sz w:val="28"/>
          <w:szCs w:val="28"/>
        </w:rPr>
        <w:t>Закона Рязанской области от 27.07.2012 № 63-ОЗ «О наделении органов местного самоуправления отдельными государственными полномочиями Рязанской области по финансовому обеспечению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посредством предоставления указанным образовательным организациям субсидий на возмещение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»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определения объема и предоставления указанных в настоящем пункте субсидий устанавливается муниципальными правовыми актами администрации города Рязани.</w:t>
      </w:r>
      <w:r>
        <w:rPr/>
        <w:t xml:space="preserve"> </w:t>
      </w:r>
      <w:r>
        <w:rPr>
          <w:sz w:val="28"/>
          <w:szCs w:val="28"/>
        </w:rPr>
        <w:t>Указанный порядок должен содержать положения об обязательной проверке главным распорядителем средств бюджета города Рязани, предоставившим субсидию, и органами муниципального финансового контроля соблюдения условий, целей и порядка предоставления субсидий иными некоммерческими организациями, не являющимися муниципальными учреждения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корпораций и компаний) на осуществление главным распорядителем средств бюджета города Рязани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10. Предоставление </w:t>
      </w:r>
      <w:r>
        <w:rPr>
          <w:rStyle w:val="FontStyle18"/>
          <w:sz w:val="28"/>
          <w:szCs w:val="28"/>
        </w:rPr>
        <w:t>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 xml:space="preserve">   </w:t>
      </w:r>
      <w:r>
        <w:rPr/>
        <w:t xml:space="preserve">1. </w:t>
      </w:r>
      <w:hyperlink r:id="rId12">
        <w:r>
          <w:rPr>
            <w:rStyle w:val="InternetLink"/>
            <w:sz w:val="28"/>
            <w:szCs w:val="28"/>
          </w:rPr>
          <w:t>Предоставить</w:t>
        </w:r>
      </w:hyperlink>
      <w:r>
        <w:rPr>
          <w:sz w:val="28"/>
          <w:szCs w:val="28"/>
        </w:rPr>
        <w:t xml:space="preserve"> в 2014 году </w:t>
      </w:r>
      <w:r>
        <w:rPr>
          <w:rStyle w:val="FontStyle18"/>
          <w:b w:val="false"/>
          <w:sz w:val="28"/>
          <w:szCs w:val="28"/>
        </w:rPr>
        <w:t>юридическим лицам (за исключением государственных (муниципальных) учреждений), индивидуальным предпринимателям, физическим лицам</w:t>
      </w:r>
      <w:r>
        <w:rPr>
          <w:rStyle w:val="FontStyle18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нты в форме субсидий начинающим субъектам малого и среднего предпринимательства, предусмотренные в рамках  муниципальной </w:t>
      </w:r>
      <w:hyperlink r:id="rId13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"Стимулирование развития экономики в городе Рязани» на 2014-2020 годы, утвержденной постановлением администрации города Рязани от 30.09.2013 № 402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Порядок предоставления указанных в пункте 1 настоящей статьи субсидий устанавливается муниципальными правовыми актами администрации города Рязани.</w:t>
      </w:r>
    </w:p>
    <w:p>
      <w:pPr>
        <w:pStyle w:val="Normal"/>
        <w:ind w:firstLine="851"/>
        <w:jc w:val="center"/>
        <w:rPr>
          <w:rStyle w:val="FontStyle18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Статья 11. Источники внутреннего финансирования </w:t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>дефицита бюджета города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1. Утвердить объем и структуру источников внутреннего финансирования дефицита бюджета города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2014 год согласно приложению № 13 к бюджету города Рязани на 2014 год и на плановый период 2015 и 2016 годов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плановый период 2015 и 2016 годов согласно приложению № 14 к бюджету города Рязани на 2014 год и на плановый период 2015 и 2016 годов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2. Сформировать финансовый резерв в сумме 19 364,0 тыс.рублей для финансирования временных кассовых разрывов, возникающих при исполнении бюджета города в 2014 году и в плановом периоде 2015 и 2016 годов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>Статья 12. Муниципальный долг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1.</w:t>
        <w:tab/>
        <w:t>Установить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верхний предел муниципального внутреннего долга на 1 января 2015 года по долговым обязательствам муниципального образования - город Рязань в сумме 988 649,1 тыс. рублей, в том числе верхний предел муниципального внутреннего долга муниципального образования - город Рязань по муниципальным гарантиям в сумме  73 283,9 тыс. рублей, на 1 января 2016 года в сумме 1 200 572,0 тыс. рублей, в том числе верхний предел муниципального внутреннего долга муниципального образования - город Рязань по муниципальным гарантиям в сумме 33 283,9 тыс. рублей, на 1 января 2017 года в сумме 1 410 339,6 тыс. рублей, в том числе верхний предел муниципального внутреннего долга муниципального образования - город Рязань по муниципальным гарантиям в сумме 0,0 тыс. рублей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предельный объем муниципального долга на 2014 год в сумме 4 077 231,2 тыс. рублей,  на  2015  год  в  сумме 4 189 552,1 тыс. рублей,  на 2016 год в сумме 4 410 367,4 тыс. рублей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2.</w:t>
        <w:tab/>
        <w:t>Утвердить структуру муниципального внутреннего долга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2014 год согласно приложению № 15 к бюджету города Рязани на 2014 год и на плановый период 2015 и 2016 годов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плановый период 2015 и 2016 годов согласно приложению № 16 к бюджету города Рязани на 2014 год и на плановый период 2015 и 2016 годов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3.</w:t>
        <w:tab/>
        <w:t>Утвердить Программу муниципальных внутренних заимствований муниципального образования - город Рязань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2014 год согласно приложению № 17 к бюджету города Рязани на 2014 год и на плановый период 2015 и 2016 годов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плановый период 2015 и 2016 годов согласно приложению № 18 к бюджету города Рязани на 2014 год и на плановый период 2015 и 2016 годов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4. Утвердить Программу муниципальных гарантий муниципального образования - город Рязань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2014 год согласно приложению № 19 к бюджету города Рязани на 2014 год и на плановый период 2015 и 2016 годов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плановый период 2015 и 2016 годов согласно приложению № 20 к бюджету города Рязани на 2014 год и на плановый период 2015 и 2016 годов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>Статья 13. Особенности исполнения бюджета города в 2014 году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1. Установить, что при исполнении бюджета города на 2014 год и на плановый период 2015 и 2016 годов показатели сводной бюджетной росписи бюджета города и лимиты бюджетных обязательств утверждаются только на 2014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</w:t>
      </w:r>
      <w:r>
        <w:rPr/>
        <w:t xml:space="preserve">   </w:t>
      </w:r>
      <w:r>
        <w:rPr>
          <w:sz w:val="28"/>
          <w:szCs w:val="28"/>
        </w:rPr>
        <w:t>Установить в соответствии с абзацем пятым пункта 3 статьи 217 Бюджетного кодекса Российской Федерации следующие основания для внесения в 2014 году финансово-казначейским управлением администрации города Рязани изменений в показатели сводной бюджетной росписи бюджета города, связанные с особенностями исполнения бюджета город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ерераспределение бюджетных ассигнований в пределах, предусмотренных главному распорядителю средств бюджета города между группами (группами и подгруппами) видов расходов классификации расходов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внесение  изменений в бюджетную классификацию бюджетов бюджетной системы Российской Федерации, в том числе уточнение кодов бюджетной классификации по предоставляемым межбюджетным трансфертам и  введение новых кодов классификации расходов бюджета в связи с необходимостью софинансирования федеральных и региональных програ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использование средств за счет  возврата остатков межбюджетных трансфертов в форме субвенций, субсидий и иных межбюджетных трансфертов прошлых лет, имеющих целевое назначение, при наличии потребности в указанных трансфертах в соответствии с решением главного администратора бюджетных средств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3. Установить, что исполнение бюджета города по расходам осуществляется в соответствии с требованиями Бюджетного кодекса Российской Федерации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4. Установить, что получатель средств бюджета города при заключении договоров (муниципальных контрактов) на поставку товаров, выполнение работ, оказание услуг, иных гражданско-правовых договоров вправе предусматривать авансовые платежи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- в размере до 100 процентов суммы договора (муниципального контракта)  по договорам за услуги связи и подписку на печатные издания и их приобретение, на обучение на курсах повышения квалификации и участие в семинарах, а также непосредственно связанные с ними услуги по проживанию, приобретение авиа и железнодорожных билетов, билетов для проезда городским и пригородным транспортом, оплату путевок на санаторно-курортное лечение и оздоровительный отдых детей, а также на оплату дорогостоящего лечения, оплату расходов, связанных с обслуживанием программных продуктов, оплату расходов структурных подразделений администрации города Рязани, муниципальных учреждений, связанных с их участием в мероприятиях, проводимых за пределами муниципального образования - город Рязань, и иных мероприятий в соответствии с распоряжениями администрации города Рязани, по договорам личного и имущественного страхования (добровольного и обязательного), в том числе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- в размере до 30 процентов суммы договора (муниципального контракта) в остальных случаях, за исключением случаев, установленными абзацами четыре, пять, шесть и семь настоящего пункта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- в размере до 30 процентов суммы лимита бюджетных обязательств текущего финансового года - в случае, если предметами договора (контракта) являются выполнение работ, оказание услуг, длительность производственного цикла выполнения, оказания которых составляет более одного финансового года, если иное не предусмотрено законодательством Российской Федерации, Рязанской области и муниципальными правовыми актами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-</w:t>
        <w:tab/>
        <w:t>в размере, определяемом условиями договора (муниципального контракта) в случае, если стоимость материалов, необходимых для проведения работ по капитальному ремонту и строительству, составляет более 50 процентов от объема работ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-</w:t>
        <w:tab/>
        <w:t>в размере, определяемом договором аренды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-</w:t>
        <w:tab/>
        <w:t>в размере, установленным законодательством Российской Федерации, если такой размер является обязательным для сторон договора (муниципального контракта), а также в размере, предусмотренном иными нормативными правовыми актами органов местного самоуправления города Рязани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418" w:right="567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Dem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Franklin Gothic Demi" w:hAnsi="Franklin Gothic Demi" w:cs="Franklin Gothic Demi"/>
      <w:spacing w:val="-10"/>
      <w:sz w:val="18"/>
      <w:szCs w:val="18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88"/>
      <w:ind w:firstLine="1510"/>
    </w:pPr>
    <w:rPr/>
  </w:style>
  <w:style w:type="paragraph" w:styleId="Style21">
    <w:name w:val="Style2"/>
    <w:basedOn w:val="Normal"/>
    <w:qFormat/>
    <w:pPr>
      <w:spacing w:lineRule="exact" w:line="427"/>
      <w:ind w:firstLine="626"/>
    </w:pPr>
    <w:rPr/>
  </w:style>
  <w:style w:type="paragraph" w:styleId="Style31">
    <w:name w:val="Style3"/>
    <w:basedOn w:val="Normal"/>
    <w:qFormat/>
    <w:pPr>
      <w:spacing w:lineRule="exact" w:line="430"/>
      <w:ind w:hanging="235"/>
    </w:pPr>
    <w:rPr/>
  </w:style>
  <w:style w:type="paragraph" w:styleId="Style41">
    <w:name w:val="Style4"/>
    <w:basedOn w:val="Normal"/>
    <w:qFormat/>
    <w:pPr>
      <w:spacing w:lineRule="exact" w:line="430"/>
      <w:ind w:hanging="1027"/>
    </w:pPr>
    <w:rPr/>
  </w:style>
  <w:style w:type="paragraph" w:styleId="Style51">
    <w:name w:val="Style5"/>
    <w:basedOn w:val="Normal"/>
    <w:qFormat/>
    <w:pPr>
      <w:spacing w:lineRule="exact" w:line="430"/>
      <w:ind w:firstLine="866"/>
      <w:jc w:val="both"/>
    </w:pPr>
    <w:rPr/>
  </w:style>
  <w:style w:type="paragraph" w:styleId="Style61">
    <w:name w:val="Style6"/>
    <w:basedOn w:val="Normal"/>
    <w:qFormat/>
    <w:pPr>
      <w:spacing w:lineRule="exact" w:line="437"/>
      <w:ind w:firstLine="845"/>
      <w:jc w:val="both"/>
    </w:pPr>
    <w:rPr/>
  </w:style>
  <w:style w:type="paragraph" w:styleId="Style71">
    <w:name w:val="Style7"/>
    <w:basedOn w:val="Normal"/>
    <w:qFormat/>
    <w:pPr>
      <w:spacing w:lineRule="exact" w:line="430"/>
      <w:jc w:val="both"/>
    </w:pPr>
    <w:rPr/>
  </w:style>
  <w:style w:type="paragraph" w:styleId="Style81">
    <w:name w:val="Style8"/>
    <w:basedOn w:val="Normal"/>
    <w:qFormat/>
    <w:pPr>
      <w:spacing w:lineRule="exact" w:line="432"/>
    </w:pPr>
    <w:rPr/>
  </w:style>
  <w:style w:type="paragraph" w:styleId="Style91">
    <w:name w:val="Style9"/>
    <w:basedOn w:val="Normal"/>
    <w:qFormat/>
    <w:pPr>
      <w:spacing w:lineRule="exact" w:line="432"/>
      <w:ind w:firstLine="703"/>
      <w:jc w:val="both"/>
    </w:pPr>
    <w:rPr/>
  </w:style>
  <w:style w:type="paragraph" w:styleId="Style101">
    <w:name w:val="Style10"/>
    <w:basedOn w:val="Normal"/>
    <w:qFormat/>
    <w:pPr>
      <w:spacing w:lineRule="exact" w:line="430"/>
      <w:ind w:firstLine="1747"/>
    </w:pPr>
    <w:rPr/>
  </w:style>
  <w:style w:type="paragraph" w:styleId="Style111">
    <w:name w:val="Style11"/>
    <w:basedOn w:val="Normal"/>
    <w:qFormat/>
    <w:pPr>
      <w:jc w:val="center"/>
    </w:pPr>
    <w:rPr/>
  </w:style>
  <w:style w:type="paragraph" w:styleId="Style121">
    <w:name w:val="Style12"/>
    <w:basedOn w:val="Normal"/>
    <w:qFormat/>
    <w:pPr>
      <w:spacing w:lineRule="exact" w:line="427"/>
      <w:ind w:firstLine="958"/>
      <w:jc w:val="both"/>
    </w:pPr>
    <w:rPr/>
  </w:style>
  <w:style w:type="paragraph" w:styleId="Style131">
    <w:name w:val="Style13"/>
    <w:basedOn w:val="Normal"/>
    <w:qFormat/>
    <w:pPr>
      <w:spacing w:lineRule="exact" w:line="427"/>
      <w:ind w:firstLine="1104"/>
      <w:jc w:val="both"/>
    </w:pPr>
    <w:rPr/>
  </w:style>
  <w:style w:type="paragraph" w:styleId="Style141">
    <w:name w:val="Style14"/>
    <w:basedOn w:val="Normal"/>
    <w:qFormat/>
    <w:pPr>
      <w:spacing w:lineRule="exact" w:line="432"/>
      <w:ind w:firstLine="574"/>
      <w:jc w:val="both"/>
    </w:pPr>
    <w:rPr/>
  </w:style>
  <w:style w:type="paragraph" w:styleId="Style151">
    <w:name w:val="Style15"/>
    <w:basedOn w:val="Normal"/>
    <w:qFormat/>
    <w:pPr>
      <w:spacing w:lineRule="exact" w:line="428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83C2F0475F93000C1022274F8FFFD144190307D957A5957E0EB8674077CEFEA7727D0466CAE1D5A8FC694B03eCH" TargetMode="External"/><Relationship Id="rId3" Type="http://schemas.openxmlformats.org/officeDocument/2006/relationships/hyperlink" Target="consultantplus://offline/ref=0E6DD0F75E3F083D54C1AA312D64AB834E56F56E2092926D486575551D19B59939BD14C5602DB60711747BECaBd5F" TargetMode="External"/><Relationship Id="rId4" Type="http://schemas.openxmlformats.org/officeDocument/2006/relationships/hyperlink" Target="consultantplus://offline/ref=CD83C2F0475F93000C1022274F8FFFD144190307D151A7947B07E56D482EC2FCA07D22136183EDD4A8FC6804eAH" TargetMode="External"/><Relationship Id="rId5" Type="http://schemas.openxmlformats.org/officeDocument/2006/relationships/hyperlink" Target="consultantplus://offline/ref=0E6DD0F75E3F083D54C1AA312D64AB834E56F56E209292634C6575551D19B59939BD14C5602DB60711747BECaBd5F" TargetMode="External"/><Relationship Id="rId6" Type="http://schemas.openxmlformats.org/officeDocument/2006/relationships/hyperlink" Target="consultantplus://offline/ref=0E6DD0F75E3F083D54C1AA312D64AB834E56F56E2092926D486575551D19B59939BD14C5602DB60711747BECaBd5F" TargetMode="External"/><Relationship Id="rId7" Type="http://schemas.openxmlformats.org/officeDocument/2006/relationships/hyperlink" Target="consultantplus://offline/ref=CD83C2F0475F93000C1022274F8FFFD144190307D957A7917E0DB8674077CEFEA7727D0466CAE1D5A8FC694B03eCH" TargetMode="External"/><Relationship Id="rId8" Type="http://schemas.openxmlformats.org/officeDocument/2006/relationships/hyperlink" Target="consultantplus://offline/ref=CD83C2F0475F93000C1022274F8FFFD144190307D15EA7947A07E56D482EC2FCA07D22136183EDD4A8FC6804e8H" TargetMode="External"/><Relationship Id="rId9" Type="http://schemas.openxmlformats.org/officeDocument/2006/relationships/hyperlink" Target="consultantplus://offline/ref=CD83C2F0475F93000C1022274F8FFFD144190307D15EA59B7F07E56D482EC2FCA07D22136183EDD4A8FC6804eBH" TargetMode="External"/><Relationship Id="rId10" Type="http://schemas.openxmlformats.org/officeDocument/2006/relationships/hyperlink" Target="consultantplus://offline/ref=CD83C2F0475F93000C1022274F8FFFD144190307D957AA917808B8674077CEFEA7727D0466CAE1D5A8FC694B03eCH" TargetMode="External"/><Relationship Id="rId11" Type="http://schemas.openxmlformats.org/officeDocument/2006/relationships/hyperlink" Target="consultantplus://offline/ref=677918770DBD9B51B4105C24AA53605933D089E9B327E534F148E271C4285C5FF4C19E0399ED2E14CF0BFB7AW5I6L" TargetMode="External"/><Relationship Id="rId12" Type="http://schemas.openxmlformats.org/officeDocument/2006/relationships/hyperlink" Target="consultantplus://offline/ref=CD83C2F0475F93000C1022274F8FFFD144190307D956A2947804B8674077CEFEA7727D0466CAE1D5A8FC694B03eCH" TargetMode="External"/><Relationship Id="rId13" Type="http://schemas.openxmlformats.org/officeDocument/2006/relationships/hyperlink" Target="consultantplus://offline/ref=677918770DBD9B51B4105C24AA53605933D089E9B326E43EF44BE271C4285C5FF4C19E0399ED2E14CF0BF978W5I4L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08:00Z</dcterms:created>
  <dc:creator>Dergachev</dc:creator>
  <dc:description/>
  <cp:keywords/>
  <dc:language>en-US</dc:language>
  <cp:lastModifiedBy>НАБИРУХИНА</cp:lastModifiedBy>
  <cp:lastPrinted>2013-10-26T10:29:00Z</cp:lastPrinted>
  <dcterms:modified xsi:type="dcterms:W3CDTF">2014-04-08T06:30:00Z</dcterms:modified>
  <cp:revision>44</cp:revision>
  <dc:subject/>
  <dc:title/>
</cp:coreProperties>
</file>