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ПРИЛОЖЕНИЕ  №  17            </w:t>
        <w:tab/>
        <w:tab/>
        <w:t xml:space="preserve">                                                   к бюджету города Рязани на 2014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4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тыс. </w:t>
      </w:r>
      <w:r>
        <w:rPr/>
        <w:t>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65,2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365,2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0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365,2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365,2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3-10-24T17:49:00Z</cp:lastPrinted>
  <dcterms:modified xsi:type="dcterms:W3CDTF">2013-10-26T07:46:00Z</dcterms:modified>
  <cp:revision>82</cp:revision>
  <dc:subject/>
  <dc:title>  </dc:title>
</cp:coreProperties>
</file>