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165"/>
      </w:tblGrid>
      <w:tr>
        <w:trPr>
          <w:trHeight w:val="36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РИЛОЖЕНИЕ  № 2</w:t>
            </w:r>
          </w:p>
        </w:tc>
      </w:tr>
      <w:tr>
        <w:trPr>
          <w:trHeight w:val="420" w:hRule="atLeast"/>
        </w:trPr>
        <w:tc>
          <w:tcPr>
            <w:tcW w:w="101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бюджету города Рязани на 2014 год </w:t>
            </w:r>
          </w:p>
        </w:tc>
      </w:tr>
      <w:tr>
        <w:trPr>
          <w:trHeight w:val="300" w:hRule="atLeast"/>
        </w:trPr>
        <w:tc>
          <w:tcPr>
            <w:tcW w:w="1015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</w:t>
            </w:r>
          </w:p>
        </w:tc>
      </w:tr>
      <w:tr>
        <w:trPr>
          <w:trHeight w:val="3273" w:hRule="atLeast"/>
        </w:trPr>
        <w:tc>
          <w:tcPr>
            <w:tcW w:w="101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0"/>
            </w:tblGrid>
            <w:tr>
              <w:trPr>
                <w:trHeight w:val="435" w:hRule="atLeast"/>
              </w:trPr>
              <w:tc>
                <w:tcPr>
                  <w:tcW w:w="99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огнозируемые доходы  бюджета город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9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плановый период  2015 и 2016 годов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 xml:space="preserve">тыс. </w:t>
            </w:r>
            <w:r>
              <w:rPr/>
              <w:t>руб.</w:t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5"/>
              <w:gridCol w:w="3977"/>
              <w:gridCol w:w="1527"/>
              <w:gridCol w:w="1406"/>
            </w:tblGrid>
            <w:tr>
              <w:trPr>
                <w:trHeight w:val="330" w:hRule="atLeast"/>
              </w:trPr>
              <w:tc>
                <w:tcPr>
                  <w:tcW w:w="29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бюджетной классификации</w:t>
                  </w:r>
                </w:p>
              </w:tc>
              <w:tc>
                <w:tcPr>
                  <w:tcW w:w="3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доходов</w:t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29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189552,1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410367,4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0000 00 0000 00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ПРИБЫЛЬ, ДОХОДЫ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62497,4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405562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162497,4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5562,1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10 01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08151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45107,9</w:t>
                  </w:r>
                </w:p>
              </w:tc>
            </w:tr>
            <w:tr>
              <w:trPr>
                <w:trHeight w:val="4796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20 01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31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58,5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30 01 0000 11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421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289,9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40 01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93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05,8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0000 00 0000 00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4433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4433,0</w:t>
                  </w:r>
                </w:p>
              </w:tc>
            </w:tr>
            <w:tr>
              <w:trPr>
                <w:trHeight w:val="948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000 01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433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433,0</w:t>
                  </w:r>
                </w:p>
              </w:tc>
            </w:tr>
            <w:tr>
              <w:trPr>
                <w:trHeight w:val="1728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230 01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689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689,0</w:t>
                  </w:r>
                </w:p>
              </w:tc>
            </w:tr>
            <w:tr>
              <w:trPr>
                <w:trHeight w:val="1562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03 02240 01 0000 11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4,8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4,8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250 01 0000 11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616,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616,7</w:t>
                  </w:r>
                </w:p>
              </w:tc>
            </w:tr>
            <w:tr>
              <w:trPr>
                <w:trHeight w:val="1812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3 02260 01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2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2,5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0000 00 0000 00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92416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10074,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2000 02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4545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1849,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2010 02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4545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1849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,6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,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,6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4000 02 0000 11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79,2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29,3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4010 02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, взимаемый в связи с применением патентной системы налогообложения, зачисляемый в бюджеты городских округов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7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29,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0000 00 0000 00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28025,4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34713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00 00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712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7844,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20 04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712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7844,8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00 00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7312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6869,1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10 00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62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610,9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12 04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62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610,9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20 00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5683,5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5258,2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22 04 0000 11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5683,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5258,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0000 00 0000 00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4468,8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4468,8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3000 01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348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348,8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3010 01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348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348,8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8 07000 01 0000 110 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сударственная пошлина за государственную регистрацию, а также за совершение прочих  юридически значимых действий 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2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2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7150 01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выдачу разрешения на установку рекламной конструкции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7170 01 0000 11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,0</w:t>
                  </w:r>
                </w:p>
              </w:tc>
            </w:tr>
            <w:tr>
              <w:trPr>
                <w:trHeight w:val="222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7173 01 0000 11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0000 00 0000 00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9725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52228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1000 00 0000 12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0,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1040 04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0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3000 00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центы, полученные от предоставления бюджетных кредитов внутри страны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0,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3040 04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центы, полученные от предоставления бюджетных кредитов внутри страны за счет средств бюджетов городских округов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0,0</w:t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00 00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625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4848,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10 00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2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5000,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12 04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2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5000,0</w:t>
                  </w:r>
                </w:p>
              </w:tc>
            </w:tr>
            <w:tr>
              <w:trPr>
                <w:trHeight w:val="228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20 00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05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28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24 04 0000 12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05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28,0</w:t>
                  </w:r>
                </w:p>
              </w:tc>
            </w:tr>
            <w:tr>
              <w:trPr>
                <w:trHeight w:val="228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 11 05030 00 0000 12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34 04 0000 12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747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70 00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0,0</w:t>
                  </w:r>
                </w:p>
              </w:tc>
            </w:tr>
            <w:tr>
              <w:trPr>
                <w:trHeight w:val="1492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5074 04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казну городских округов (за исключением земельных участков)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0,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00 00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0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10 00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0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7014 04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00,0</w:t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00 00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91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16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0 00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91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160,0</w:t>
                  </w:r>
                </w:p>
              </w:tc>
            </w:tr>
            <w:tr>
              <w:trPr>
                <w:trHeight w:val="222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0 12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91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160,0</w:t>
                  </w:r>
                </w:p>
              </w:tc>
            </w:tr>
            <w:tr>
              <w:trPr>
                <w:trHeight w:val="3045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1 12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сооружений)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,0</w:t>
                  </w:r>
                </w:p>
              </w:tc>
            </w:tr>
            <w:tr>
              <w:trPr>
                <w:trHeight w:val="2565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2 12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на установку и эксплуатацию рекламных конструкций)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00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3 12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муниципального жилищного фонда)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00,0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5 12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0,0</w:t>
                  </w:r>
                </w:p>
              </w:tc>
            </w:tr>
            <w:tr>
              <w:trPr>
                <w:trHeight w:val="2565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1 09044 04 0006 12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7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70,0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0000 00 0000 00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ЛАТЕЖИ ПРИ ПОЛЬЗОВАНИИ ПРИРОДНЫМИ РЕСУРСАМ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775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5162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00 01 0000 12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5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162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10 01 0000 12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54,1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9,3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20 01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9,7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1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30 01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сбросы загрязняющих веществ в водные объекты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712,4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815,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2 01040 01 0000 12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443,8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995,8</w:t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0000 00 0000 00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5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59,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000 00 0000 13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9,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990 00 0000 13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9,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994 04 0000 13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ходы от компенсации затрат бюджетов городских округов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9,2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9,2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0000 00 0000 00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12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8700,0</w:t>
                  </w:r>
                </w:p>
              </w:tc>
            </w:tr>
            <w:tr>
              <w:trPr>
                <w:trHeight w:val="228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00 00 0000 00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40 04 0000 41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0,0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2043 04 0000 41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00 00 0000 43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0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10 00 0000 43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0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4 06012 04 0000 43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00,0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700,0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29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00000 00 0000 000</w:t>
                  </w:r>
                </w:p>
              </w:tc>
              <w:tc>
                <w:tcPr>
                  <w:tcW w:w="397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ШТРАФЫ, САНКЦИИ, ВОЗМЕЩЕНИЕ УЩЕРБА</w:t>
                  </w:r>
                </w:p>
              </w:tc>
              <w:tc>
                <w:tcPr>
                  <w:tcW w:w="15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3077,3</w:t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6365,7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0000 00 0000 00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ОЧИЕ НЕНАЛОГОВЫЕ ДОХОДЫ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6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3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5000 00 0000 18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чие неналоговые доходы 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6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0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7 05040 04 0000 18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неналоговые доходы бюджетов городских округов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600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00,0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БЕЗВОЗМЕЗДНЫЕ ПОСТУПЛЕНИЯ   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344330,3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710842,6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44330,3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10842,6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000 00 0000 151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60285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85166,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001 00 0000 151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54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935,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001 04 0000 151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городских округов на выравнивание бюджетной обеспеченности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54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935,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999 00 0000 151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тации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231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231,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1999 04 0000 151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тации бюджетам городским округов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231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231,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00 00 0000 151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3284045,3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3625676,6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4 00 0000 151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81788,9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20507,2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4 04 0000 151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81788,9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20507,2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0 0000 151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722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635,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4 0000 151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на содержание ребенка в семье опекуна и приемной семье, а также вознаграждение, причитающееся  приемному родителю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722,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635,0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9 00 0000 151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534,4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534,4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9 04 0000 151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534,4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534,4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ДОХОДОВ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33882,4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121210,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58:00Z</dcterms:created>
  <dc:creator>САДОВНИКОВА</dc:creator>
  <dc:description/>
  <cp:keywords/>
  <dc:language>en-US</dc:language>
  <cp:lastModifiedBy>КОВЕНЕВА</cp:lastModifiedBy>
  <cp:lastPrinted>2013-10-25T16:03:00Z</cp:lastPrinted>
  <dcterms:modified xsi:type="dcterms:W3CDTF">2013-10-28T05:18:00Z</dcterms:modified>
  <cp:revision>6</cp:revision>
  <dc:subject/>
  <dc:title>Приложение N 2</dc:title>
</cp:coreProperties>
</file>