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 год и на плановый период 2022 и 2023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Рязанской городской  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 от 16.12.2021 № 216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анный проект решения Рязанской городской Думы «О внесении изменений и дополнений в бюджет города Рязани на 2022 год и на плановый период 2023 и 2024 годов, утвержденный решением Рязанской городской  Думы от 16.12.2021  № 216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» предполагает  увеличение доходной и расходной частей бюджета на 3 445 333,9 тыс. рублей за счет дополнительные поступления межбюджетных трансфертов и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ышестоящих бюджетов. Одновременно расходы и размер дефицита бюджета города Рязани на 2022 год увеличиваются на 5 000,0 тыс. рублей за счет </w:t>
      </w:r>
      <w:r>
        <w:rPr>
          <w:bCs/>
          <w:sz w:val="28"/>
          <w:szCs w:val="28"/>
        </w:rPr>
        <w:t>бюджетного кредита из областного бюджета на подготовку к отопительному периоду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     С.Д. Финоге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12:00Z</dcterms:created>
  <dc:creator>РОМАНЧУК</dc:creator>
  <dc:description/>
  <cp:keywords/>
  <dc:language>en-US</dc:language>
  <cp:lastModifiedBy>НАБИРУХИНА</cp:lastModifiedBy>
  <cp:lastPrinted>2015-02-10T14:32:00Z</cp:lastPrinted>
  <dcterms:modified xsi:type="dcterms:W3CDTF">2022-07-12T14:12:00Z</dcterms:modified>
  <cp:revision>245</cp:revision>
  <dc:subject/>
  <dc:title>Финансово-экономическое обоснование</dc:title>
</cp:coreProperties>
</file>