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3 июня      2022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41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2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spacing w:lineRule="auto" w:line="22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е кредиты, привлеченные в бюджет города Рязани из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1 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2 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из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 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40 254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805 254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2-07-12T14:20:00Z</dcterms:modified>
  <cp:revision>16</cp:revision>
  <dc:subject/>
  <dc:title>  </dc:title>
</cp:coreProperties>
</file>