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7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ind w:hanging="15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hanging="15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ind w:hanging="15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ИЦ ГОРОДА РЯЗАНИ, ВХОДЯЩИХ В ЗОНУ № 3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аже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26 Бакинских Комиссар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ел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Бел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оголюб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ульвар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е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е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3-и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ыстрец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есення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ишне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ладими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оенных Автомобилис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. Войк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4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айдар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Гогол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Голенчин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ражда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Грибоед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ач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екабрис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ру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я Железнодор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я Железнодор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Забайкаль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Запад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че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ирпичного Завод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4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5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6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лхоз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мбайн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ммунистиче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мсомоль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ня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оператив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смонав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ремлевский Вал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узей-заповедник Кремль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утуз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волыбе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сопарк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5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6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7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8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9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0-я Линия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. 11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2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4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омонос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Лыбедский бульвар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агис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рла Марк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Машиностро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ихайлов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олодц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Мопров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Мопров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ос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ахим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екрас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ижне-Трубе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атор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икуличи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павл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слобо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Ок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Октябрьский городок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Осипенк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Пионер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осад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селк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редзаво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ролета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угач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тицевод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абочих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аз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Речник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ыбац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ытик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яза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итни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кол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лнеч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арообрядче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тро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атар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елевизион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имуровце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ипа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варный двор ст. Рязань-1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варный двор ст. Рязань-2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олст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анспорт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оллейбус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рубе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убежная наб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урген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. 1905 год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Фрунз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Цветной бульвар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Цен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Центральны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айкино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ернобае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ернышев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Шевченко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Школь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Школьны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Щор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Щед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. Щед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Энгель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Юннатов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. Яхонтова</w:t>
      </w:r>
    </w:p>
    <w:p>
      <w:pPr>
        <w:sectPr>
          <w:footerReference w:type="default" r:id="rId4"/>
          <w:type w:val="nextPage"/>
          <w:pgSz w:w="11906" w:h="16838"/>
          <w:pgMar w:left="1531" w:right="720" w:gutter="0" w:header="0" w:top="1134" w:footer="720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31" w:right="72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4:00Z</dcterms:created>
  <dc:creator>***</dc:creator>
  <dc:description/>
  <cp:keywords/>
  <dc:language>en-US</dc:language>
  <cp:lastModifiedBy>www.PHILka.RU</cp:lastModifiedBy>
  <cp:lastPrinted>2012-07-06T16:02:00Z</cp:lastPrinted>
  <dcterms:modified xsi:type="dcterms:W3CDTF">2013-06-26T12:24:00Z</dcterms:modified>
  <cp:revision>4</cp:revision>
  <dc:subject/>
  <dc:title>Приложение № 17</dc:title>
</cp:coreProperties>
</file>