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ВЕТЕРИНАРНЫХ УСЛУГ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6219"/>
        <w:gridCol w:w="1253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36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 ветеринарных услуг организациями и предпринимателями: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1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с проведением гематологического и биохимического анализов крови, анализов мочи и кала (не менее чем на два рабочих места – одного сухого рабочего места и одного отдельного влажного рабочего места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и службу скорой ветеринарной помощи (не менее 1 автотранспортного средства) и оказывающими ветеринарную помощь круглосуточно по месту содержания больного животного (по вызову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>
          <w:trHeight w:val="78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3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(согласно подвиду 2ВУ-1) и имеющими службу скорой ветеринарной помощи (согласно подвиду 2ВУ-2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</w:t>
            </w:r>
          </w:p>
        </w:tc>
        <w:tc>
          <w:tcPr>
            <w:tcW w:w="621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организациями и индивидуальными предпринимателями (деятельность которых не подпадает под подвиды 2ВУ-1, 2ВУ-2, 2ВУ-3):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1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ми (некоммерческими организациями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>
          <w:trHeight w:val="304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ми (коммерческими) и индивидуальными предпринимателям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43:00Z</dcterms:created>
  <dc:creator>***</dc:creator>
  <dc:description/>
  <cp:keywords/>
  <dc:language>en-US</dc:language>
  <cp:lastModifiedBy>www.PHILka.RU</cp:lastModifiedBy>
  <cp:lastPrinted>2011-11-02T11:00:00Z</cp:lastPrinted>
  <dcterms:modified xsi:type="dcterms:W3CDTF">2013-06-26T11:47:00Z</dcterms:modified>
  <cp:revision>6</cp:revision>
  <dc:subject/>
  <dc:title>Приложение № 2</dc:title>
</cp:coreProperties>
</file>