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ascii="Times New Roman" w:hAnsi="Times New Roman" w:eastAsia="Lucida Sans Unicode" w:cs="Tahoma"/>
          <w:b w:val="false"/>
          <w:b w:val="false"/>
          <w:bCs w:val="false"/>
          <w:iCs/>
          <w:color w:val="000000"/>
          <w:sz w:val="28"/>
          <w:szCs w:val="28"/>
          <w:lang w:bidi="zxx"/>
        </w:rPr>
      </w:pPr>
      <w:r>
        <w:rPr>
          <w:rFonts w:eastAsia="Lucida Sans Unicode" w:cs="Tahoma" w:ascii="Times New Roman" w:hAnsi="Times New Roman"/>
          <w:b w:val="false"/>
          <w:bCs w:val="false"/>
          <w:iCs/>
          <w:color w:val="000000"/>
          <w:sz w:val="28"/>
          <w:szCs w:val="28"/>
          <w:lang w:bidi="zxx"/>
        </w:rPr>
        <w:t>Утверждено</w:t>
      </w:r>
    </w:p>
    <w:p>
      <w:pPr>
        <w:pStyle w:val="Normal"/>
        <w:jc w:val="right"/>
        <w:rPr>
          <w:rFonts w:cs="Tahoma"/>
          <w:iCs/>
          <w:color w:val="000000"/>
          <w:sz w:val="28"/>
          <w:szCs w:val="28"/>
          <w:lang w:bidi="zxx"/>
        </w:rPr>
      </w:pPr>
      <w:r>
        <w:rPr>
          <w:rFonts w:cs="Tahoma"/>
          <w:iCs/>
          <w:color w:val="000000"/>
          <w:sz w:val="28"/>
          <w:szCs w:val="28"/>
          <w:lang w:bidi="zxx"/>
        </w:rPr>
        <w:t>решением Рязанской городской Думы</w:t>
      </w:r>
    </w:p>
    <w:p>
      <w:pPr>
        <w:pStyle w:val="Normal"/>
        <w:jc w:val="right"/>
        <w:rPr/>
      </w:pPr>
      <w:r>
        <w:rPr>
          <w:rFonts w:cs="Tahoma"/>
          <w:iCs/>
          <w:color w:val="000000"/>
          <w:sz w:val="28"/>
          <w:szCs w:val="28"/>
          <w:lang w:bidi="zxx"/>
        </w:rPr>
        <w:t>от «____»___________ 2013 г. № ____</w:t>
      </w:r>
    </w:p>
    <w:p>
      <w:pPr>
        <w:pStyle w:val="Normal"/>
        <w:jc w:val="center"/>
        <w:rPr>
          <w:rFonts w:cs="Tahoma"/>
          <w:b/>
          <w:b/>
          <w:bCs/>
          <w:iCs/>
          <w:color w:val="000000"/>
          <w:sz w:val="28"/>
          <w:szCs w:val="28"/>
          <w:lang w:bidi="zxx"/>
        </w:rPr>
      </w:pPr>
      <w:r>
        <w:rPr>
          <w:rFonts w:cs="Tahoma"/>
          <w:b/>
          <w:bCs/>
          <w:i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О КОРРЕКТИРУЮЩЕМ КОЭФФИЦИЕНТЕ БАЗОВОЙ ДОХОДНОСТИ К2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ДЛЯ ИСЧИСЛЕНИЯ СУММЫ ЕДИНОГО НАЛОГА НА ВМЕНЕННЫ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ДОХОД ДЛЯ ОТДЕЛЬНЫХ ВИДОВ ДЕЯТЕЛЬНОСТИ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bidi="zxx"/>
        </w:rPr>
        <w:t>НА ТЕРРИТОРИИ ГОРОДА РЯЗАНИ НА 2014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. Значения корректирующих коэффициентов базовой доходности К2 для исчисления суммы единого налога на вмененный доход на 2014 год установить для следующих видов деятельности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, согласно приложению № 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) оказания ветеринарных услуг согласно приложению № 2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3) оказания услуг по ремонту, техническому обслуживанию и мойке автомототранспортных средств согласно приложению № 3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4) о</w:t>
      </w:r>
      <w:r>
        <w:rPr>
          <w:rFonts w:eastAsia="Arial CYR" w:cs="Arial CYR"/>
          <w:color w:val="000000"/>
          <w:sz w:val="28"/>
          <w:szCs w:val="28"/>
          <w:lang w:bidi="zxx"/>
        </w:rPr>
        <w:t xml:space="preserve">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 </w:t>
      </w:r>
      <w:r>
        <w:rPr>
          <w:rFonts w:eastAsia="Arial" w:cs="Arial"/>
          <w:color w:val="000000"/>
          <w:sz w:val="28"/>
          <w:szCs w:val="28"/>
          <w:lang w:bidi="zxx"/>
        </w:rPr>
        <w:t>согласно приложению № 4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5) 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, согласно приложению № 5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eastAsia="Arial" w:cs="Arial"/>
          <w:color w:val="000000"/>
          <w:sz w:val="28"/>
          <w:szCs w:val="28"/>
          <w:lang w:bidi="zxx"/>
        </w:rPr>
        <w:t>6) р</w:t>
      </w:r>
      <w:r>
        <w:rPr>
          <w:rFonts w:cs="Tahoma"/>
          <w:color w:val="000000"/>
          <w:sz w:val="28"/>
          <w:szCs w:val="28"/>
          <w:lang w:bidi="zxx"/>
        </w:rPr>
        <w:t>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 по следующим подвидам деятельности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неспециализированной розничной торговли или розничной торговли смешанным ассортиментом товаров, осуществляемой через объекты стационарной торговой сети, имеющей торговые залы, при которой выручка от реализации одной группы товаров не превышает 50% от общей суммы выручки за налоговый период согласно приложению № 6.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продовольственными товарами, осуществляемой через объекты стационарной торговой сети, имеющей торговые залы, при которой выручка от реализации одной группы товаров превышает 50% от общей суммы выручки за налоговый период согласно приложению № 6.2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специализированной розничной торговли непродовольственными (промышленными) товарами </w:t>
      </w:r>
      <w:r>
        <w:rPr>
          <w:rFonts w:eastAsia="Courier New" w:cs="Courier New"/>
          <w:color w:val="000000"/>
          <w:sz w:val="28"/>
          <w:szCs w:val="28"/>
          <w:lang w:bidi="zxx"/>
        </w:rPr>
        <w:t>(за исключением розничной торговли медицинскими товарами)</w:t>
      </w:r>
      <w:r>
        <w:rPr>
          <w:rFonts w:cs="Tahoma"/>
          <w:color w:val="000000"/>
          <w:sz w:val="28"/>
          <w:szCs w:val="28"/>
          <w:lang w:bidi="zxx"/>
        </w:rPr>
        <w:t>, осуществляемой через объекты стационарной торговой сети, имеющей торговые залы, при которой выручка от реализации одной группы товаров превышает 50% от общей суммы выручки за налоговый период согласно приложению № 6.3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медицинскими товарами,  осуществляемой через объекты стационарной торговой сети, имеющей торговые залы (аптеки, аптечные пункты), согласно приложению № 6.4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 в зависимости от площади торгового места по следующим подвидам деятельности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неспециализированной розничной торговли или розничной торговли смешанным ассортиментом товаров, осуществляемой через объекты стационарной торговой сети, не имеющей торговых залов, при которой выручка от реализации одной группы товаров не превышает 50% от общей суммы выручки за налоговый период согласно приложению № 7.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продовольственными товарами, осуществляемой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 согласно приложению № 7.2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непродовольственными товарами, осуществляемой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 согласно приложению № 7.3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неспециализированной розничной торговли или розничной торговли смешанным ассортиментом товаров (за исключением развозной и разносной торговли), осуществляемой через объекты нестационарной торговой сети, при которой выручка от реализации одной группы товаров не превышает 50% от общей суммы выручки за налоговый период согласно приложению № 7.4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продовольственными товарами                    (за исключением развозной и разносной торговли), осуществляемой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 согласно приложению № 7.5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непродовольственными товарами (за исключением развозной и разносной торговли), осуществляемой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 согласно приложению № 7.6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развозной и (или) разносной торговли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 согласно приложению № 7.7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8) 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, согласно приложению № 8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9) оказания услуг общественного питания, осуществляемых через объекты организации общественного питания, не имеющие зала обслуживания посетителей, согласно приложению № 9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0) распространения наружной рекламы с использованием рекламных конструкций согласно приложению № 10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1) размещения рекламы с использованием внешних и внутренних поверхностей транспортных средств согласно приложению № 1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 согласно приложению № 12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согласно приложению № 13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 согласно приложению № 14 к настоящему Положению.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. Выбор корректирующего коэффициента базовой доходности К2 производить в зависимости от вида (подвида) деятельности и места дислокации (зоны), в котором она осуществляется, в соответствии со следующим перечнем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 зона - на улицах города, перечисленных в приложении № 15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 зона - на улицах города, перечисленных в приложении № 16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3 зона - на улицах города, перечисленных в приложении № 17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4 зона - на улицах города, не перечисленных в приложениях № 15, 16, 17 к настоящему Положению.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В случае, если место осуществления предпринимательской деятельности, подлежащей налогообложению единым налогом на вмененный доход, располагается на пересечении двух и более зон, то применяется корректирующий коэффициент базовой доходности К2 с наибольшим для этих зон значением, вне зависимости от места регистрации объекта (адреса).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3. При отнесении розничной торговли к неспециализированной или специализированной, а также при выборе корректирующего коэффициента базовой доходности К2 в зависимости от номенклатуры реализуемых товаров при осуществлении специализированной розничной торговли налогоплательщики должны руководствоваться данными раздельного учета выручки от реализации различных групп товаров.</w:t>
      </w:r>
    </w:p>
    <w:p>
      <w:pPr>
        <w:pStyle w:val="Normal"/>
        <w:ind w:firstLine="69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случае отсутствия раздельного учета товаров различной номенклатуры налогоплательщики лишаются права на применение приложений № 6.1, 7.1, 7.4 к настоящему Положению. При этом корректирующий коэффициент базовой доходности К2 применяется к группе реализуемых товаров с наибольшим значением коэффициента.</w:t>
      </w:r>
    </w:p>
    <w:sectPr>
      <w:footerReference w:type="default" r:id="rId2"/>
      <w:footerReference w:type="first" r:id="rId3"/>
      <w:type w:val="nextPage"/>
      <w:pgSz w:w="11906" w:h="16838"/>
      <w:pgMar w:left="1531" w:right="72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нак сноски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27" w:leader="none"/>
        <w:tab w:val="right" w:pos="9655" w:leader="none"/>
      </w:tabs>
    </w:pPr>
    <w:rPr/>
  </w:style>
  <w:style w:type="paragraph" w:styleId="Style19">
    <w:name w:val="Содержимое таблицы"/>
    <w:basedOn w:val="Normal"/>
    <w:qFormat/>
    <w:pPr>
      <w:pageBreakBefore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41:00Z</dcterms:created>
  <dc:creator>Николай Сажнев</dc:creator>
  <dc:description/>
  <cp:keywords/>
  <dc:language>en-US</dc:language>
  <cp:lastModifiedBy>www.PHILka.RU</cp:lastModifiedBy>
  <cp:lastPrinted>2012-07-06T15:05:00Z</cp:lastPrinted>
  <dcterms:modified xsi:type="dcterms:W3CDTF">2013-06-26T11:13:00Z</dcterms:modified>
  <cp:revision>6</cp:revision>
  <dc:subject/>
  <dc:title/>
</cp:coreProperties>
</file>