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Приложение № 6.2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СПЕЦИАЛИЗИРОВАННОЙ РОЗНИЧНОЙ ТОРГОВЛЕ ПРОДОВОЛЬСТВЕННЫМИ ТОВАРАМИ, ОСУЩЕСТВЛЯЕМОЙ ЧЕРЕЗ ОБЪЕКТЫ СТАЦИОНАРНОЙ ТОРГОВОЙ СЕТИ, ИМЕЮЩЕЙ ТОРГОВЫЕ ЗАЛЫ</w:t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tbl>
      <w:tblPr>
        <w:tblW w:w="9468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1"/>
        <w:gridCol w:w="4973"/>
        <w:gridCol w:w="651"/>
        <w:gridCol w:w="651"/>
        <w:gridCol w:w="651"/>
        <w:gridCol w:w="651"/>
      </w:tblGrid>
      <w:tr>
        <w:trPr>
          <w:trHeight w:val="387" w:hRule="exact"/>
          <w:cantSplit w:val="true"/>
        </w:trPr>
        <w:tc>
          <w:tcPr>
            <w:tcW w:w="18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9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пециализированная розничная торговля 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одовольственными товарами, осуществляемая через объекты стационарной торговой сети, имеющей торговые залы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15" w:hRule="atLeast"/>
        </w:trPr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1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хлебом и хлебобулочными изделиями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3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2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етским и диабетическим питанием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>
          <w:trHeight w:val="756" w:hRule="atLeast"/>
        </w:trPr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3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рупами, изделиями из зерна, макаронными изделиями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4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офе, чаем, специями, пряностями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5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ондитерскими изделиями из муки, крахмала, молока, какао, сахара (тортами, пирожными, печеньем, вафлями, зефиром, пастилой, конфетами, шоколадом и прочими)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6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6/1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 отечественного производства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6/2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 импортного производства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7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мясными и рыбными продуктами и изделиями, мясными и рыбными полуфабрикатами, колбасными изделиями, морепродуктами, деликатесами из рыбы и мяса, молочной продукцией, сырами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8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мясом скота и птицы, рыбой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9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водкой, вином, пивом, другой алкогольной продукцией, облагаемой акцизами,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8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10</w:t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ругими видами продовольственных товаров через объекты торговой сети с площадью торгового зала: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4:00Z</dcterms:created>
  <dc:creator>***</dc:creator>
  <dc:description/>
  <cp:keywords/>
  <dc:language>en-US</dc:language>
  <cp:lastModifiedBy>www.PHILka.RU</cp:lastModifiedBy>
  <cp:lastPrinted>2011-11-23T18:00:00Z</cp:lastPrinted>
  <dcterms:modified xsi:type="dcterms:W3CDTF">2013-06-26T11:51:00Z</dcterms:modified>
  <cp:revision>4</cp:revision>
  <dc:subject/>
  <dc:title>Приложение № 6</dc:title>
</cp:coreProperties>
</file>