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77"/>
        <w:gridCol w:w="1080"/>
        <w:gridCol w:w="1980"/>
        <w:gridCol w:w="3240"/>
        <w:gridCol w:w="1980"/>
        <w:gridCol w:w="1260"/>
        <w:gridCol w:w="1073"/>
        <w:gridCol w:w="7"/>
        <w:gridCol w:w="1973"/>
        <w:gridCol w:w="7"/>
      </w:tblGrid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07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8460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8460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 администрации города Рязан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8460" w:right="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__»______________2009 г.          №_______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426" w:right="45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ind w:left="-426" w:right="453" w:firstLine="142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проведения плановых проверок юридических лиц и индивидуальных предпринимателей</w:t>
              <w:br/>
              <w:t xml:space="preserve"> на территории города Рязани на 2010 го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лица, в отношении которого  планируется провести проверку (с указанием адреса (местонахождения) постоянно действующего исполнительного органа юридического лиц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  <w:br/>
              <w:t>органа государственного</w:t>
              <w:br/>
              <w:t>контроля (надзора),</w:t>
              <w:br/>
              <w:t>муниципального контроля, осуществляющего конкретную проверку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провер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я проведения провер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сроки проведения провер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провер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мечание контролирующего органа по плановой проверке или проверяемому юридическому лицу  и его видам деятельности (заполняется при необходимости)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84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АК «Июнь» </w:t>
              <w:br/>
              <w:t xml:space="preserve"> (г. Рязань, </w:t>
              <w:br/>
              <w:t>ул. Свободы, 66, стр.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322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0,</w:t>
              <w:br/>
              <w:t>5 дн., 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 Дом торговли «Нива Рязани»</w:t>
              <w:br/>
              <w:t xml:space="preserve">(г. Рязань, </w:t>
              <w:br/>
              <w:t>ул. Дзержинского,8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62280460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Былина» </w:t>
              <w:br/>
              <w:t xml:space="preserve">(г. Рязань, </w:t>
              <w:br/>
              <w:t>ул. Новослободская, 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89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ГОУ СПО «Рязанский торгово-экономический техникум»</w:t>
              <w:br/>
              <w:t xml:space="preserve">(г. Рязань, </w:t>
              <w:br/>
              <w:t>ул. Введенская, 13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3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Сластена» </w:t>
              <w:br/>
              <w:t xml:space="preserve">(г. Рязань, </w:t>
              <w:br/>
              <w:t>ул. Мюнстерская, 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40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Метаком» </w:t>
              <w:br/>
              <w:t xml:space="preserve">(г. Рязань, </w:t>
              <w:br/>
              <w:t>ул. Садовая, 24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540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ралл» </w:t>
              <w:br/>
              <w:t>(г. Рязань, ул. Сенная, 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020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ич»                                         (г. Рязань, Первомайский пр., 3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020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0,5 дн., 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ная проверка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йман»                                      (г. Рязань, Михайловское шоссе, 8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424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МУК «Муниципальный культурный центр»                                                    (г. Рязань, Первомайский пр., 6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284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АО «Рязанский хладокомбинат»                   </w:t>
              <w:br/>
              <w:t>(г. Рязань,</w:t>
              <w:br/>
              <w:t xml:space="preserve"> ул. 14-я Линия,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137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Зеленый сад»                              (г. Рязань, </w:t>
              <w:br/>
              <w:t>ул. Пушкина, 2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024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О «КООП-регион»                              (г. Рязань, </w:t>
              <w:br/>
              <w:t>ул. Горького, 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401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АО «Рязанский мясокомбинат» </w:t>
              <w:br/>
              <w:t xml:space="preserve">(г. Рязань, </w:t>
              <w:br/>
              <w:t>ул. Фирсова, 2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4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0,</w:t>
              <w:br/>
              <w:t>5 дн., 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Аптека № 3» </w:t>
              <w:br/>
              <w:t xml:space="preserve">(г. Рязань, </w:t>
              <w:br/>
              <w:t>ул. Соборная, 9/5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0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Рязанская областная универсальная научная библиотека им. М. Горького</w:t>
              <w:br/>
              <w:t xml:space="preserve">(г. Рязань, </w:t>
              <w:br/>
              <w:t>ул. Ленина, 5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6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.03.2010,</w:t>
              <w:br/>
              <w:t>5 дн.,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Стройсистемы» </w:t>
              <w:br/>
              <w:t xml:space="preserve">(г. Рязань, </w:t>
              <w:br/>
              <w:t>ул. Вознесенская, 5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284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Собор»                                         (г. Рязань, </w:t>
              <w:br/>
              <w:t>ул. Ленина, 2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043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Ручеёк» </w:t>
              <w:br/>
              <w:t xml:space="preserve">(г. Рязань, </w:t>
              <w:br/>
              <w:t>ул. Соборная, 4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02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АО «УРАЛСИБ»                </w:t>
              <w:br/>
              <w:t>(г. Рязань,</w:t>
              <w:br/>
              <w:t xml:space="preserve"> ул. Соборная, 5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621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МОУ ДОД «Центр детского творчества «Южный»                                                (г. Рязань, </w:t>
              <w:br/>
              <w:t>ул. Щорса, 35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384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,</w:t>
              <w:br/>
              <w:t>5 дн.,</w:t>
              <w:br/>
              <w:t>40 ча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ГУП Рязанской области «Кинофонд»</w:t>
              <w:br/>
              <w:t xml:space="preserve"> (г. Рязань, </w:t>
              <w:br/>
              <w:t>ул. 14-я Линия, 2 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416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ЖСК «Колос-2» </w:t>
              <w:br/>
              <w:t xml:space="preserve">(г. Рязань, </w:t>
              <w:br/>
              <w:t>ул. Щорса, 15,1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24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АК «Энергетик» </w:t>
              <w:br/>
              <w:t xml:space="preserve">(г. Рязань, </w:t>
              <w:br/>
              <w:t>ул. Гоголя, 23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273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1.04.2010,</w:t>
              <w:br/>
              <w:t>5 дн.,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СК «АвтоСтоп» </w:t>
              <w:br/>
              <w:t xml:space="preserve">(г. Рязань, </w:t>
              <w:br/>
              <w:t>ул. Шевчнеко, 78, 2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361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АК «Надежда» </w:t>
              <w:br/>
              <w:t xml:space="preserve">(г. Рязань, </w:t>
              <w:br/>
              <w:t>ул. Садовая, 42 А, 1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85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Торговый центр «Аркада» </w:t>
              <w:br/>
              <w:t xml:space="preserve">(г. Рязань, </w:t>
              <w:br/>
              <w:t>ул. Введенская, 1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0417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Гостиничный офисный деловой центр»</w:t>
              <w:br/>
              <w:t xml:space="preserve"> (г. Рязань, </w:t>
              <w:br/>
              <w:t>ул. Есенина, 29, оф. 20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063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АО «ЖБИ-5» </w:t>
              <w:br/>
              <w:t xml:space="preserve">(г. Рязань, </w:t>
              <w:br/>
              <w:t>Южный промузел, 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439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ТСЖ «Высотка» </w:t>
              <w:br/>
              <w:t xml:space="preserve">(г. Рязань, </w:t>
              <w:br/>
              <w:t>ул. Шевченко, 59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459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ЖСК «Стройконструкция»</w:t>
              <w:br/>
              <w:t xml:space="preserve"> (г. Рязань, </w:t>
              <w:br/>
              <w:t>ул. Высоковольтная, 4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3108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МОУ ДОД «Рязанская городская станция юных натуралистов»</w:t>
              <w:br/>
              <w:t xml:space="preserve">(г. Рязань, </w:t>
              <w:br/>
              <w:t>ул. Свободы, 2 Б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406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0,5 дн.,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«Рязаньвест» </w:t>
              <w:br/>
              <w:t>(г. Рязань,</w:t>
              <w:br/>
              <w:t xml:space="preserve"> ул. Соборная, 2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133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ЗАО «Техносвязь»</w:t>
              <w:br/>
              <w:t>(г. Рязань,</w:t>
              <w:br/>
              <w:t>Касимовское шоссе, 1 Б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284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ОО Досуговый центр «Бальтазар» </w:t>
              <w:br/>
              <w:t xml:space="preserve">(р-н Солотча, </w:t>
              <w:br/>
              <w:t xml:space="preserve">г. Рязань, </w:t>
              <w:br/>
              <w:t>ул. Подстанций,1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022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Стройавто»</w:t>
              <w:br/>
              <w:t xml:space="preserve">(г. Рязань, </w:t>
              <w:br/>
              <w:t>ул. Островского, 109/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0378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Олимпия»</w:t>
              <w:br/>
              <w:t xml:space="preserve">(г. Рязань, </w:t>
              <w:br/>
              <w:t>4-й проезд Добролюбова,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342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Тибет»</w:t>
              <w:br/>
              <w:t xml:space="preserve">(г. Рязань, </w:t>
              <w:br/>
              <w:t>4-й проезд Добролюбова,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329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ЗАО «Гео-Р»</w:t>
              <w:br/>
              <w:t xml:space="preserve">(г. Рязань, </w:t>
              <w:br/>
              <w:t>Ряжское шоссе, 30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379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Магазин № 32»</w:t>
              <w:br/>
              <w:t xml:space="preserve">(г. Рязань, </w:t>
              <w:br/>
              <w:t>ул. Новоселов, 19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029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2.02.2010,</w:t>
              <w:br/>
              <w:t>5 дн.,40 ча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АО «Рязанский завод плавленных сыров»</w:t>
              <w:br/>
              <w:t xml:space="preserve">(г. Рязань, </w:t>
              <w:br/>
              <w:t>ул. Братиславская, 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027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Кредо-капитал»</w:t>
              <w:br/>
              <w:t xml:space="preserve">(г. Рязань, </w:t>
              <w:br/>
              <w:t>ул. Советской Армии,18,</w:t>
              <w:br/>
              <w:t xml:space="preserve"> кв. 7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275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Кондор-М»</w:t>
              <w:br/>
              <w:t>(г. Рязань,</w:t>
              <w:br/>
              <w:t xml:space="preserve"> проезд Яблочкова, </w:t>
              <w:br/>
              <w:t>д. 5, корп. 2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477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ЧОП «Кипсей»</w:t>
              <w:br/>
              <w:t>(г. Рязань,</w:t>
              <w:br/>
              <w:t xml:space="preserve"> ул. Космонавтов, 9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0395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0,</w:t>
              <w:br/>
              <w:t>5 дн.,</w:t>
              <w:br/>
              <w:t>40 ча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О «Московский </w:t>
              <w:br/>
              <w:t>Втормет»</w:t>
              <w:br/>
              <w:t xml:space="preserve">(г. Рязань, </w:t>
              <w:br/>
              <w:t>проезд Шабулина, 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5294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Дикси»</w:t>
              <w:br/>
              <w:t>(г. Рязань,</w:t>
              <w:br/>
              <w:t xml:space="preserve"> ул. Энгельса, </w:t>
              <w:br/>
              <w:t>11/10, кв. 3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358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Автоспеццентр на Бирюзова»</w:t>
              <w:br/>
              <w:t xml:space="preserve">(г. Рязань, </w:t>
              <w:br/>
              <w:t>ул. Бирюзова, 8, кв. 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354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ГСК «Строитель»</w:t>
              <w:br/>
              <w:t>(г. Рязань,</w:t>
              <w:br/>
              <w:t xml:space="preserve"> ул. Забайкальская, 1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267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0.03.2010,</w:t>
              <w:br/>
              <w:t>5 дн.,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АК «Лето»</w:t>
              <w:br/>
              <w:t xml:space="preserve">(г. Рязань, </w:t>
              <w:br/>
              <w:t>проезд Шабулина, 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181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2010, 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АК «Клапан»</w:t>
              <w:br/>
              <w:t xml:space="preserve">(г. Рязань, </w:t>
              <w:br/>
              <w:t>ул. Магистральная, 11,</w:t>
              <w:br/>
              <w:t>кв.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219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ГСК «Каскад»</w:t>
              <w:br/>
              <w:t>(г. Рязань,</w:t>
              <w:br/>
              <w:t xml:space="preserve"> пос. Элеватор, 3, кв. 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164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АК «Мотор»</w:t>
              <w:br/>
              <w:t>(г. Рязань,</w:t>
              <w:br/>
              <w:t xml:space="preserve"> ул. Магистральная, д.9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17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ГК «Победа»</w:t>
              <w:br/>
              <w:t>(г. Рязань,</w:t>
              <w:br/>
              <w:t xml:space="preserve"> пос. Элеватор, 4 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170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Северная корона»</w:t>
              <w:br/>
              <w:t xml:space="preserve">(г. Рязань, </w:t>
              <w:br/>
              <w:t xml:space="preserve">ул. Сельских Строителей, </w:t>
              <w:br/>
              <w:t>3 А, кв. 1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0081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АО «Вира»</w:t>
              <w:br/>
              <w:t xml:space="preserve">(г. Рязань, </w:t>
              <w:br/>
              <w:t>ул. Медицинская, 1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067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АО «Рязань-Лада»</w:t>
              <w:br/>
              <w:t xml:space="preserve">(г. Рязань, </w:t>
              <w:br/>
              <w:t>ул. Бирюзова, 1 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05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 781 и использованием и охраной земель в соответствии с правоустанавливающими нормами органов местного самоуправления 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6.05.2010,</w:t>
              <w:br/>
              <w:t>5 дн., 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Орфей»</w:t>
              <w:br/>
              <w:t xml:space="preserve">(г. Рязань, </w:t>
              <w:br/>
              <w:t>ул. Молодцова, 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002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.06.2010,</w:t>
              <w:br/>
              <w:t>5 дн.,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Авторемонтный комбинат»</w:t>
              <w:br/>
              <w:t>(г. Рязань,</w:t>
              <w:br/>
              <w:t>ул. Магистральная, 10 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267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Фирма «Мрамор»</w:t>
              <w:br/>
              <w:t>(г. Рязань,</w:t>
              <w:br/>
              <w:t>Московское шоссе, 33 Б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310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ГСК «Зимний»</w:t>
              <w:br/>
              <w:t xml:space="preserve">(г. Рязань, </w:t>
              <w:br/>
              <w:t xml:space="preserve">ул. Интернациональная, </w:t>
              <w:br/>
              <w:t>11 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0306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08" w:hanging="0"/>
              <w:jc w:val="center"/>
              <w:rPr/>
            </w:pPr>
            <w:r>
              <w:rPr>
                <w:sz w:val="20"/>
                <w:szCs w:val="20"/>
              </w:rPr>
              <w:t>ООО «Квадрат»</w:t>
              <w:br/>
              <w:t xml:space="preserve">(г. Рязань, </w:t>
              <w:br/>
              <w:t>ул. Западная, 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0002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Рязани    </w:t>
              <w:br/>
              <w:t>(г. Рязань,</w:t>
              <w:br/>
              <w:t xml:space="preserve"> ул. Радищева, 28.,</w:t>
              <w:br/>
              <w:t>т. 25-28-12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исполнением Правил обеспечения благоустройства чистоты и порядка в городе Рязани, утвержденных решением Рязанского городского Совета от 22.01.2004 №781 и использованием и охраной земель в соответствии с правоустанавливающими нормами органов местного самоуправления </w:t>
              <w:br/>
              <w:t>г. Рязан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 со дня  государственной регистрации  юридического лица</w:t>
              <w:b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0,</w:t>
              <w:br/>
              <w:t>5 дн.,</w:t>
              <w:br/>
              <w:t>40 час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проверк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9:00Z</dcterms:created>
  <dc:creator>ospra</dc:creator>
  <dc:description/>
  <cp:keywords/>
  <dc:language>en-US</dc:language>
  <cp:lastModifiedBy>ospra</cp:lastModifiedBy>
  <cp:lastPrinted>2009-11-19T16:22:00Z</cp:lastPrinted>
  <dcterms:modified xsi:type="dcterms:W3CDTF">2009-11-19T13:35:00Z</dcterms:modified>
  <cp:revision>7</cp:revision>
  <dc:subject/>
  <dc:title>План проведения проверок на 2010 год</dc:title>
</cp:coreProperties>
</file>