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землеполь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Рязани» на 2010-2014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спользования земельных участков по видам функционального исполь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Перечню видов целевого использования земель на территории города Рязан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ного решением Рязанского городского Совета от 24.11.2005 № 385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юль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567"/>
        <w:gridCol w:w="992"/>
        <w:gridCol w:w="709"/>
        <w:gridCol w:w="992"/>
        <w:gridCol w:w="709"/>
        <w:gridCol w:w="851"/>
        <w:gridCol w:w="850"/>
        <w:gridCol w:w="851"/>
        <w:gridCol w:w="708"/>
        <w:gridCol w:w="851"/>
        <w:gridCol w:w="709"/>
        <w:gridCol w:w="850"/>
        <w:gridCol w:w="851"/>
        <w:gridCol w:w="850"/>
        <w:gridCol w:w="992"/>
        <w:gridCol w:w="993"/>
        <w:gridCol w:w="708"/>
      </w:tblGrid>
      <w:tr>
        <w:trPr>
          <w:tblHeader w:val="true"/>
          <w:trHeight w:val="2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ид функционального использования земл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орядковый номер вида согласно Перечню видов целевого использова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го земли данного функционального назначения, кв.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 ко всей земле города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Г=В:В19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Государствен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не разграниченная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Федеральная собственность +собственность субъекта Р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униципальная собственность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я в собственности, постоянном (бессрочном) пользовании, пожизненном наследуемом владении юридических и физических лиц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я, сдаваемая в аренду администрацией город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я, не используемая в хозяйственном обороте (С=В-Ж-И-Л-Н)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 (Е= Д:В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 (З=Ж:В)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 (К=И:В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 (М=Л:В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 гос. собственности, кв.м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 муниц. собственности, кв.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 земли, сдаваемой в аренду, % (Р=Н:В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лощадь, кв.м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ля, % (Т=С:В)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Ж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жилыми домами многоэтажной и повышенной этаж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 517 8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854 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2,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2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0 89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65 3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6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5 0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55 0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 499 28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2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жилых домов многоэтажной и повышенной эта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549 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6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42 3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0,8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9 4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37 3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4,6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6 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86 85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4,3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5 48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,4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домами индивидуальной  жилой за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721 5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6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9 0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,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412 0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1,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9 02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, предоставленные для строительства индивидуальных жилых до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806 8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8 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9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538 2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8 8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8 89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9 7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5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 дачных и садоводческих объединений граждан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879 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0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22 7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,0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256 7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0,95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2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23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13 78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,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6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гаражей и автостоянок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61 8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742 4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4,5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 52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8 8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,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79 16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79 16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1,7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3 2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7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7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торговли, общественного питания, бытового обслуживания, АЗС и ГЗС, предприятия автосервис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 764 5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237 4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9,4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7 99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8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459 0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,7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96 4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96 4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1,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41 06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,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8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 822 9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49 9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,7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42 3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7 7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,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 242 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2,8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4 4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5 8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8 6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45 47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9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, под объектами связ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 513 6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5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4 740 49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,9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 113 9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,8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7 24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 321 9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19 29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919 29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,6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 821 19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1,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0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административно – управленческими и общественными объектами и земли предприятий, организаций, учреждений финансирования, кредитования, страхования и пенсион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689 7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7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79 2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2,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1 8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 13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07 5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1,87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8 24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8 2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,9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40 98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6,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1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военными объект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 768 7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8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5 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9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913 5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2,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5 20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2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248 8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3 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2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53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1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93 9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7,5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 3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 3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,1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6 0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,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3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 184 4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 932 3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0,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 252 1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9,7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52 3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52 36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,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 879 97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2,6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4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ля личного подсобного хозяй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630 0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 8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4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591 2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,5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4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6 41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5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лесами в поселениях, под древесно-кустарниковой растительностью, не входящей в лесной фон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893 1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24 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3,5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 8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1 6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,2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6 9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3,6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 7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 7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6 96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,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6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под обособленными водными объект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179 6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9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762 9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,8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0 96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,8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5 6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,3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762 98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,8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7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Земли общего пользования в поселениях и земли - резер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040 2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4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6 2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,9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 8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,6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8 83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64 3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,8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9 76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9 76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,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6 48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8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е разграниченные земли, в т. ч. на которых расположены многоквартирные дома,  места общего пользования, земли лесного фон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 447 4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,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 447 4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5 447 44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  <w:t>19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се земли Рязан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3 720 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0 937 7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3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 006 9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,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157 55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5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1 617 7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7,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 636 95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 578 3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8 6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,9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5 300 8278</w:t>
            </w:r>
            <w:r>
              <w:rPr>
                <w:b/>
                <w:bCs/>
                <w:color w:val="FF0000"/>
                <w:sz w:val="16"/>
                <w:szCs w:val="16"/>
              </w:rPr>
              <w:t>#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6,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37:00Z</dcterms:created>
  <dc:creator>Елена Викторовна Милова</dc:creator>
  <dc:description/>
  <cp:keywords/>
  <dc:language>en-US</dc:language>
  <cp:lastModifiedBy>Елена Викторовна Милова</cp:lastModifiedBy>
  <dcterms:modified xsi:type="dcterms:W3CDTF">2009-11-05T06:50:00Z</dcterms:modified>
  <cp:revision>9</cp:revision>
  <dc:subject/>
  <dc:title/>
</cp:coreProperties>
</file>