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лгосрочной целев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землеполь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Рязани» на 2010-2014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налоговых поступлений и арендных платежей  по видам функционального исполь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Перечню видов целевого использования земель на территории города Рязан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твержденного решением Рязанского городского Совета от 24.11.2005 № 385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июль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31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567"/>
        <w:gridCol w:w="709"/>
        <w:gridCol w:w="992"/>
        <w:gridCol w:w="851"/>
        <w:gridCol w:w="850"/>
        <w:gridCol w:w="992"/>
        <w:gridCol w:w="851"/>
        <w:gridCol w:w="1134"/>
        <w:gridCol w:w="992"/>
        <w:gridCol w:w="851"/>
        <w:gridCol w:w="850"/>
        <w:gridCol w:w="992"/>
        <w:gridCol w:w="1134"/>
        <w:gridCol w:w="1276"/>
      </w:tblGrid>
      <w:tr>
        <w:trPr>
          <w:tblHeader w:val="true"/>
          <w:trHeight w:val="2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ид функционального использования земл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рядковый номер вида согласно Перечню видов целевого использовани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Действующая ставка земельного налога в 2009г., %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сего земли данного функционального назначения, кв.м.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Земля в собственности, постоянном (бессрочном) пользовании, пожизненном наследуемом владении юридических и физических лиц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(столбец Л приложения 2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асчетный земельный налог, тыс. руб. в 2009г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 налоговых поступлений от данного вида ко всему налогу, % (К=И:И19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Эффективность налога на 1 кв.м, руб./кв.м (Л=И:Ж)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Земля, сдаваемая в аренду администрацией гор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(столбцы Н-Р приложения 2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Эффективность аренды на 1 кв.м,     руб./кв.м (Р=О:М)</w:t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е налогооблагаемая земля (льготная)*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алогооблагаемая земл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лощадь, кв.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, % (Е=Д:Г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лощадь, кв.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, % (З=Ж:Г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лощадь, кв.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 земли, сдаваемой в аренду, % (Н=М:Г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Арендные платежи, тыс.руб., на 2009г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Б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Г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Ж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Л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М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жилыми домами многоэтажной и повышенной этаж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 517 8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 9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56 4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,5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54,25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4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1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55 018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1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96,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1,5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2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, предоставленные для строительства жилых домов многоэтажной и повышенной этаж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549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7 55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,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49 7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,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799,6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8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1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86 85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4,3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2 412,1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 998,5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домами индивидуальной  жилой застрой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721 52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411 4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1,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460,09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6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2,8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, предоставленные для строительства индивидуальных жилых до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 806 8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0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 535 1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 195,58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8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4,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8 899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14,3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7,7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5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дачных и садоводческих объединений граждан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 879 42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 256 7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0,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490,1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9,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 923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,3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7,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6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гаражей и автостоянок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061 84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8 8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,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 477,52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,3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421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479 163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1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651,0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1,6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7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объектами торговли, общественного питания, бытового обслуживания, АЗС и ГЗС, предприятия автосервис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764 5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1 18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0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 417 8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7,6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5 006,81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,5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469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196 431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1,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0 231,0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 377,5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8.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 822 96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045 3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2,3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197 5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,5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 305,21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,4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530,5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4 466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 290,0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 010,7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9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промышленными объектами, объектами коммунального хозяйства, объектами материально-технического, продовольственного снабжения, сбыта и заготовок, под объектами транспорта, под объектами связ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0 513 60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50 2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 471 7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,8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9 666,76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3,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187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 919 296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,6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4 855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417,9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административно – управленческими и общественными объектами и земли предприятий, организаций, учреждений финансирования, кредитования, страхования и пенсионного обеспеч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689 74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32 80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,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74 72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,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 285,7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478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38 24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,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9 043,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 909,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1.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военными объект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 768 70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 913 5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2,06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2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248 8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46 1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3,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47 8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3,8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651,76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7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1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7 352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1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102,0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 029,2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3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сельскохозяйственного использ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7 184 47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 252 1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9,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 653,7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2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9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052 369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,5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,7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4.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ля личного подсобного хозяй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630 08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591 2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8,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026,13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4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9,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432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3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6,6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5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лесами в поселениях, под древесно-кустарниковой растительностью, не входящей в лесной фон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893 17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36 9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3,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 741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59,1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715,2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6.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обособленными водными объект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179 61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3 9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,23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6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7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80,5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7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общего пользования в поселениях и земли - резер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040 23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53 4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2,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 8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9,08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68,5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9 769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802,4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621,7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8.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е разграниченные земли, в т. ч. на которых расположены многоквартирные дома,  места общего пользования, земли лесного фонд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 447 4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9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се земли Рязан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3 720 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 333 7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,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5 284 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,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5 007,2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96,8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 636 955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,9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44 681,7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483,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Земельные участки, не признаваемые объектом налогообложения или находящиеся </w:t>
      </w:r>
      <w:r>
        <w:rPr>
          <w:rFonts w:cs="Times New Roman" w:ascii="Times New Roman" w:hAnsi="Times New Roman"/>
          <w:bCs/>
          <w:sz w:val="24"/>
          <w:szCs w:val="24"/>
        </w:rPr>
        <w:t>в собственности, постоянном (бессрочном) пользовании, пожизненном наследуемом владении юридических и физических лиц, не являющихся субъектами налогооблож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37:00Z</dcterms:created>
  <dc:creator>Елена Викторовна Милова</dc:creator>
  <dc:description/>
  <cp:keywords/>
  <dc:language>en-US</dc:language>
  <cp:lastModifiedBy>Елена Викторовна Милова</cp:lastModifiedBy>
  <cp:lastPrinted>2009-11-05T09:51:00Z</cp:lastPrinted>
  <dcterms:modified xsi:type="dcterms:W3CDTF">2009-11-05T06:51:00Z</dcterms:modified>
  <cp:revision>10</cp:revision>
  <dc:subject/>
  <dc:title/>
</cp:coreProperties>
</file>