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лгосрочной целев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ффективности землеполь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роде Рязани» на 2010-2014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емельный фонд города Рязани по видам пр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781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</w:tblGrid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ав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кв. 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собственность (не разграниченная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937,7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22,9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(бессрочное) пользовани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03,2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обственно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24,6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и совместная собственно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7,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57,5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субъекта РФ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2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изненное наследуемое владени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72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36:00Z</dcterms:created>
  <dc:creator>Елена Викторовна Милова</dc:creator>
  <dc:description/>
  <cp:keywords/>
  <dc:language>en-US</dc:language>
  <cp:lastModifiedBy>Admin</cp:lastModifiedBy>
  <cp:lastPrinted>2009-10-19T15:27:00Z</cp:lastPrinted>
  <dcterms:modified xsi:type="dcterms:W3CDTF">2009-10-24T16:49:00Z</dcterms:modified>
  <cp:revision>8</cp:revision>
  <dc:subject/>
  <dc:title/>
</cp:coreProperties>
</file>