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87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 № 1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 бюджету города Рязани на 2023 год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4 и 2025 год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 доход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города на 2023 год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/>
      </w:pPr>
      <w:r>
        <w:rPr/>
        <w:t>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5565"/>
        <w:gridCol w:w="2016"/>
      </w:tblGrid>
      <w:tr>
        <w:trPr>
          <w:trHeight w:val="276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37 939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8 918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8 918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              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8 691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20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534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28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 299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9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1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355 2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355 2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114 2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114 2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629 1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629 1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520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520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 242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 468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 874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 874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 594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 594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59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59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815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815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0 106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 378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 378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 728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3 603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3 603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125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125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721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081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081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7000 01 0000 110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0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0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 940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0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425 3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425 3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0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 979 7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 293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 293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58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58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 6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 6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46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                   (за исключением земельных участков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46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1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городских округов </w:t>
              <w:br/>
              <w:t>(за исключением земельных участков) (аренда муниципального имуществ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511 2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2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городских округов </w:t>
              <w:br/>
              <w:t>(за исключением земельных участков) (плата за наем муниципального жилищного фонд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635 7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9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и местах внеуличной дорожной се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4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92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4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0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846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51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51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3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          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для размещения объектов без предоставления земельных участков, государственная собственность на которые не разграничен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97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4 04 0004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           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для размещения объектов без предоставления муниципальных земельных участков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4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0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894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894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1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временными сооружениям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919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2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временными конструкциям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2 2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3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передвижными сооружениям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 1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4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установку и эксплуатацию рекламных конструкци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816 3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221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 221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80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769 3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70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70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 3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5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5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5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1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(плата за предоставление сведений из ИСОГД)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 4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2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(плата за проведение закупок на конкурсной основе)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2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64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64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64 9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округов (возмещение затрат, связанных               с проведением принудительных мероприятий)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1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3 1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округов (прочие поступления)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9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700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25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87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87 5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494 7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494 7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494 7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00 00 0000 4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80 3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0 00 0000 4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80 3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80 3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10 7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3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3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3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городских округов (возврат остатков средств по программам ипотечного кредитования)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3 8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50 907 150,8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50 907 150,8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087 852,1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 725 898,08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 725 898,08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361 954,11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361 954,11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67 546 681,2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2 482 6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2 482 600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99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944 239,25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99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944 239,25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2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 974,3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2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 974,3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 903 256,0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 903 256,09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5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809 896,91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5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809 896,91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93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финансовое обеспечение дорожной деятельности в рамках реализации национального проекта «Безопасные  качественные дороги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 654 229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93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финансовое обеспечение дорожной деятельности в рамках реализации национального проекта «Безопасные качественные дороги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 654 229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 982 072,74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 982 072,74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 163 413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 163 413,0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34 272 617,41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98 670 166,16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98 670 166,16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482 524,7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482 524,70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35 730,44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35 730,44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196,11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196,11</w:t>
            </w:r>
          </w:p>
        </w:tc>
      </w:tr>
      <w:tr>
        <w:trPr>
          <w:trHeight w:val="2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8 846 150,89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40:00Z</dcterms:created>
  <dc:creator>САДОВНИКОВА</dc:creator>
  <dc:description/>
  <cp:keywords/>
  <dc:language>en-US</dc:language>
  <cp:lastModifiedBy>Ольга Владимировна Киселева</cp:lastModifiedBy>
  <cp:lastPrinted>2022-12-12T16:58:00Z</cp:lastPrinted>
  <dcterms:modified xsi:type="dcterms:W3CDTF">2022-12-12T13:58:00Z</dcterms:modified>
  <cp:revision>3</cp:revision>
  <dc:subject/>
  <dc:title>Приложение N 2</dc:title>
</cp:coreProperties>
</file>