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декабря 2011 г. №6075</w:t>
      </w:r>
    </w:p>
    <w:p>
      <w:pPr>
        <w:pStyle w:val="Normal"/>
        <w:ind w:left="9498"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в долгосрочную целевую программу «Развитие дошкольного образования в городе Рязани на 2012 – 2014 годы»,</w:t>
      </w:r>
    </w:p>
    <w:p>
      <w:pPr>
        <w:pStyle w:val="Normal"/>
        <w:ind w:right="-83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ую постановлением администрации города Рязани от 14.09.2011 № 4011</w:t>
      </w:r>
    </w:p>
    <w:p>
      <w:pPr>
        <w:pStyle w:val="Normal"/>
        <w:ind w:right="-83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68" w:right="-83" w:hanging="360"/>
        <w:jc w:val="both"/>
        <w:rPr/>
      </w:pPr>
      <w:r>
        <w:rPr>
          <w:sz w:val="24"/>
          <w:szCs w:val="24"/>
        </w:rPr>
        <w:t>В разделе 1 «Паспорт долгосрочной целевой программы» строку «Объемы и источники финансирования с разбивкой по этапам реализации» изложить в следующей редакции: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240"/>
      </w:tblGrid>
      <w:tr>
        <w:trPr>
          <w:trHeight w:val="126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 – 614 15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352 500,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3 год – 98 200,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4 год – 163 450,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 – 304 90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116 250,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3 год – 98 200,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4 год – 90 450,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43"/>
              <w:jc w:val="both"/>
              <w:rPr/>
            </w:pPr>
            <w:r>
              <w:rPr>
                <w:sz w:val="24"/>
                <w:szCs w:val="24"/>
              </w:rPr>
              <w:t>Средства бюджетов других уровней – 309 25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752"/>
              <w:jc w:val="both"/>
              <w:rPr/>
            </w:pPr>
            <w:r>
              <w:rPr>
                <w:sz w:val="24"/>
                <w:szCs w:val="24"/>
              </w:rPr>
              <w:t>2012 год – 236 250,0 тыс. руб.</w:t>
            </w:r>
          </w:p>
          <w:p>
            <w:pPr>
              <w:pStyle w:val="Normal"/>
              <w:widowControl w:val="false"/>
              <w:autoSpaceDE w:val="false"/>
              <w:ind w:firstLine="752"/>
              <w:jc w:val="both"/>
              <w:rPr/>
            </w:pPr>
            <w:r>
              <w:rPr>
                <w:sz w:val="24"/>
                <w:szCs w:val="24"/>
              </w:rPr>
              <w:t>2014 год – 73 00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  <w:tab w:val="center" w:pos="7787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зделе 5 таблицу «</w:t>
      </w:r>
      <w:r>
        <w:rPr>
          <w:bCs/>
          <w:sz w:val="24"/>
          <w:szCs w:val="24"/>
        </w:rPr>
        <w:t>Планируемые результаты реализации ДЦП» изложить в следующей редакции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92"/>
        <w:gridCol w:w="1249"/>
        <w:gridCol w:w="1282"/>
        <w:gridCol w:w="2892"/>
        <w:gridCol w:w="801"/>
        <w:gridCol w:w="1665"/>
        <w:gridCol w:w="1084"/>
        <w:gridCol w:w="974"/>
        <w:gridCol w:w="997"/>
      </w:tblGrid>
      <w:tr>
        <w:trPr>
          <w:tblHeader w:val="true"/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(индикатора)</w:t>
            </w:r>
          </w:p>
          <w:p>
            <w:pPr>
              <w:pStyle w:val="Normal"/>
              <w:widowControl w:val="false"/>
              <w:autoSpaceDE w:val="false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начало </w:t>
            </w:r>
          </w:p>
          <w:p>
            <w:pPr>
              <w:pStyle w:val="Normal"/>
              <w:widowControl w:val="false"/>
              <w:autoSpaceDE w:val="false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ДЦП)</w:t>
            </w:r>
          </w:p>
          <w:p>
            <w:pPr>
              <w:pStyle w:val="Normal"/>
              <w:widowControl w:val="false"/>
              <w:autoSpaceDE w:val="false"/>
              <w:ind w:left="-5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4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Рязан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Цель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развитие сети дошкольных образовательных учреждений города Рязани, обеспечивающей потребности населения в образовательных услуг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9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25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2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25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с 2 до 7 лет дошкольным образование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2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с 3 до 7 лет дошкольным образование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с 5 до 7 лет дошкольным образование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47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7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 на 1000 детей)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рганизация вариативных форм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1995" w:leader="none"/>
                <w:tab w:val="center" w:pos="517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7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олучающих дошкольное образование через вариативные фор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85" w:leader="none"/>
          <w:tab w:val="center" w:pos="7787" w:leader="none"/>
        </w:tabs>
        <w:ind w:firstLine="720"/>
        <w:jc w:val="both"/>
        <w:rPr/>
      </w:pPr>
      <w:r>
        <w:rPr>
          <w:sz w:val="24"/>
          <w:szCs w:val="24"/>
        </w:rPr>
        <w:t>3. Раздел 6 «Перечень мероприятий ДЦП» изложить в  следующей  редакции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. ПЕРЕЧЕНЬ МЕРОПРИЯТИЙ ДЦП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2380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435"/>
        <w:gridCol w:w="1134"/>
        <w:gridCol w:w="1276"/>
        <w:gridCol w:w="1134"/>
        <w:gridCol w:w="21"/>
        <w:gridCol w:w="22"/>
        <w:gridCol w:w="1091"/>
        <w:gridCol w:w="25"/>
        <w:gridCol w:w="22"/>
        <w:gridCol w:w="1228"/>
        <w:gridCol w:w="57"/>
        <w:gridCol w:w="1361"/>
        <w:gridCol w:w="3544"/>
        <w:gridCol w:w="4083"/>
        <w:gridCol w:w="3839"/>
      </w:tblGrid>
      <w:tr>
        <w:trPr>
          <w:tblHeader w:val="true"/>
          <w:trHeight w:val="420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мероприят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, тыс. руб.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-</w:t>
            </w:r>
          </w:p>
          <w:p>
            <w:pPr>
              <w:pStyle w:val="Normal"/>
              <w:snapToGrid w:val="false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98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58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Цель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развитие сети дошкольных образовательных учреждений города Рязани, обеспечивающей потребности населения в образовательных услугах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158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Задача 1: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ной документации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 2014 г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подрядные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/>
            </w:pPr>
            <w:r>
              <w:rPr>
                <w:sz w:val="24"/>
                <w:szCs w:val="24"/>
              </w:rPr>
              <w:t>Утверждение проектной документации для строительства 3 детских садов и реконструкции 10 детских садов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 строительство детских садов: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в микрорайоне ДПР-5 (на 200 мес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 сад в  жилом районе Братиславский (на 80 мест)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на 40 мест по ул. Пронской, 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на реконструкцию: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 детского сада № 2 по ул. Урицкого, 23 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1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02 по ул. Высоковольтной, 33, корп. 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15 по ул. Крупской, 15, к. 1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19 по ул. Затинной, 34 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23 по ул. Гагарина, 16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28 по ул. Московское шоссе, 41 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 детского сада № 147 по Касимовскому шоссе, д.50 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здания  по ул. Маяковского, д. 9 а под детский са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здания по ул. Зубковой, д. 17 а под детский сад (на 200 мес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конструкция здания по ул. Лермонтова, д. 15 под детский сад (на 230 мест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Мероприятие 2: строительство дошкольных образовательных учреждений:</w:t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Ряз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2014 год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8" w:righ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подрядные организации</w:t>
            </w:r>
          </w:p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ети дошкольных образовательных учреждений города за счет строительства 2 детских садов на 240 мест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кола - детский сад в жилом районе Ворошиловка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(1-я очередь – детский сад на 160 мес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 сад в  жилом районе Братиславский (на 80 мест)</w:t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:</w:t>
            </w:r>
            <w:r>
              <w:rPr>
                <w:b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реконструкция дошкольных образовательных учреждений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</w:t>
            </w:r>
          </w:p>
        </w:tc>
        <w:tc>
          <w:tcPr>
            <w:tcW w:w="1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8" w:righ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, подрядные организации</w:t>
            </w:r>
          </w:p>
          <w:p>
            <w:pPr>
              <w:pStyle w:val="Normal"/>
              <w:snapToGrid w:val="false"/>
              <w:spacing w:before="60" w:after="60"/>
              <w:ind w:left="-68" w:righ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на 1070 за счет реконструкции 10 детских садов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,0</w:t>
            </w:r>
          </w:p>
        </w:tc>
        <w:tc>
          <w:tcPr>
            <w:tcW w:w="1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8" w:righ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15 по ул. Крупской, 15 к.1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7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19 по ул. Затинной, 34 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23 по ул. Гагарина, 16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02 по ул. Высоковольтной, 33 корп. 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детского сада № 128 по ул. Московское шоссе, 41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 детского сада № 2 по ул. Урицкого, 23 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 детского сада № 147 по Касимовскому шоссе, д. 50 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здания по ул. Зубковой, д. 17 а под детский сад (на 200 мес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здания по ул. Лермонтова, д. 15 под детский сад (на 230 мест)</w:t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00,0</w:t>
            </w:r>
          </w:p>
        </w:tc>
        <w:tc>
          <w:tcPr>
            <w:tcW w:w="13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здания  по ул. Маяковского, д. 9 а под детский са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Мероприятие 4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куп здания бывшего детского сада № 49 ОАО «РЖД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Ри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7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ети дошкольных образовательных учреждений города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3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Мероприятие 5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апитального ремонта помещений бывших детских садов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000,0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,0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00,0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 МДОУ, УЭ, подрядные орган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ети дошкольных образовательных учреждений города при введении в действие 4 бывших детских садов после проведения капитального ремонта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49 на 80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11 на 115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63 на 115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20 на 115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 000,0 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Мероприятие 6: приобретение оборудования  в открываемые детские сады: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50,0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 МДОУ, У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униципальных дошкольных образовательных учреждений, оснащенных современным  оборудованием и мебелью, в общем количестве учреждений, к которым возведены пристройки, до 100%.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2 на 200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49 на 80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02 на 40 мест (над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28 на 80 мест (над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15 на 80 мест (над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19 на 80 мест (над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23 на 80 мест (над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2 на 80 мест (при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47 на 80 мест (надстройк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35 на 120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11 на 115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63 на 115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№ 120 на 115 мес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1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50,0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00,0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58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вариативных форм дошкольного образования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Мероприятие 1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анкетирования с привлечением сторонних организ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ребности в альтернативных формах дошкольного образования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  <w:szCs w:val="24"/>
              </w:rPr>
              <w:t>Мероприятие 2: разработка положения о семейных группах и семейных детских сада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акты администрации города Рязани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: организация и предоставление услуг по дошкольному образованию организациями иных организационно-правовых форм по муниципальному заказу на конкурсной основ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,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и дошкольного образования через муниципальный заказ</w:t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2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5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50,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25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00,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Ц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5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5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бюджеты других уров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25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00,0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ая степень охвата программными мероприятиями проблемного направления составляет 58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ые мероприятия не представляют собой текущую деятельность управления образования и молодежной политики администрации города Рязани и подведомственных ему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85" w:leader="none"/>
          <w:tab w:val="center" w:pos="7787" w:leader="none"/>
        </w:tabs>
        <w:ind w:firstLine="720"/>
        <w:jc w:val="both"/>
        <w:rPr/>
      </w:pPr>
      <w:r>
        <w:rPr>
          <w:sz w:val="24"/>
          <w:szCs w:val="24"/>
        </w:rPr>
        <w:t>4. Раздел 7 «Ресурсное обеспечение ДЦП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1485" w:leader="none"/>
          <w:tab w:val="center" w:pos="778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7. РЕСУРСНОЕ ОБЕСПЕЧЕНИЕ ДЦП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ое обеспечение Программы осуществляется за счет средств бюджета города Рязани и других источников (бюджетов других уров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рограммы носят прогнозный характер и подлежат ежегодному уточнению после утверждения бюджетов всех уровней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финансирования из бюджетов других уровней указан, исходя из потребности для обеспечения финансированием строительства и реконструкции объекто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необходимого объема финансирования достижение целей и задач Программы не представляется возмож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65"/>
        <w:gridCol w:w="1905"/>
        <w:gridCol w:w="2206"/>
      </w:tblGrid>
      <w:tr>
        <w:trPr>
          <w:trHeight w:val="72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ДЦП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ДЦП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ам финансирования (тыс. руб.)</w:t>
            </w:r>
          </w:p>
        </w:tc>
      </w:tr>
      <w:tr>
        <w:trPr>
          <w:trHeight w:val="53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25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500,0</w:t>
            </w:r>
          </w:p>
        </w:tc>
      </w:tr>
      <w:tr>
        <w:trPr>
          <w:trHeight w:val="4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00,0</w:t>
            </w:r>
          </w:p>
        </w:tc>
      </w:tr>
      <w:tr>
        <w:trPr>
          <w:trHeight w:val="4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450,0</w:t>
            </w:r>
          </w:p>
        </w:tc>
      </w:tr>
      <w:tr>
        <w:trPr>
          <w:trHeight w:val="4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Ц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9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9 25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4 15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57:00Z</dcterms:created>
  <dc:creator>Качина В.А.</dc:creator>
  <dc:description/>
  <cp:keywords/>
  <dc:language>en-US</dc:language>
  <cp:lastModifiedBy>Виртуальный пользователь .</cp:lastModifiedBy>
  <cp:lastPrinted>2011-12-27T12:44:00Z</cp:lastPrinted>
  <dcterms:modified xsi:type="dcterms:W3CDTF">2012-03-12T09:54:00Z</dcterms:modified>
  <cp:revision>21</cp:revision>
  <dc:subject/>
  <dc:title>                                       Приложение </dc:title>
</cp:coreProperties>
</file>