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3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4 и 2025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5.12.2022 № 301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20.12.2023 № 02/1/1/1-04/3022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3 год и на плановый период 2024 и 2025 годов, утвержденный решением Рязанской городской 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3 год и на плановый период 2024 и 2025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Пункт 1 статьи 1 «Основные характеристики бюджета города Рязани на 2023 год и плановый период 2024 и 2025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3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9 963 942 346,96 рублей, в том числе объем получаемых межбюджетных трансфертов в сумме 13 401 644 078,24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20 916 969 346,96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953 027 000,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В п</w:t>
      </w:r>
      <w:r>
        <w:rPr>
          <w:sz w:val="28"/>
          <w:szCs w:val="28"/>
        </w:rPr>
        <w:t>ункте 4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3 «Бюджетные ассигнования бюджета города на 2023 год и на плановый период 2024 и 2025 годов» слова «</w:t>
      </w:r>
      <w:r>
        <w:rPr>
          <w:sz w:val="28"/>
          <w:szCs w:val="28"/>
          <w:lang w:eastAsia="ru-RU"/>
        </w:rPr>
        <w:t xml:space="preserve">на 2023 год в сумме 68 974 529,73 рублей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на 2023 год в сумме 68 863 945,87 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В статье 5 «Муниципальный дорожный фонд города Рязани» слова «на 2023 год в сумме 1 269 205 687,35 рублей» заменить словами «на 2023 год в сумме 1 268 038 511,21 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 В пункте 2 статьи 6 «Резервные фонды» слова «на 2023 год в сумме 1 000 000,00 рублей» заменить словами «на 2023 год в сумме 24 307,81 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5. Пункт 4 статьи 11 «Особенности исполнения бюджета города в 2023 году» дополнить новым абзацем пятым следующего содержа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- в случае поступления в бюджет города Рязани межбюджетных трансфертов в виде иных дотаций из бюджета Рязанской области после 25 ноября 2023 года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 xml:space="preserve">1.6. Приложение № 1 </w:t>
      </w:r>
      <w:r>
        <w:rPr>
          <w:bCs/>
          <w:sz w:val="28"/>
          <w:szCs w:val="28"/>
        </w:rPr>
        <w:t xml:space="preserve">к бюджету города Рязани на 2023 год и на плановый период 2024 и 2025 годов  «Прогнозируемые доходы бюджета города на 2023 год» </w:t>
      </w:r>
      <w:r>
        <w:rPr>
          <w:sz w:val="28"/>
          <w:szCs w:val="28"/>
        </w:rPr>
        <w:t>изложить в новой редакции согласно приложению № 1 к 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2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3 год» изменения и дополнения согласно приложению № 3 к 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 на 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3 год» изменения и дополнения согласно приложению № 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0. Внести в приложение № 9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Источники внутреннего финансирования дефицита бюджета города на 2023 год» изменения и дополнения согласно приложению № 5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1. Внести в приложение № 11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3 год</w:t>
      </w:r>
      <w:r>
        <w:rPr>
          <w:sz w:val="28"/>
          <w:szCs w:val="28"/>
        </w:rPr>
        <w:t>» изменения и дополнения согласно приложению № 6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 Внести в приложение № 13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 изменения и дополнения согласно приложению № 7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autoSpaceDE w:val="false"/>
        <w:ind w:left="0" w:right="0" w:firstLine="709"/>
        <w:rPr/>
      </w:pPr>
      <w:r>
        <w:rPr>
          <w:sz w:val="28"/>
          <w:szCs w:val="28"/>
        </w:rPr>
        <w:t>3. Действие пункта 1.5 настоящего решения</w:t>
      </w:r>
      <w:r>
        <w:rPr>
          <w:rFonts w:eastAsia="Calibri"/>
          <w:sz w:val="28"/>
          <w:szCs w:val="28"/>
          <w:lang w:eastAsia="en-US"/>
        </w:rPr>
        <w:t xml:space="preserve"> распространить на правоотношения, возникшие с 25 ноября 2023 года.</w:t>
      </w:r>
    </w:p>
    <w:p>
      <w:pPr>
        <w:pStyle w:val="Normal"/>
        <w:ind w:left="0" w:right="0" w:firstLine="709"/>
        <w:rPr/>
      </w:pPr>
      <w:r>
        <w:rPr>
          <w:sz w:val="28"/>
          <w:szCs w:val="28"/>
          <w:lang w:eastAsia="ru-RU"/>
        </w:rPr>
        <w:t>4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5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6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3-12-18T15:51:00Z</cp:lastPrinted>
  <dcterms:modified xsi:type="dcterms:W3CDTF">2023-12-27T13:02:00Z</dcterms:modified>
  <cp:revision>42</cp:revision>
  <dc:subject/>
  <dc:title>                                                                       </dc:title>
</cp:coreProperties>
</file>