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3 год и на плановый период 2024 и 2025 годов, утвержденный решением Рязанской городской  Думы от 15.12.2022 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 бюджета в 2023 году на 42 105,6 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. Одновременно расходы за счет собственных доходных источников  и дефицит бюджета уменьшаются на 8 95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3 год и на плановый период 2024 и 2025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12-27T13:03:00Z</dcterms:modified>
  <cp:revision>14</cp:revision>
  <dc:subject/>
  <dc:title>Финансово-экономическое обоснование</dc:title>
</cp:coreProperties>
</file>