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Рязанской городской Ду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 в бюджет города Рязани</w:t>
      </w:r>
    </w:p>
    <w:p>
      <w:pPr>
        <w:pStyle w:val="Normal"/>
        <w:jc w:val="center"/>
        <w:rPr/>
      </w:pPr>
      <w:r>
        <w:rPr>
          <w:sz w:val="28"/>
          <w:szCs w:val="28"/>
        </w:rPr>
        <w:t>на 2023 год и на плановый период 2024 и 2025 год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жденный решением Рязанской городской  </w:t>
      </w:r>
    </w:p>
    <w:p>
      <w:pPr>
        <w:pStyle w:val="Normal"/>
        <w:jc w:val="center"/>
        <w:rPr/>
      </w:pPr>
      <w:r>
        <w:rPr>
          <w:sz w:val="28"/>
          <w:szCs w:val="28"/>
        </w:rPr>
        <w:t>Думы  от 15.12.2022 № 301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Разработанный проект решения Рязанской городской Думы «О внесении изменений и дополнений в бюджет города Рязани на 2023 год и на плановый период 2024 и 2025 годов, утвержденный решением Рязанской городской  Думы от 15.12.2022  № 301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» предполагает  увеличение доходной и расходной частей бюджета в 2023 году на 672 870,1 тыс. рублей, в том числе 634 711,0 тыс. рублей за счет дополнительных поступлений межбюджетных трансфертов из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вышестоящих бюджетов и 38 159,1 тыс. рублей </w:t>
      </w:r>
      <w:r>
        <w:rPr>
          <w:bCs/>
          <w:sz w:val="28"/>
          <w:szCs w:val="28"/>
          <w:lang w:eastAsia="ar-SA"/>
        </w:rPr>
        <w:t xml:space="preserve">за счет прогнозируемых по данным главных администраторов перепоступлений налоговых и неналоговых доход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роме того, бюджетные ассигнования перераспределяются по отдельным разделам, подразделам, целевым статьям  и видам расходов бюджета города Рязани на 2023 год и на плановый период 2024 и 2025 год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 финансово-казначей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я                                                                                         С.Д. Финоген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15:46:00Z</dcterms:created>
  <dc:creator>РОМАНЧУК</dc:creator>
  <dc:description/>
  <cp:keywords/>
  <dc:language>en-US</dc:language>
  <cp:lastModifiedBy>НАБИРУХИНА</cp:lastModifiedBy>
  <cp:lastPrinted>2015-02-10T14:32:00Z</cp:lastPrinted>
  <dcterms:modified xsi:type="dcterms:W3CDTF">2023-12-08T12:34:00Z</dcterms:modified>
  <cp:revision>12</cp:revision>
  <dc:subject/>
  <dc:title>Финансово-экономическое обоснование</dc:title>
</cp:coreProperties>
</file>