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бюджету города Рязани на 2022 год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3 и 2024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446"/>
        <w:gridCol w:w="1974"/>
      </w:tblGrid>
      <w:tr>
        <w:trPr>
          <w:trHeight w:val="23" w:hRule="atLeast"/>
        </w:trPr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а на 2022 год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32 557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807 56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7 56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6 28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60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4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2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9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47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47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46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46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00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00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8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8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14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10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44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44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64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64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89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89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 26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 76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 76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 49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 7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 7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73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73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4 043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16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16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7000 01 0000 110 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8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0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0 00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 729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0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4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4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603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 712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 712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12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12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60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60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1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167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2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9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90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90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90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1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16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3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4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577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25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625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8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68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60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25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8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1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1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1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1 1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2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1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6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6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6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возмещение затрат, связанных               с проведением принудительных мероприятий)    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3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прочие поступления)    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4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932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1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82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82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7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7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7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00 00 0000 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1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0 00 0000 4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1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1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13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30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0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0 00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44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4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4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29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29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4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0 00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0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6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436 130 555,2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436 130 555,2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484 244,0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484 244,0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484 244,0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3 145 331,1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 123 363,9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 123 363,9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1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965 257,73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1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965 257,73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589 410,36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589 410,36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93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 229 89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93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 229 89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20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 968 409,0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20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 968 409,0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31 500 980,15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95 257 431,1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95 257 431,1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497 209,91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497 209,91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69 786,7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69 786,7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 760,73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 760,73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85 00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791,6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85 04 0000 1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791,6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68 688 155,29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НАБИРУХИНА</cp:lastModifiedBy>
  <cp:lastPrinted>2021-11-11T12:28:00Z</cp:lastPrinted>
  <dcterms:modified xsi:type="dcterms:W3CDTF">2021-11-11T09:29:00Z</dcterms:modified>
  <cp:revision>35</cp:revision>
  <dc:subject/>
  <dc:title>Приложение N 2</dc:title>
</cp:coreProperties>
</file>