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529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Title"/>
        <w:widowControl/>
        <w:ind w:firstLine="5529"/>
        <w:rPr/>
      </w:pPr>
      <w:r>
        <w:rPr>
          <w:b w:val="false"/>
        </w:rPr>
        <w:t>к приказу</w:t>
      </w:r>
      <w:r>
        <w:rPr/>
        <w:t xml:space="preserve"> </w:t>
      </w:r>
      <w:r>
        <w:rPr>
          <w:b w:val="false"/>
        </w:rPr>
        <w:t xml:space="preserve">финансово-казначейского </w:t>
      </w:r>
    </w:p>
    <w:p>
      <w:pPr>
        <w:pStyle w:val="ConsPlusTitle"/>
        <w:widowControl/>
        <w:ind w:firstLine="5529"/>
        <w:rPr/>
      </w:pPr>
      <w:r>
        <w:rPr>
          <w:b w:val="false"/>
        </w:rPr>
        <w:t>управления администрации города Рязани</w:t>
      </w:r>
      <w:r>
        <w:rPr/>
        <w:t xml:space="preserve"> </w:t>
      </w:r>
    </w:p>
    <w:p>
      <w:pPr>
        <w:pStyle w:val="TextBody"/>
        <w:ind w:firstLine="5529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5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октября</w:t>
      </w:r>
      <w:r>
        <w:rPr>
          <w:sz w:val="24"/>
          <w:szCs w:val="24"/>
        </w:rPr>
        <w:t xml:space="preserve"> 2018 г. № 28</w:t>
      </w:r>
      <w:r>
        <w:rPr>
          <w:sz w:val="24"/>
          <w:szCs w:val="24"/>
          <w:u w:val="single"/>
        </w:rPr>
        <w:t xml:space="preserve"> о/д</w:t>
      </w:r>
    </w:p>
    <w:p>
      <w:pPr>
        <w:pStyle w:val="TextBody"/>
        <w:jc w:val="center"/>
        <w:rPr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3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й расходов бюджета города Рязан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513"/>
      </w:tblGrid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направления расходов</w:t>
            </w:r>
          </w:p>
        </w:tc>
      </w:tr>
      <w:tr>
        <w:trPr>
          <w:trHeight w:val="276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шее должностное лицо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хозяйственного обслужи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функций эксплуатации объектов инфраструктуры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делам гражданской обороны и чрезвычайным ситуаци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ыборов и референду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проведения торг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5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анспортными картами льготных категорий граждан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6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ос аварийных многоквартирных до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6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6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куп нежилых помещений у собственников в аварийных жилых дома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й фонд администр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й финансовый резерв для предупреждения и ликвидации чрезвычайных ситуац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, реконструкция и разработка проектной документации образовательных учрежд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многоквартирными домами     и постановка их на государственный кадастровый уче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(приобретение) программного обеспечения                           для оперативного взаимодействия с ведомствами, аварийными, диспетчерскими службами организаций и предприят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ое оснащение в целях осуществления взаимодействия                              с ведомствами, аварийными, диспетчерскими службами организаций и предприят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ремонт маневрен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и текущий ремонт муниципальных жилых помещ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на аварийного газового оборудования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нос на капитальный ремонт общего имущества в многоквартирном дом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коллективных (общедомовых) приборов учета воды, тепловой и электрической энергии в многоквартирных домах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общего имущества многоквартирных домов        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явление и ликвидация дефектов строительных конструкций на технических этажах жилых крупнопанельных домов серии 111-83                      в жилищном фонде, расположенном на территории города Рязани (предоставление субсидий УО, ТСЖ, ЖК, иным специализированным потребительским кооперативам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                         по отбору управляющей организации, и платежами, установленными для нанимателей муниципальных помещений, а также платы                              за содержание и ремонт жилых помещений и коммунальные услуги                          до заселения жилых помещений муниципаль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 жилую площадь в 1,5 раза и более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оложений Жилищного кодекса РФ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ый мониторинг и актуализация схемы теплоснабже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ый мониторинг и актуализация схемы водоснабжения и водоотведе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объектов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(субсидии юридическим лицам и индивидуальным предпринимателям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ное обеспечение за выслугу лет, доплаты к пенсиям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ставка ежемесячной доплаты к пенсиям лицам, получавшим                        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гарантии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полнительная пенсия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                 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сполнение судебных исков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озмещение затрат по демонтажу дымовых труб подвальных котельных, выведенных из эксплуат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озмещение затрат по капитальному ремонту многоквартирных домов в части благоустройства придомовой территории (ремонт и оборудование детских и игровых спортивных площадок, мест отдыха, ограждений и иного оборуд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05</w:t>
            </w:r>
            <w:r>
              <w:rPr>
                <w:bCs/>
                <w:iCs/>
                <w:sz w:val="24"/>
                <w:szCs w:val="24"/>
              </w:rPr>
              <w:t>2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на проведение капитального ремонта общего имущества в многоквартирных домах, расположенных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05</w:t>
            </w:r>
            <w:r>
              <w:rPr>
                <w:bCs/>
                <w:iCs/>
                <w:sz w:val="24"/>
                <w:szCs w:val="24"/>
              </w:rPr>
              <w:t>3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по проведению капитального ремонта общего имущества в многоквартирных домах при возникновении неотложной необходим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размещение информации по энергосбережению                            в С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сотрудников бюджетных учреждений и структурных подразделений администрации города Рязани в области энергосбереж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397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*</dc:creator>
  <dc:description/>
  <cp:keywords/>
  <dc:language>en-US</dc:language>
  <cp:lastModifiedBy>НАБИРУХИНА</cp:lastModifiedBy>
  <cp:lastPrinted>2015-11-04T14:33:00Z</cp:lastPrinted>
  <dcterms:modified xsi:type="dcterms:W3CDTF">2018-11-23T12:39:00Z</dcterms:modified>
  <cp:revision>179</cp:revision>
  <dc:subject/>
  <dc:title>ЛИСТ СОГЛАСОВАНИЯ</dc:title>
</cp:coreProperties>
</file>