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autoSpaceDE w:val="false"/>
        <w:ind w:firstLine="5387"/>
        <w:jc w:val="both"/>
        <w:rPr/>
      </w:pPr>
      <w:r>
        <w:rPr/>
        <w:t>от 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8 г. № 28</w:t>
      </w:r>
      <w:r>
        <w:rPr>
          <w:u w:val="single"/>
        </w:rPr>
        <w:t xml:space="preserve">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зряды с 11 по 12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ы для кодирования основных мероприяти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ых про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 2                          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 в 13 разряд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по направлениям расходов, идентичным направлениям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-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1 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2 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4 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5 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6 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10 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11 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Муниципальная программа «Развитие физической культуры </w:t>
      </w:r>
    </w:p>
    <w:p>
      <w:pPr>
        <w:pStyle w:val="Normal"/>
        <w:autoSpaceDE w:val="false"/>
        <w:ind w:firstLine="709"/>
        <w:jc w:val="center"/>
        <w:rPr/>
      </w:pPr>
      <w:r>
        <w:rPr/>
        <w:t>и спорта в городе Рязани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1 00000 Оказание услуг (работ) физкультурно-спортивной направленности населению учреждениями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2 00000 Обеспечение обязательного проведения периодических медицинских осмотров (обследований) работников учреждений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3 00000 Оказание услуг (работ) физкультурно-спортивной направленности населению учреждениям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4 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 0 07 00000 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1 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3 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4 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6 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7 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8 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9 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10 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3 0 11 00000 </w:t>
      </w:r>
      <w:r>
        <w:rPr/>
        <w:t>Обеспечение деятельности управления культуры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2 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 0 03 00000 Информационная поддержка субъектов малого и среднего предпринимательства города Рязани через СМИ;</w:t>
      </w:r>
    </w:p>
    <w:p>
      <w:pPr>
        <w:pStyle w:val="Normal"/>
        <w:autoSpaceDE w:val="false"/>
        <w:ind w:firstLine="709"/>
        <w:jc w:val="both"/>
        <w:rPr/>
      </w:pPr>
      <w:r>
        <w:rPr/>
        <w:t>14 0 06 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9 00000 Организация международных мероприятий.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в городе Рязани» на 2016 – 2022 г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 0 01 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2 00000 Создание условий для повышения уровня обществен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/>
        <w:t>и 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3 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 0 07 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/>
        <w:t>15 0 09 00000 Обеспечение деятельности комиссий по делам несовершеннолетних              и защите их пра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комплекса и энергосбережение в городе Рязани» на 2016 – 2022 годы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 на 2016 -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4 00000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16 0 05 00000   </w:t>
      </w:r>
      <w:r>
        <w:rPr>
          <w:color w:val="000000"/>
        </w:rPr>
        <w:t>Установка, замена, поверка индивидуальных приборов учета                       в 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9 00000 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ConsPlusTitle"/>
        <w:widowControl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  <w:t>16 0 10 00000 Организация взаимодействия  с подведомственными предприятиями              и жилищно-эксплуатационными организациями по вопросам функционирования систем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16 0 11 00000 Информационно-аналитическое обеспечение государственной политики      в области энергосбережения и повышения энергетической эффективности и обучение                    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17 0 05 00000 Содержание и отлов безнадзорных животных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 транспортной системы в городе Рязани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 0 01 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9 00000  </w:t>
      </w:r>
      <w:r>
        <w:rPr>
          <w:bCs/>
        </w:rPr>
        <w:t>Возмещение недополученных доходов юридическим лицам                         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        по регулируемым органами местного самоуправления города Рязани тарифам, не обеспечивающим возмещение издержек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9 0 00 00000 Муниципальная программа «Охрана окружающей среды в городе Рязани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1 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 0 05 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 0 06 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 0 10 00000 Организация мероприятий, направленных на получение информации         об уровнях загрязнения объектов окружающей сре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0 0 00 00000 Муниципальная программа «Жилище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 0 01 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7 00000 Обеспечение реализации мероприятий по развитию застроенных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муниципального управления» на 2016 –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 на 2016 –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 0 01 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 0 02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1 0 04 00000 Развитие системы электронного документооборота администрации города Рязани;  </w:t>
      </w:r>
    </w:p>
    <w:p>
      <w:pPr>
        <w:pStyle w:val="Normal"/>
        <w:autoSpaceDE w:val="false"/>
        <w:ind w:firstLine="709"/>
        <w:jc w:val="both"/>
        <w:rPr/>
      </w:pPr>
      <w:r>
        <w:rPr/>
        <w:t>21 0 07 00000 Повышение эффективности управления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9 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10 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21 0 11 00000  Обслуживание муниципального долг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2 0 00 00000 Муниципальная программа «Гармонизация межнациональных (межэтнических), межконфессиональных и межкультурных отношений в городе Рязани»          на 2017 -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 на 2017 - 2022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 0 01 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2 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3 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4 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5 00000 Проведение анализа межнациональных, межконфессиональных                   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6 00000 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>Формирование современной городской среды города Рязани» на 2018-2022 го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       на 2018-2022 годы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4 0 00 00000 </w:t>
      </w:r>
      <w:r>
        <w:rPr>
          <w:bCs/>
        </w:rPr>
        <w:t>Муниципальная программа «Обеспечение социальной поддержкой, гарантиями и выплатами отдельных категорий граждан» на 2018 -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 на 2018 - 2022 годы</w:t>
      </w:r>
      <w:r>
        <w:rPr>
          <w:color w:val="000000"/>
        </w:rPr>
        <w:t xml:space="preserve">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 0 01 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 0 03 00000 Предоставление компенсационных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4 00000 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6 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 0 07 00000 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;</w:t>
      </w:r>
    </w:p>
    <w:p>
      <w:pPr>
        <w:pStyle w:val="Normal"/>
        <w:autoSpaceDE w:val="false"/>
        <w:ind w:firstLine="709"/>
        <w:jc w:val="both"/>
        <w:rPr/>
      </w:pPr>
      <w:r>
        <w:rPr/>
        <w:t>24 0 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 0 10 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 и 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0 00 0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1 00 0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1 00000 Ведомственная целевая программа «Адресная инвестиционная программа города Рязани на </w:t>
      </w:r>
      <w:r>
        <w:rPr>
          <w:color w:val="000000"/>
        </w:rPr>
        <w:t>2017 – 2022</w:t>
      </w:r>
      <w:r>
        <w:rPr/>
        <w:t xml:space="preserve">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         на </w:t>
      </w:r>
      <w:r>
        <w:rPr>
          <w:color w:val="000000"/>
        </w:rPr>
        <w:t>2017 –2022</w:t>
      </w:r>
      <w:r>
        <w:rPr/>
        <w:t xml:space="preserve"> год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3 00000 Ведомственная целевая программа «Повышение эффективности управления муниципальными финансами» на 2018 - 2022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 на 2018 - 2022 го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в городе Рязани на 2018 - 2022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в городе Рязани на 2018 - 2022 годы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 1 00 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4 00 00000  Мероприятия по переселению граждан из аварийного жилищного фон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 по соответствующи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                          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20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05010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и наземным электрическим транспортом </w:t>
      </w:r>
      <w:r>
        <w:rPr>
          <w:color w:val="000000"/>
        </w:rPr>
        <w:t>по муниципальным маршрутам, по регулируемым органами местного самоуправления города Рязани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 и наземным электрическим транспортом общего пользования в городском сообщении                           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снос аварийных многоквартирных домов, в том числе снос аварийных многоквартирных домов с выносом инженерных </w:t>
      </w:r>
      <w:r>
        <w:rPr>
          <w:bCs/>
        </w:rPr>
        <w:t>коммуникаций с территории сносимого аварийного дом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00602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00603 Выкуп нежилых помещений у собственников в аварийных жилых дома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куп нежилых помещений у собственников в аварийных жилых домах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 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Строительство, реконструкция и разработка проектной документации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- </w:t>
      </w:r>
      <w:r>
        <w:rPr>
          <w:b w:val="false"/>
        </w:rPr>
        <w:t>40110 Формирование земельных участков под многоквартирными домами и постановка их на государственный кадастровый уче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 и постановке их на государственный кадастровый учет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- 40120 Разработка (приобретение) программного обеспечения для оперативного взаимодействия с ведомствами, аварийными, диспетчерскими службами организаций                        и предприятий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р</w:t>
      </w:r>
      <w:r>
        <w:rPr/>
        <w:t xml:space="preserve">азработку (приобретение) программного обеспечения для оперативного взаимодействия с ведомствами, аварийными, диспетчерскими службами организаций и предприятий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40130 Техническое оснащение в целях осуществления взаимодействия                                  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т</w:t>
      </w:r>
      <w:r>
        <w:rPr/>
        <w:t>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40200 Установка коллективных (общедомовых) приборов учета воды, тепловой                           и электрической энергии в многоквартирных домах в доле помещений муниципальной собственности 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отражаются расходы бюджета города на установку коллективных (общедомовых) приборов учета воды, природного газа, тепловой                                          и электрической энергии 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(предоставление субсидий УО, ТСЖ, ЖК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О, ТСЖ, ЖК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70 </w:t>
      </w:r>
      <w:r>
        <w:rPr>
          <w:bCs/>
        </w:rPr>
        <w:t>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теплоснабж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80 </w:t>
      </w:r>
      <w:r>
        <w:rPr>
          <w:bCs/>
        </w:rPr>
        <w:t>Ежегодный мониторинг и актуализация схемы водоснабжения и водоотведения города Рязан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водоснабжения и водоотведения города Рязани</w:t>
      </w:r>
      <w:r>
        <w:rPr/>
        <w:t>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 декабря 2016 г. N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 27.12.1999 № 7230 «Об утверждении Положения о порядке установления               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 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4.12.2015 № 516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               и социальной помощи отдельным категориям граждан по полному или частичному освобождению от платы за услуги по перевозке пассажиров муниципальным автомобильным     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80 </w:t>
      </w:r>
      <w:r>
        <w:rPr>
          <w:bCs/>
          <w:iCs/>
        </w:rPr>
        <w:t>Возмещение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по предоставлению субсидий на возмещение затрат по демонтажу дымовых труб подвальных котельных, выведенных из эксплуата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90 </w:t>
      </w:r>
      <w:r>
        <w:rPr>
          <w:bCs/>
          <w:iCs/>
        </w:rPr>
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по предоставлению субсидий на 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500 </w:t>
      </w:r>
      <w:r>
        <w:rPr>
          <w:bCs/>
          <w:iCs/>
        </w:rPr>
        <w:t>Мероприятия, направленные на реализацию проекта местных инициатив, осуществляемые за счет добровольных пожертвований граждан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реализацию проекта местных инициатив, осуществляемые за счет добровольных пожертвований граждан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520 Возмещение затрат на проведение капитального ремонта общего имущества         в многоквартирных домах, расположенных на территории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в</w:t>
      </w:r>
      <w:r>
        <w:rPr/>
        <w:t>озмещение затрат    на проведение капитального ремонта общего имущества в многоквартирных домах, расположенных на территор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40530 Возмещение затрат по проведению капитального ремонта общего имущества        в многоквартирных домах при возникновении неотложной необходимост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в</w:t>
      </w:r>
      <w:r>
        <w:rPr/>
        <w:t>озмещение затрат    на проведение капитального ремонта общего имущества в многоквартирных домах                  при возникновении неотложной необходимост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40540 Подготовка и размещение информации по энергосбережению в СМ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п</w:t>
      </w:r>
      <w:r>
        <w:rPr/>
        <w:t>одготовку                     и размещение информации по энергосбережению в СМ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40550 Обучение сотрудников бюджетных учреждений и структурных подразделений администрации города Рязани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о</w:t>
      </w:r>
      <w:r>
        <w:rPr/>
        <w:t>бучение сотрудников бюджетных учреждений и структурных подразделений администрации города Рязани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 соответствии                   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НАБИРУХИНА</cp:lastModifiedBy>
  <cp:lastPrinted>2017-10-31T16:25:00Z</cp:lastPrinted>
  <dcterms:modified xsi:type="dcterms:W3CDTF">2018-11-23T12:36:00Z</dcterms:modified>
  <cp:revision>665</cp:revision>
  <dc:subject/>
  <dc:title>МИНИСТЕРСТВО ФИНАНСОВ РЯЗАНСКОЙ ОБЛАСТИ</dc:title>
</cp:coreProperties>
</file>