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0" w:hanging="170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962" w:right="0" w:hanging="709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инансово-казначейского</w:t>
      </w:r>
    </w:p>
    <w:p>
      <w:pPr>
        <w:pStyle w:val="Normal"/>
        <w:ind w:left="4536" w:right="0" w:hanging="283"/>
        <w:jc w:val="right"/>
        <w:rPr>
          <w:sz w:val="26"/>
          <w:szCs w:val="26"/>
        </w:rPr>
      </w:pPr>
      <w:r>
        <w:rPr>
          <w:sz w:val="26"/>
          <w:szCs w:val="26"/>
        </w:rPr>
        <w:t>управления администрации города Рязани</w:t>
      </w:r>
    </w:p>
    <w:p>
      <w:pPr>
        <w:pStyle w:val="Normal"/>
        <w:ind w:left="4536" w:right="0" w:hanging="283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 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ления и ведения сводной бюджетной росписи бюджета города Рязани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   </w:t>
      </w:r>
      <w:r>
        <w:rPr>
          <w:rStyle w:val="Style13"/>
          <w:sz w:val="26"/>
          <w:szCs w:val="26"/>
        </w:rPr>
        <w:t>Настоящий Порядок разработан в соответствии с Бюджетным кодексом Российской Федерации, решением Рязанской городской Думы от 18.02.2010         № 58-</w:t>
      </w:r>
      <w:r>
        <w:rPr>
          <w:rStyle w:val="Style13"/>
          <w:sz w:val="26"/>
          <w:szCs w:val="26"/>
          <w:lang w:val="en-US"/>
        </w:rPr>
        <w:t>I</w:t>
      </w:r>
      <w:r>
        <w:rPr>
          <w:rStyle w:val="Style13"/>
          <w:sz w:val="26"/>
          <w:szCs w:val="26"/>
        </w:rPr>
        <w:t xml:space="preserve"> «Об утверждении Положения о бюджетном процессе в городе Рязани» в целях организации исполнения бюджета города Рязани по расходам и источникам финансирования дефицита бюджета города Рязани и определяет правила составления и ведения сводной бюджетной росписи бюджета города Рязани  (далее – сводная роспись) и бюджетных росписей главных распорядителей средств бюджета города Рязани (главных администраторов источников финансирования дефицита бюджета города Рязани) (далее – бюджетная роспись).</w:t>
      </w:r>
    </w:p>
    <w:p>
      <w:pPr>
        <w:pStyle w:val="Normal"/>
        <w:rPr/>
      </w:pPr>
      <w:r>
        <w:rPr>
          <w:sz w:val="26"/>
          <w:szCs w:val="26"/>
        </w:rPr>
        <w:t>Взаимодействие финансово-казначейского управления администрации города Рязани (далее – ФКУ администрации г. Рязани) с главными распорядителями средств бюджета города Рязани (главными администраторами источников финансирования дефицита бюджета города Рязани) при составлении и ведении сводной бюджетной росписи осуществляется посредством обмена информацией на бумажных и электронных носителях в установленном порядке. При наличии технической возможности передача данных осуществляется по системе электронного документооборота с использованием электронной подписи в соответствии с заключенным соглашением (договором) и регламентом об обмене электронными документами.</w:t>
      </w:r>
    </w:p>
    <w:p>
      <w:pPr>
        <w:pStyle w:val="Normal"/>
        <w:rPr/>
      </w:pPr>
      <w:r>
        <w:rPr>
          <w:rStyle w:val="Style13"/>
          <w:sz w:val="26"/>
          <w:szCs w:val="26"/>
        </w:rPr>
        <w:t>Порядок взаимодействия главного распорядителя средств бюджета города Рязани (главного администратора источников финансирования дефицита бюджета города Рязани) с подведомственными получателями средств бюджета города Рязани (администраторами источников финансирования дефицита бюджета города Рязани) устанавливается главным распорядителем средств бюджета города Рязани (главным администратором источников финансирования дефицита бюджета города Рязани).</w:t>
      </w:r>
    </w:p>
    <w:p>
      <w:pPr>
        <w:pStyle w:val="Normal"/>
        <w:rPr>
          <w:rStyle w:val="Style13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сводной росписи, порядок ее составления и утвер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 состав сводной росписи включаются:</w:t>
      </w:r>
    </w:p>
    <w:p>
      <w:pPr>
        <w:pStyle w:val="Normal"/>
        <w:rPr/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роспись расходов бюджета города Рязани на текущий финансовый год (текущий финансовый год и плановый период) в разрезе ведомственной структуры расходов бюджета города Рязани (далее – ведомственная структура) и кода операций сектора государственного управления;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– </w:t>
      </w:r>
      <w:r>
        <w:rPr>
          <w:rStyle w:val="Style13"/>
          <w:sz w:val="26"/>
          <w:szCs w:val="26"/>
        </w:rPr>
        <w:t>роспись источников внутреннего финансирования дефицита бюджета города Рязани на текущий финансовый год (текущий финансовый год и  плановый период) в разрезе главных администраторов источников финансирования дефицита бюджета города Рязани (далее – главный администратор источников) и кодов источников финансирования дефицита бюджета города Рязани классификации источников финансирования дефицитов бюджетов.</w:t>
      </w:r>
    </w:p>
    <w:p>
      <w:pPr>
        <w:pStyle w:val="Normal"/>
        <w:rPr/>
      </w:pPr>
      <w:r>
        <w:rPr>
          <w:sz w:val="26"/>
          <w:szCs w:val="26"/>
        </w:rPr>
        <w:t>2. Сводная роспись составляется ФКУ администрации г. Рязани и утверждается начальником ФКУ администрации г. Рязани не менее чем за семь рабочих дней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оказатели утвержденной сводной росписи должны соответствовать решению Рязанской городской Думы о бюджете города Рязани на текущий финансовый год (текущий финансовый год и плановый период) (далее – Решение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3"/>
          <w:sz w:val="26"/>
          <w:szCs w:val="26"/>
        </w:rPr>
        <w:t>Лимиты бюджетных обязательств</w:t>
      </w:r>
    </w:p>
    <w:p>
      <w:pPr>
        <w:pStyle w:val="Normal"/>
        <w:rPr>
          <w:rStyle w:val="Style13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3"/>
          <w:sz w:val="26"/>
          <w:szCs w:val="26"/>
        </w:rPr>
        <w:t>4. Лимиты бюджетных обязательств главным распорядителям средств  бюджета города Рязани (далее - главные распорядители) утверждаются в разрезе  ведомственной структуры и кода операций сектора государственного управления.</w:t>
      </w:r>
    </w:p>
    <w:p>
      <w:pPr>
        <w:pStyle w:val="Normal"/>
        <w:rPr/>
      </w:pPr>
      <w:r>
        <w:rPr>
          <w:sz w:val="26"/>
          <w:szCs w:val="26"/>
        </w:rPr>
        <w:t>4.1. Лимиты бюджетных обязательств главным распорядителям утверждаются начальником ФКУ администрации г. Рязани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2. Лимиты бюджетных обязательств утверждаются в пределах бюджетных ассигнований, установленных Решение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ФКУ администрации г. Рязани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– </w:t>
      </w:r>
      <w:r>
        <w:rPr>
          <w:rStyle w:val="Style13"/>
          <w:sz w:val="26"/>
          <w:szCs w:val="26"/>
        </w:rPr>
        <w:t xml:space="preserve">показатели сводной росписи по соответствующему главному распорядителю в виде Уведомлений о бюджетных ассигнованиях из бюджета города Рязани по форме согласно приложению № 1 к настоящему Порядку </w:t>
      </w:r>
      <w:r>
        <w:rPr>
          <w:rStyle w:val="Style13"/>
          <w:sz w:val="26"/>
          <w:szCs w:val="26"/>
          <w:lang w:val="en-US"/>
        </w:rPr>
        <w:t xml:space="preserve">    </w:t>
      </w:r>
      <w:r>
        <w:rPr>
          <w:rStyle w:val="Style13"/>
          <w:sz w:val="26"/>
          <w:szCs w:val="26"/>
        </w:rPr>
        <w:t>(далее – Уведомление о бюджетных ассигнованиях);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– </w:t>
      </w:r>
      <w:r>
        <w:rPr>
          <w:rStyle w:val="Style13"/>
          <w:sz w:val="26"/>
          <w:szCs w:val="26"/>
        </w:rPr>
        <w:t>показатели сводной росписи по соответствующему главному администратору источников в виде Уведомлений о размере источников внутреннего финансирования дефицита бюджета города Рязани по форме согласно приложению № 1 «а» к настоящему Порядку (далее – Уведомление о размере источников внутреннего финансирования дефицита бюджета).</w:t>
      </w:r>
    </w:p>
    <w:p>
      <w:pPr>
        <w:pStyle w:val="Normal"/>
        <w:rPr/>
      </w:pPr>
      <w:r>
        <w:rPr>
          <w:sz w:val="26"/>
          <w:szCs w:val="26"/>
        </w:rPr>
        <w:t>6. Лимиты бюджетных обязательств доводятся до главных распорядителей одновременно с доведением бюджетных ассигнований в виде Уведомлений о лимитах бюджетных обязательств бюджета города Рязани по форме согласно приложению № 2 к настоящему Порядку (далее – Уведомление о лимитах бюджетных обязательств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3"/>
          <w:sz w:val="26"/>
          <w:szCs w:val="26"/>
        </w:rPr>
        <w:t xml:space="preserve"> </w:t>
      </w:r>
      <w:r>
        <w:rPr>
          <w:rStyle w:val="Style13"/>
          <w:sz w:val="26"/>
          <w:szCs w:val="26"/>
        </w:rPr>
        <w:t>Ведение сводной росписи и изменение лимитов бюджетных обязательств</w:t>
      </w:r>
    </w:p>
    <w:p>
      <w:pPr>
        <w:pStyle w:val="Normal"/>
        <w:rPr>
          <w:rStyle w:val="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Ведение сводной росписи и изменение лимитов бюджетных обязательств осуществляет ФКУ администрации г. Рязани посредством внесения изменений в показатели сводной росписи и лимиты бюджетных обязатель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е сводной росписи и лимитов бюджетных обязательств осуществляется по предложениям главных распорядителей (главных администраторов источников) путем доведения до соответствующих главных распорядителей (главных администраторов источников)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домлений об изменении бюджетных ассигнований по форме согласно приложению № 3 к настоящему Порядку (далее – Уведомление об изменении бюджетных ассигнований)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домлений об изменении размера источников внутреннего финансирования дефицита бюджета города Рязани по форме согласно приложению № 3 «а» к настоящему Порядку (далее – Уведомление об изменении размера источников внутреннего финансирования дефицита бюджета).</w:t>
      </w:r>
    </w:p>
    <w:p>
      <w:pPr>
        <w:pStyle w:val="Normal"/>
        <w:rPr/>
      </w:pPr>
      <w:r>
        <w:rPr>
          <w:rStyle w:val="Style13"/>
          <w:sz w:val="26"/>
          <w:szCs w:val="26"/>
        </w:rPr>
        <w:t>При внесении изменений в сводную роспись Уведомление об изменении бюджетных ассигнований, направленное главному распорядителю, одновременно служит основанием для внесения изменений в доведенные лимиты бюджетных обязательств.</w:t>
      </w:r>
    </w:p>
    <w:p>
      <w:pPr>
        <w:pStyle w:val="Normal"/>
        <w:rPr/>
      </w:pPr>
      <w:r>
        <w:rPr>
          <w:rStyle w:val="Style13"/>
          <w:sz w:val="26"/>
          <w:szCs w:val="26"/>
        </w:rPr>
        <w:t>8. 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, а также в случае изменения лимитов бюджетных обязательств, не приводящих к изменению показателей сводной росписи, сообщают в ФКУ администрации г. Рязани о предполагаемых изменениях сводной росписи и лимитов бюджетных обязательств с обоснованием предполагаемых изменений и приложением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изменении росписи расходов бюджета города Рязани на текущий финансовый год (текущий финансовый год и плановый период) – Справки об изменении росписи расходов бюджета города Рязани по форме согласно приложению № 4 к настоящему Порядку (далее – Справка об изменении росписи расходов)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изменении росписи источников внутреннего финансирования дефицита бюджета города Рязани на текущий финансовый год (текущий финансовый год и плановый период) – Справки об изменении росписи источников внутреннего финансирования дефицита бюджета города Рязани по форме согласно приложению № 4 «а» к настоящему Порядку (далее – Справка об изменении росписи источников внутреннего финансирования дефицита бюджет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1.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не допускается.</w:t>
      </w:r>
    </w:p>
    <w:p>
      <w:pPr>
        <w:pStyle w:val="Normal"/>
        <w:rPr/>
      </w:pPr>
      <w:r>
        <w:rPr>
          <w:rStyle w:val="Style13"/>
          <w:sz w:val="26"/>
          <w:szCs w:val="26"/>
        </w:rPr>
        <w:t>8.2. На основании предложений главного распорядителя (главного администратора источников) об изменении сводной росписи в соответствии с пунктами 8 и 8.1 настоящего Порядка ответственные исполнители сводного отдела по планированию и исполнению бюджета города, отдела планирования и финансирования расходов производственной сферы и капитальных вложений, отдела планирования и финансирования расходов социальной сферы, отдела планирования и финансирования расходов органов муниципального управления и других общегосударственных вопросов ФКУ администрации Рязани (далее – ответственные исполнители) оформляют на имя начальника ФКУ администрации г. Рязани Докладную записку по форме согласно приложению № 5 к настоящему Порядку (Докладную записку по форме согласно приложению № 5 «а»</w:t>
      </w:r>
      <w:r>
        <w:rPr>
          <w:rStyle w:val="Style13"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3"/>
          <w:sz w:val="26"/>
          <w:szCs w:val="26"/>
        </w:rPr>
        <w:t xml:space="preserve"> к настоящему Порядку) (далее – Докладная записка).</w:t>
      </w:r>
    </w:p>
    <w:p>
      <w:pPr>
        <w:pStyle w:val="Normal"/>
        <w:rPr/>
      </w:pPr>
      <w:r>
        <w:rPr>
          <w:rStyle w:val="Style13"/>
          <w:sz w:val="26"/>
          <w:szCs w:val="26"/>
        </w:rPr>
        <w:t>К Докладной записке прилагается Сводная справка к докладной записке об изменениях, вносимых в роспись расходов бюджета города Рязани по форме согласно приложению № 6 к настоящему Порядку (Сводная справка к докладной записке об изменениях, вносимых в роспись источников внутреннего финансирования дефицита бюджета города Рязани по форме согласно приложению № 6 «а» к настоящему Порядку) (далее – Сводная справка).</w:t>
      </w:r>
    </w:p>
    <w:p>
      <w:pPr>
        <w:pStyle w:val="Normal"/>
        <w:rPr/>
      </w:pPr>
      <w:r>
        <w:rPr>
          <w:rStyle w:val="Style13"/>
          <w:sz w:val="26"/>
          <w:szCs w:val="26"/>
        </w:rPr>
        <w:t>8.3. После утверждения начальником ФКУ администрации г. Рязани  вносимых изменений в сводную роспись, ответственный исполнитель передает в сводный отдел по планированию и исполнению бюджета города ФКУ администрации г. Рязани (далее – сводный отдел) копию Докладной записки с приложением Сводной справки, а также три экземпляра Уведомления об изменении бюджетных ассигнований (Уведомления об изменении размера источников внутреннего финансирования дефицита бюджета) (далее – Уведомление об изменении).</w:t>
      </w:r>
    </w:p>
    <w:p>
      <w:pPr>
        <w:pStyle w:val="Normal"/>
        <w:rPr/>
      </w:pPr>
      <w:r>
        <w:rPr>
          <w:sz w:val="26"/>
          <w:szCs w:val="26"/>
        </w:rPr>
        <w:t>8.4. Сводный отдел проводит оформление Уведомления об изменении, присваивает ему порядковый номер. Один экземпляр Уведомления об изменении остается в сводном отделе, два экземпляра Уведомления об изменении передаются ответственным исполнител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5. Ответственные исполнители один экземпляр Уведомления об изменении направляют главному распорядителю (главному администратору источников).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8.6. При внесении изменений в сводную роспись </w:t>
      </w:r>
      <w:r>
        <w:rPr>
          <w:rStyle w:val="Style13"/>
          <w:sz w:val="26"/>
          <w:szCs w:val="26"/>
          <w:lang w:val="ru-RU"/>
        </w:rPr>
        <w:t xml:space="preserve">в связи </w:t>
      </w:r>
      <w:r>
        <w:rPr>
          <w:rStyle w:val="Style13"/>
          <w:sz w:val="26"/>
          <w:szCs w:val="26"/>
        </w:rPr>
        <w:t>с принятием решения Рязанской городской Думы об изменениях в бюджет города Рязани на текущий финансовый год (текущий финансовый год и плановый период), а также на сумму средств, получаемых из областного бюджета на финансирование целевых расходов, неучтенных в Решении, ответственные исполнители на основании решения Рязанской городской Думы об изменениях в бюджет города Рязани на текущий финансовый год (текущий финансовый год и плановый период), нормативных правовых актов Рязанской области, муниципальных нормативных правовых актов формируют и передают в сводный отдел три экземпляра Уведомления. Докладная записка при этом не оформляется.</w:t>
      </w:r>
    </w:p>
    <w:p>
      <w:pPr>
        <w:pStyle w:val="Normal"/>
        <w:rPr/>
      </w:pPr>
      <w:r>
        <w:rPr>
          <w:rStyle w:val="Style13"/>
          <w:sz w:val="26"/>
          <w:szCs w:val="26"/>
        </w:rPr>
        <w:t>8.7. Внесение изменений в сводную роспись ФКУ администрации г. Рязани в случаях, определенных Бюджетным кодексом Российской Федерации, производится с последующим уведомлением главных распорядителей (главных администраторов источников).</w:t>
      </w:r>
    </w:p>
    <w:p>
      <w:pPr>
        <w:pStyle w:val="Normal"/>
        <w:rPr/>
      </w:pPr>
      <w:r>
        <w:rPr>
          <w:sz w:val="26"/>
          <w:szCs w:val="26"/>
        </w:rPr>
        <w:t>9. Внесение изменений в сводную роспись и лимиты бюджетных обязательств осуществляется до 31 декабря текущего финансового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е распорядители (главные администраторы источников) представляют в ФКУ администрации г. Рязани предложения об изменении сводной росписи и лимитов бюджетных обязательств до 26 декабря текущего финансового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3"/>
          <w:sz w:val="26"/>
          <w:szCs w:val="26"/>
        </w:rPr>
        <w:t xml:space="preserve"> </w:t>
      </w:r>
      <w:r>
        <w:rPr>
          <w:rStyle w:val="Style13"/>
          <w:sz w:val="26"/>
          <w:szCs w:val="26"/>
        </w:rPr>
        <w:t>Состав бюджетной росписи, порядок ее составления и утверждения, утверждение лимитов бюджетных обязательств и бюджетных ассигнований</w:t>
      </w:r>
    </w:p>
    <w:p>
      <w:pPr>
        <w:pStyle w:val="Normal"/>
        <w:rPr>
          <w:rStyle w:val="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В состав бюджетной росписи включаются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оспись расходов главного распорядителя на текущий финансовый год (текущий финансовый год и плановый период) в разрезе получателей средств бюджета города Рязани, подведомственных главному распорядителю, разделов, подразделов, целевых статей, видов расходов, кодов операций сектора государственного управления;  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оспись источников внутреннего финансирования дефицита бюджета города Рязани главного администратора источников на текущий финансовый год (текущий финансовый год и плановый период) в разрезе администраторов источников финансирования дефицита бюджета города Рязани и кодов классификации источников внутреннего финансирования дефицита бюджета города Ряза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на основании доведенных Уведомлений о бюджетных ассигнованиях, Уведомлений о размере источников внутреннего финансирования дефицита бюджета, Уведомлений о лимитах бюджетных обязатель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Лимиты бюджетных обязательств получателей средств бюджета города Рязани утверждаются в пределах лимитов бюджетных обязательств, установленных для главного распорядителя, в ведении которого они находят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3"/>
          <w:sz w:val="26"/>
          <w:szCs w:val="26"/>
        </w:rPr>
        <w:t xml:space="preserve"> </w:t>
      </w:r>
      <w:r>
        <w:rPr>
          <w:rStyle w:val="Style13"/>
          <w:sz w:val="26"/>
          <w:szCs w:val="26"/>
        </w:rPr>
        <w:t>Доведение бюджетной росписи, лимитов бюджетных обязательств до получателей средств бюджета города Рязани (администраторов источников финансирования дефицита бюджета города Рязани)</w:t>
      </w:r>
    </w:p>
    <w:p>
      <w:pPr>
        <w:pStyle w:val="Normal"/>
        <w:rPr>
          <w:rStyle w:val="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Главные распорядители (главные администраторы источников) доводят до соответствующих подведомственных получателей средств бюджета города Рязани (администраторов источников финансирования дефицита бюджета города Рязани) показатели бюджетной росписи в виде: </w:t>
        <w:tab/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ведомлений о бюджетных ассигнованиях из бюджета города Рязани по форме согласно приложению № 7 к настоящему Порядку (далее – Уведомление о бюджетных ассигнованиях получателей средств бюджета); 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ведомлений о размере источников внутреннего финансирования дефицита бюджета города Рязани по форме согласно приложению № 7 «а» к настоящему Порядку (далее – Уведомление администраторов источников финансирования дефицита бюджета). </w:t>
      </w:r>
    </w:p>
    <w:p>
      <w:pPr>
        <w:pStyle w:val="Normal"/>
        <w:rPr/>
      </w:pPr>
      <w:r>
        <w:rPr>
          <w:rStyle w:val="Style13"/>
          <w:sz w:val="26"/>
          <w:szCs w:val="26"/>
        </w:rPr>
        <w:t>Лимиты бюджетных обязательств доводятся до получателей средств бюджета города Рязани Уведомлениями о лимитах бюджетных обязательств бюджета города Рязани по форме согласно приложению № 8 к настоящему Порядку (далее – Уведомление о лимитах бюджетных обязательств получателей средств бюджета).</w:t>
      </w:r>
    </w:p>
    <w:p>
      <w:pPr>
        <w:pStyle w:val="Normal"/>
        <w:rPr/>
      </w:pPr>
      <w:r>
        <w:rPr>
          <w:rStyle w:val="Style13"/>
          <w:sz w:val="26"/>
          <w:szCs w:val="26"/>
        </w:rPr>
        <w:t>14. Доведение показателей бюджетной росписи и лимитов бюджетных обязательств до получателей средств бюджета города Рязани (администраторов источников финансирования дефицита бюджета города Рязани) производится главными распорядителями (главными администраторами источников) до начала текущего года, в течение трех рабочих дней после получения ими Уведомлений о бюджетных ассигнованиях (Уведомлений о размере источников внутреннего финансирования дефицита бюджета) и Уведомлений о лимитах бюджетных обязательств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jc w:val="center"/>
        <w:rPr>
          <w:rStyle w:val="Style13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sz w:val="26"/>
          <w:szCs w:val="26"/>
        </w:rPr>
        <w:t xml:space="preserve"> </w:t>
      </w:r>
      <w:r>
        <w:rPr>
          <w:rStyle w:val="Style13"/>
          <w:sz w:val="26"/>
          <w:szCs w:val="26"/>
        </w:rPr>
        <w:t>Ведение бюджетной росписи и изменение лимитов бюджетных обязательств</w:t>
      </w:r>
    </w:p>
    <w:p>
      <w:pPr>
        <w:pStyle w:val="Normal"/>
        <w:rPr>
          <w:rStyle w:val="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. Изменение показателей осуществляется на основании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правки об изменении росписи расходов по форме согласно приложению № 9 к настоящему Порядку (далее – Справка об изменении росписи расходов); 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– </w:t>
      </w:r>
      <w:r>
        <w:rPr>
          <w:rStyle w:val="Style13"/>
          <w:sz w:val="26"/>
          <w:szCs w:val="26"/>
        </w:rPr>
        <w:t>Справки об изменении росписи источников внутреннего финансирования дефицита бюджета города Рязани по форме согласно приложению № 9 «а» к настоящему Порядку (далее – Справка об изменении росписи источников внутреннего финансирования дефицита бюджета).</w:t>
      </w:r>
    </w:p>
    <w:p>
      <w:pPr>
        <w:pStyle w:val="Normal"/>
        <w:rPr/>
      </w:pPr>
      <w:r>
        <w:rPr>
          <w:sz w:val="26"/>
          <w:szCs w:val="26"/>
        </w:rPr>
        <w:t>15.1. Изменение бюджетной росписи, приводящее к изменению показателей сводной росписи, осуществляется в соответствии с основаниями, установленными статьей 217 Бюджетного кодекса, и производится на основании Уведомлений об измен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распорядитель (главный администратор источников) обязан в течение двух рабочих дней со дня получения Уведомления об изменении внести изменения в показатели своей бюджетной роспис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2. Изменение бюджетной росписи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получателя средств бюджета города Рязани (администратора источников финансирования дефицита бюджета города Рязани), находящегося в его ведении, и Справки об изменении росписи расходов (Справки об изменении росписи источников внутреннего финансирования дефицита бюджета).</w:t>
      </w:r>
    </w:p>
    <w:p>
      <w:pPr>
        <w:pStyle w:val="Normal"/>
        <w:rPr/>
      </w:pPr>
      <w:r>
        <w:rPr>
          <w:rStyle w:val="Style13"/>
          <w:sz w:val="26"/>
          <w:szCs w:val="26"/>
        </w:rPr>
        <w:t>15.3. Главный распорядитель (главный администратор источников) в течение трех рабочих</w:t>
      </w:r>
      <w:r>
        <w:rPr>
          <w:rStyle w:val="Style13"/>
          <w:i/>
          <w:sz w:val="26"/>
          <w:szCs w:val="26"/>
        </w:rPr>
        <w:t xml:space="preserve"> </w:t>
      </w:r>
      <w:r>
        <w:rPr>
          <w:rStyle w:val="Style13"/>
          <w:sz w:val="26"/>
          <w:szCs w:val="26"/>
        </w:rPr>
        <w:t>дней со дня внесения изменений в бюджетную роспись доводит до получателей средств бюджета города Рязани (администраторов источников финансирования дефицита бюджета города Рязани), которые находятся в их ведении: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Уведомление об изменении бюджетных ассигнований из бюджета города Рязани по форме согласно приложению № 10 к настоящему Порядку (далее – Уведомление об изменении бюджетных ассигнований получателя средств бюджета); </w:t>
      </w:r>
    </w:p>
    <w:p>
      <w:pPr>
        <w:pStyle w:val="Normal"/>
        <w:rPr/>
      </w:pPr>
      <w:r>
        <w:rPr>
          <w:rStyle w:val="Style13"/>
          <w:sz w:val="26"/>
          <w:szCs w:val="26"/>
        </w:rPr>
        <w:t xml:space="preserve">– </w:t>
      </w:r>
      <w:r>
        <w:rPr>
          <w:rStyle w:val="Style13"/>
          <w:sz w:val="26"/>
          <w:szCs w:val="26"/>
        </w:rPr>
        <w:t>Уведомления об изменении источников внутреннего финансирования дефицита бюджета города Рязани по форме согласно приложению № 10 «а» к настоящему Порядку.</w:t>
      </w:r>
    </w:p>
    <w:p>
      <w:pPr>
        <w:pStyle w:val="Normal"/>
        <w:rPr/>
      </w:pPr>
      <w:r>
        <w:rPr>
          <w:sz w:val="26"/>
          <w:szCs w:val="26"/>
        </w:rPr>
        <w:t>Уведомление об изменении бюджетных ассигнований получателя средств бюджета, направленное получателю средств бюджета города Рязани, одновременно служит основанием для внесения изменений в доведенные лимиты бюджетных обязательств соответствующего получателя средств бюджета города Рязани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right="0" w:firstLine="720"/>
        <w:rPr/>
      </w:pPr>
      <w:r>
        <w:rPr/>
      </w:r>
    </w:p>
    <w:sectPr>
      <w:type w:val="nextPage"/>
      <w:pgSz w:w="11906" w:h="16838"/>
      <w:pgMar w:left="1701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ind w:left="0" w:right="0" w:firstLine="72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ind w:left="0" w:right="0" w:hanging="0"/>
      <w:jc w:val="center"/>
      <w:outlineLvl w:val="2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 w:val="28"/>
      <w:szCs w:val="20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120" w:after="0"/>
      <w:ind w:left="0" w:right="0" w:hanging="0"/>
      <w:jc w:val="left"/>
    </w:pPr>
    <w:rPr>
      <w:i/>
      <w:iCs/>
      <w:color w:val="00000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 w:before="0" w:after="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PlusTitle">
    <w:name w:val="ConsPlu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ConsNormal">
    <w:name w:val="Con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ind w:left="0" w:right="0" w:firstLine="720"/>
      <w:jc w:val="left"/>
      <w:textAlignment w:val="baseline"/>
    </w:pPr>
    <w:rPr>
      <w:rFonts w:ascii="Arial" w:hAnsi="Arial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Title">
    <w:name w:val="Con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6"/>
      <w:sz w:val="16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Nonformat">
    <w:name w:val="ConsNonforma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ConsCell">
    <w:name w:val="ConsCel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TextBodyIndent">
    <w:name w:val="Body Text Indent"/>
    <w:basedOn w:val="Normal"/>
    <w:pPr>
      <w:suppressAutoHyphens w:val="true"/>
      <w:spacing w:before="120" w:after="0"/>
    </w:pPr>
    <w:rPr/>
  </w:style>
  <w:style w:type="paragraph" w:styleId="3">
    <w:name w:val="Основной текст с отступом 3"/>
    <w:basedOn w:val="Normal"/>
    <w:qFormat/>
    <w:pPr>
      <w:suppressAutoHyphens w:val="true"/>
      <w:spacing w:before="120" w:after="0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0"/>
      <w:ind w:left="142" w:right="0" w:firstLine="425"/>
      <w:jc w:val="left"/>
    </w:pPr>
    <w:rPr>
      <w:color w:val="000000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suppressAutoHyphens w:val="true"/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12-09-10T12:55:00Z</cp:lastPrinted>
  <dcterms:modified xsi:type="dcterms:W3CDTF">2012-09-12T08:48:23Z</dcterms:modified>
  <cp:revision>176</cp:revision>
  <dc:subject/>
  <dc:title>ПОРЯДОК</dc:title>
</cp:coreProperties>
</file>