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(г. Рязань, р-н Восточный Промузел, 47)</w:t>
      </w:r>
    </w:p>
    <w:p>
      <w:pPr>
        <w:pStyle w:val="Normal"/>
        <w:autoSpaceDE w:val="false"/>
        <w:ind w:firstLine="709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               от 06.10.2003 № 131-ФЗ «Об общих принципах организации местного самоуправления в Российской Федерации», Законом Рязанской области          от 21.09.2010 № 101-ОЗ «О градостроительной деятельности                             на территории Рязанской области», Положением о публичных слушаниях в городе Рязани, утвержденным решением Рязанской городской Думы                           от 10.04.2008 № 48-I, Положением о порядке внесения изменений              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ab/>
        <w:tab/>
        <w:t xml:space="preserve">1. Провести «____» _________ 20___ года публичные слушания                    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 Рязань,                 р-н Восточный Промузел, 47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в части изменения функциональной зоны земельного участка, расположенного по адресу: г. Рязань, р-н Восточный Промузел, 47, с зоны объектов инженерной инфраструктуры на зону промышленных предприятий и коммунально-складских организац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редел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ремя проведения публичных слушаний - __________ часов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3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Администрации города Рязани обеспеч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согласование проекта изменений в Генеральный план города Рязани, указанного в пункте 1 настоящего решения, в соответствии              с Градостроительным кодексом РФ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участие в публичных слушаниях правообладателей земельных участков и (или) объектов капитального строительства, находящихся в границах территории города Рязани, в отношении которой подготовлен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</w:t>
      </w:r>
      <w:r>
        <w:rPr/>
        <w:t> </w:t>
      </w:r>
      <w:r>
        <w:rPr>
          <w:sz w:val="28"/>
          <w:szCs w:val="28"/>
        </w:rPr>
        <w:t>Рязань, р-н Восточный Промузел, 47</w:t>
      </w:r>
      <w:r>
        <w:rPr>
          <w:color w:val="000000"/>
          <w:sz w:val="28"/>
          <w:szCs w:val="28"/>
        </w:rPr>
        <w:t>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) представление информации о завершении публичных слушаний в комитет по муниципальной собственности и экологии Рязанской городской Думы в срок до «____» _________ 2013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 Опубликовать настоящее решение и проект изменений                              в Генеральный план города Рязани  «Рязань.  Внесение изменений                     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р-н Восточный Промузел, 47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газете «Рязанские ведомости» и разместить настоящее решение на официальном сайте Рязанской городской Думы  в сети Интерне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430" w:footer="974" w:bottom="12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39:00Z</dcterms:created>
  <dc:creator>Шлегель В.П.</dc:creator>
  <dc:description/>
  <cp:keywords/>
  <dc:language>en-US</dc:language>
  <cp:lastModifiedBy>***</cp:lastModifiedBy>
  <cp:lastPrinted>2013-01-24T16:07:00Z</cp:lastPrinted>
  <dcterms:modified xsi:type="dcterms:W3CDTF">2013-03-25T11:01:00Z</dcterms:modified>
  <cp:revision>9</cp:revision>
  <dc:subject/>
  <dc:title> </dc:title>
</cp:coreProperties>
</file>