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03 августа 2011г.     </w:t>
        <w:tab/>
        <w:tab/>
        <w:tab/>
        <w:tab/>
        <w:tab/>
        <w:t xml:space="preserve">                                  № 19 о/д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рядок открытия и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во временное распоряжение, утвержденный приказом финансово-казначейского управления администрации города Рязани от 20 марта 2009 года № 02 о/д         (с учетом изменений, внесенных приказами финансово-казначейского управления администрации города Рязани от 17.12.2009 № 22 о/д, от 25.12.2009 № 26 о/д, от 08.02.2010 № 05 о/д, от 27.04.2010 № 13 о/д, от 22.10.2010             № 23 о/д, от 27.12.2010 № 44 о/д, от 30.12.2010 № 49 о/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целях реализации Федерального закона от 08.05.2010 № 83-ФЗ                  «О внесении изменений в отдельные законодательные акты в связи с совершенствованием правового положения государственных (муниципальных) учреждений»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ab/>
        <w:t>1. Утвердить прилагаемые изменения, которые вносятся в Порядок открытия и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во временное распоряжение, утвержденный приказом финансово-казначейского управления администрации города Рязани от 20.03.2009 № 02 о/д (с учетом изменений, внесенных приказами финансово-казначейского управления администрации города Рязани от 17.12.2009              № 22 о/д, от 25.12.2009 № 26 о/д, от 08.02.2010 № 05 о/д, 27.04.2010 № 13 о/д, от 22.10.2010 № 23 о/д, от 27.12.2010 № 44 о/д, от 30.12.2010 № 49 о/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чальнику отдела операционно-кассового обслуживания расходов бюджета финансово-казначейского управления администрации города Рязани (Н.В.Чернова) довести данный приказ до структурных подразделений администрации города Рязани, в ведении которых находятся муниципальные бюджетные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руктурным подразделениям администрации города Рязани, в ведении которых находятся муниципальные бюджетные учреждения довести данный приказ до муниципальных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делу автоматизации финансовой системы финансово-казначейского управления администрации города Рязани (А.В.Дергачев):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овать техническое обеспечение реализации данного приказа;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стить настоящий приказ на официальном сайте администрации     города Рязани в разделе «Бюджет го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возложить на заместителя начальника управления С.Д.Финогенову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                                                                        М.А.Наумова                                                                                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36:00Z</dcterms:created>
  <dc:creator>МАСЛОВА</dc:creator>
  <dc:description/>
  <dc:language>en-US</dc:language>
  <cp:lastModifiedBy>ШУВАЕВА</cp:lastModifiedBy>
  <cp:lastPrinted>2011-01-21T10:39:00Z</cp:lastPrinted>
  <dcterms:modified xsi:type="dcterms:W3CDTF">2011-08-05T08:51:00Z</dcterms:modified>
  <cp:revision>101</cp:revision>
  <dc:subject/>
  <dc:title>Администрация города Рязани</dc:title>
</cp:coreProperties>
</file>