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ab/>
      </w:r>
      <w:r>
        <w:rPr>
          <w:sz w:val="20"/>
          <w:szCs w:val="24"/>
        </w:rPr>
        <w:tab/>
        <w:tab/>
        <w:tab/>
      </w:r>
      <w:r>
        <w:rPr>
          <w:szCs w:val="24"/>
        </w:rPr>
        <w:t xml:space="preserve">                  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3   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25 г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6 и 2027 годов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5 год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2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 (предельный срок погашения до 31.12.202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099 67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186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-201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01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других бюджетов бюджетной системы Российской Федерации бюджетами городских округов в валюте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711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099 67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387 718 000,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4-11-08T12:47:00Z</dcterms:modified>
  <cp:revision>33</cp:revision>
  <dc:subject/>
  <dc:title>  </dc:title>
</cp:coreProperties>
</file>