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87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 № 1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 бюджету города Рязани на 2025 год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6 и 2027 год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 доход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города на 2025 год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5446"/>
        <w:gridCol w:w="1974"/>
      </w:tblGrid>
      <w:tr>
        <w:trPr>
          <w:trHeight w:val="276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59 585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8 15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58 15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04 086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38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826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48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 06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674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4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 288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43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843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638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638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11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11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830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830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41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 01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 44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 44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57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57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4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4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27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27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71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 05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 05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 65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 432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 432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22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22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 08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 794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 794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7000 01 0000 110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 088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00 00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99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99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 900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863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863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057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057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014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014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1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550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2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464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90 00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и местах внеуличной дорожной се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757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92 04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757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00 00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0 00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0 00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311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0 00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92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92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размещение нестационарных объектов для оказания услуг общественного питания (сезонные (летние) кафе предприятий общественного питания), бытовых услуг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9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3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          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для размещения объектов без предоставления земельных участков, государственная собственность на которые не разграничен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36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4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           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для размещения объектов без предоставления муниципальных земельных участков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35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0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519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519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1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временными сооружениям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926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2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временными конструкциям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3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передвижными сооружениям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4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установку и эксплуатацию рекламных конструкц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914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467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467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2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317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38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38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1 1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(плата за предоставление сведений из ИСОГД)    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2 1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(плата за проведение закупок на конкурсной основе)    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23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37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37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37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округов (возмещение затрат, связанных               с проведением принудительных мероприятий) 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3 1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округов (прочие поступления) 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9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411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97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45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45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798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798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798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00 00 0000 4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15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0 00 0000 4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15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15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91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23 340 024,7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23 340 024,7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1 484 244,02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 595 634,44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4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 595 634,44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888 609,58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4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888 609,58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 867 554,66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653 319,11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4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653 319,11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5 00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510 787,55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5 04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510 787,55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 703 448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 703 448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88 988 226,02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32 973 719,92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32 973 719,92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317 026,61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4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317 026,61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397 382,4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4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397 382,4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97,09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97,09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82 925 824,7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33:00Z</dcterms:created>
  <dc:creator>САДОВНИКОВА</dc:creator>
  <dc:description/>
  <cp:keywords/>
  <dc:language>en-US</dc:language>
  <cp:lastModifiedBy>НАБИРУХИНА</cp:lastModifiedBy>
  <cp:lastPrinted>2021-11-11T12:28:00Z</cp:lastPrinted>
  <dcterms:modified xsi:type="dcterms:W3CDTF">2024-11-05T14:35:00Z</dcterms:modified>
  <cp:revision>43</cp:revision>
  <dc:subject/>
  <dc:title>Приложение N 2</dc:title>
</cp:coreProperties>
</file>