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Сведения о значениях целевых показателей (индикаторов)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стигнутых за отчетный период (Приложение № 1 к отчету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ализация муниципальной программы «Повышение эффективности управления муниципальными финансами», утвержденной постановлением администрации города Рязани от 29.09.2023 № 12641 (далее - МП), направлена на повышение эффективности управления муниципальными финансами при реализации приоритетов и целей социально-экономического развития города Рязан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достижения заданной цели, в рамках МП в 2024 году решались следующие задач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1. Обеспечение сбалансированности и устойчивости бюджета города Рязан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. Эффективное управление муниципальным долгом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3. Развитие современных методов организации деятельности участников бюджетного процесс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4. Создание единой информационной системы управления муниципальными финансам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  <w:r>
        <w:rPr>
          <w:rFonts w:eastAsia="Calibri"/>
          <w:sz w:val="26"/>
          <w:szCs w:val="26"/>
          <w:lang w:eastAsia="en-US"/>
        </w:rPr>
        <w:t>5. Обеспечение условий для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тепень достижения цели и решения задач МП характеризуется целевыми показателями (индикаторами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шение задачи 1 </w:t>
      </w:r>
      <w:r>
        <w:rPr>
          <w:sz w:val="26"/>
          <w:szCs w:val="26"/>
        </w:rPr>
        <w:t>«</w:t>
      </w:r>
      <w:r>
        <w:rPr>
          <w:sz w:val="26"/>
          <w:szCs w:val="26"/>
          <w:lang w:eastAsia="ru-RU"/>
        </w:rPr>
        <w:t>Обеспечение сбалансированности и устойчивости бюджета города Рязани</w:t>
      </w:r>
      <w:r>
        <w:rPr>
          <w:sz w:val="26"/>
          <w:szCs w:val="26"/>
        </w:rPr>
        <w:t xml:space="preserve">» характеризуется уровнем дефицита бюджета города Рязани (далее также – бюджет, городской бюджет, бюджет города), а также отношением объема просроченной кредиторской задолженности бюджета города Рязани к расходам бюджета города Рязани и темпом прироста налоговых доходов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4 года бюджет города Рязани исполнен с профицитом в размере 123 202,2 тыс. руб., т.е. плановое значение индикатора исполнено (размер дефицита бюджета города Рязани не должен превышать 10%). Просроченная кредиторская задолженность отсутствует (план достигнут). Прирост налоговых доходов находится на высоком уровне и составляет в сопоставимых условиях (без учета увеличения нормативов отчислений НДФЛ на 2,43%, УСН на 0,3658%, уменьшения нормативов отчислений акцизов на 0,0055%) 20,1%, что объясняется существенным ростом поступлений основного доходного источника городского бюджета – НДФЛ за счет увеличения заработной платы в отраслях экономики города Рязани, а также хорошей динамикой поступлений доходов от субъектов малого и среднего бизнеса                      (темп прироста 56,9%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дачи 2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eastAsia="ru-RU"/>
        </w:rPr>
        <w:t>Эффективное управление муниципальным долгом</w:t>
      </w:r>
      <w:r>
        <w:rPr>
          <w:sz w:val="26"/>
          <w:szCs w:val="26"/>
        </w:rPr>
        <w:t xml:space="preserve">» характеризуется отношением объема муниципального долга к общему годовому объему доходов бюджета города Рязани без учета безвозмездных поступлений и долей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            из бюджетов вышестоящих уровней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2024 году объем муниципального долга составил 3 302 000,0 тыс. рублей или 36,5% (план – не более 80%) собственных доходов бюджета, что ниже максимально планируемого на 43,5%. Доля расходов на обслуживание муниципального долга - 1,55%, что не превышает плановое значение (не более 5%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шение задачи 3 </w:t>
      </w:r>
      <w:r>
        <w:rPr>
          <w:sz w:val="26"/>
          <w:szCs w:val="26"/>
        </w:rPr>
        <w:t>«</w:t>
      </w:r>
      <w:r>
        <w:rPr>
          <w:sz w:val="26"/>
          <w:szCs w:val="26"/>
          <w:lang w:eastAsia="ru-RU"/>
        </w:rPr>
        <w:t>Развитие современных методов организации деятельности участников бюджетного процесса</w:t>
      </w:r>
      <w:r>
        <w:rPr>
          <w:sz w:val="26"/>
          <w:szCs w:val="26"/>
        </w:rPr>
        <w:t xml:space="preserve">» характеризуется долей расходов бюджета города Рязани, формируемых в рамках программно-целевого бюджетного планирования,                в общем объеме расходов и количеством размещенных на сайте администрации города Рязани показателей бюджета города Рязан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2024 году доля расходов бюджета города Рязани, сформированных в рамках программ (19 муниципальных программ) составляет 99,0%, что соответствует запланированному значению. Количество показателей бюджета города Рязани, размещенных на сайте в разделе «Бюджет для граждан» - 49 единиц                              (план -                 35 единиц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шение задачи 4 </w:t>
      </w:r>
      <w:r>
        <w:rPr>
          <w:sz w:val="26"/>
          <w:szCs w:val="26"/>
        </w:rPr>
        <w:t>«</w:t>
      </w:r>
      <w:r>
        <w:rPr>
          <w:sz w:val="26"/>
          <w:szCs w:val="26"/>
          <w:lang w:eastAsia="ru-RU"/>
        </w:rPr>
        <w:t>Создание единой информационной системы управления муниципальными финансами</w:t>
      </w:r>
      <w:r>
        <w:rPr>
          <w:sz w:val="26"/>
          <w:szCs w:val="26"/>
        </w:rPr>
        <w:t xml:space="preserve">» определяется на основании фактически внедренных модулей, модернизацией автоматизированной информационной системы управления муниципальными финансами. 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2024 году внедрено 2 модуля (план - 2 единицы).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задачи 5 </w:t>
      </w: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Обеспечение условий для реализации муниципальной программы</w:t>
      </w:r>
      <w:r>
        <w:rPr>
          <w:sz w:val="26"/>
          <w:szCs w:val="26"/>
        </w:rPr>
        <w:t>» характеризуется уровнем обеспечения выполнения значений целевых индикаторов программы. В 2024 году показатель составил 219%                                       (план - не менее 90%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итогов реализации муниципальной программы все целевые индикаторы достигли плановых знач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перечень основных мероприятий (мероприятий)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ыполненных и не выполненных в установленные сроки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4 плановый объем финансирования МП на 2024 год составлял 530 150,3 тыс. руб. средств бюджета города Рязан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конец 2024 года общий объем финансирования МП составлял                        338 481,2 тыс. руб. средств городского бюджет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исполнение составило 335 182,7 тыс. руб. (99% годового плана) средств бюджета гор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мероприятия МП в 2024 году выполнены в установленные сроки. Сведения     о степени выполнения мероприятий за 2024 год представлены в приложении № 1                 к отчету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6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Основное мероприятие 1.1. «</w:t>
      </w:r>
      <w:r>
        <w:rPr>
          <w:sz w:val="26"/>
          <w:szCs w:val="26"/>
        </w:rPr>
        <w:t>Сохранение дефицита бюджета города Рязани на уровне, не превышающем 10% общего годового объема доходов бюджета города Рязани без учета объемов безвозмездных поступлений и остатков денежных средств  на счете бюджета города Рязани по состоянию на 1 января текущего года, направленных на увеличение расходов</w:t>
      </w:r>
      <w:r>
        <w:rPr>
          <w:b/>
          <w:sz w:val="26"/>
          <w:szCs w:val="26"/>
        </w:rPr>
        <w:t>» (</w:t>
      </w:r>
      <w:r>
        <w:rPr>
          <w:sz w:val="26"/>
          <w:szCs w:val="26"/>
        </w:rPr>
        <w:t>без финансирования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ыполнено в полном объеме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итогам 2024 года бюджет города Рязани исполнен с профицитом                  123 202,2  тыс. рублей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ое мероприятие 1.2. «</w:t>
      </w:r>
      <w:r>
        <w:rPr>
          <w:sz w:val="26"/>
          <w:szCs w:val="26"/>
        </w:rPr>
        <w:t>Ежеквартальный мониторинг состояния кредиторской задолженности бюджета города Рязани»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без финансирования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ыполнено в полном объем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мероприятия в 2024 году просроченная кредиторская задолженность бюджета отсутствуе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Основное мероприятие 1.3. «</w:t>
      </w:r>
      <w:r>
        <w:rPr>
          <w:sz w:val="26"/>
          <w:szCs w:val="26"/>
        </w:rPr>
        <w:t xml:space="preserve">Ежеквартальный мониторинг прироста налоговых доходов (в сопоставимых условиях)»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>без финансирования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ыполнено в полном объем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ходе реализации мероприятия в 2024 году достигнут высокий уровень прироста налоговых доходов в сопоставимых условиях (без учета увеличения нормативов отчислений НДФЛ на 2,43%, УСН на 0,3658%, уменьшения нормативов отчислений акцизов на 0,0055%) 20,1%,  что обусловлено положительной динамикой собственных доходов в связи с существенным ростом поступлений основного доходного источника городского бюджета – НДФЛ за счет увеличения заработной платы в отраслях экономики города Рязани, а также хорошей динамикой поступлений доходов </w:t>
        <w:br/>
        <w:t>от субъектов малого и среднего бизнеса (темп прироста 56,9%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6"/>
          <w:szCs w:val="26"/>
        </w:rPr>
        <w:t>Основное мероприятие 2.1. «</w:t>
      </w:r>
      <w:r>
        <w:rPr>
          <w:sz w:val="26"/>
          <w:szCs w:val="26"/>
        </w:rPr>
        <w:t>Поддержание объема муниципального долга                  на экономически безопасном уровне</w:t>
      </w:r>
      <w:r>
        <w:rPr>
          <w:b/>
          <w:sz w:val="26"/>
          <w:szCs w:val="26"/>
        </w:rPr>
        <w:t>» (</w:t>
      </w:r>
      <w:r>
        <w:rPr>
          <w:sz w:val="26"/>
          <w:szCs w:val="26"/>
        </w:rPr>
        <w:t>без финансирования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ыполнено в полном объеме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ъем муниципального долга в 2024 году составил 3 302 000,0 тыс. рублей или 36,5 % собственных доходов бюджета, что не превышает максимальное значение               (не более 50%), установленное статьей 107.1 Бюджетного кодекса Российской Федерации для </w:t>
      </w:r>
      <w:r>
        <w:rPr>
          <w:sz w:val="26"/>
          <w:szCs w:val="26"/>
          <w:lang w:eastAsia="ru-RU"/>
        </w:rPr>
        <w:t>муниципальных образований с высокой долговой устойчивостью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Основное мероприятие 2.2. </w:t>
      </w:r>
      <w:r>
        <w:rPr>
          <w:sz w:val="26"/>
          <w:szCs w:val="26"/>
        </w:rPr>
        <w:t>«Обслуживание муниципального долга» выполнено в полном объем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ервоначальный объем финансирования на 2024 год составлял                  422 816,2 тыс. руб. средств городского бюджета, уточненный на конец года –    225 839,4 тыс. руб., фактически исполнено – 222 667,9 тыс. руб. (98,6%)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Отклонение фактического исполнения от планового (3 171,5 тыс. руб.) обеспечено </w:t>
      </w:r>
      <w:r>
        <w:rPr>
          <w:sz w:val="26"/>
          <w:szCs w:val="26"/>
          <w:lang w:eastAsia="ru-RU"/>
        </w:rPr>
        <w:t>в результате досрочного погашения коммерческих кредитов и переноса сроков привлечения кредитных ресурсов на более поздние даты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олговой политики в 2024 году была направлена на привлечение источников внутреннего финансирования дефицита бюджета города при одновременном сокращении долговой нагрузки бюджета, минимизацию расходов                на обслуживание муниципального долга. Доля расходов на обслуживание муниципального долга в общем объеме расходов бюджета города Рязани                             (за исключением расходов, осуществляемых за счет субвенций из бюджетов вышестоящих уровней), составила 1,55%, что не превышает максимальное значение               в размере 5%, установленное статьей 107.1 Бюджетного кодекса Российской Федерации для </w:t>
      </w:r>
      <w:r>
        <w:rPr>
          <w:sz w:val="26"/>
          <w:szCs w:val="26"/>
          <w:lang w:eastAsia="ru-RU"/>
        </w:rPr>
        <w:t>муниципальных образований с высокой долговой устойчивостью</w:t>
      </w:r>
      <w:r>
        <w:rPr>
          <w:sz w:val="26"/>
          <w:szCs w:val="26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6"/>
          <w:szCs w:val="26"/>
        </w:rPr>
        <w:t>Основное мероприятие 3.1. «</w:t>
      </w:r>
      <w:r>
        <w:rPr>
          <w:sz w:val="26"/>
          <w:szCs w:val="26"/>
        </w:rPr>
        <w:t>Планирование расходов главных распорядителей средств бюджета города Рязани программно-целевым методом, формирование бюджета города Рязани в «программном» формате</w:t>
      </w:r>
      <w:r>
        <w:rPr>
          <w:b/>
          <w:sz w:val="26"/>
          <w:szCs w:val="26"/>
        </w:rPr>
        <w:t>» (</w:t>
      </w:r>
      <w:r>
        <w:rPr>
          <w:sz w:val="26"/>
          <w:szCs w:val="26"/>
        </w:rPr>
        <w:t>без финансирования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ыполнено в полном объеме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итогам 2024 года доля расходов бюджета города Рязани, сформированных                в рамках программ, составляет 99,0% (удельный вес расходов бюджета города Рязани, формируемых в рамках программно-целевого метода бюджетного планирования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6"/>
          <w:szCs w:val="26"/>
        </w:rPr>
        <w:t>Основное мероприятие 3.3. «</w:t>
      </w:r>
      <w:r>
        <w:rPr>
          <w:sz w:val="26"/>
          <w:szCs w:val="26"/>
        </w:rPr>
        <w:t>Размещение информации о бюджете города Рязани в информационно-телекоммуникационной сети Интернет («Бюджет для граждан»)</w:t>
      </w:r>
      <w:r>
        <w:rPr>
          <w:b/>
          <w:sz w:val="26"/>
          <w:szCs w:val="26"/>
        </w:rPr>
        <w:t>» (</w:t>
      </w:r>
      <w:r>
        <w:rPr>
          <w:sz w:val="26"/>
          <w:szCs w:val="26"/>
        </w:rPr>
        <w:t>без финансирования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ыполнено в полном объеме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сайте администрации города Рязани в разделе Экономика и бизнес –  Финансово-казначейское управление – вкладка «Бюджет для граждан» размещено 49 показателей бюджета города Рязан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ое мероприятие 4.1. «</w:t>
      </w:r>
      <w:r>
        <w:rPr>
          <w:sz w:val="26"/>
          <w:szCs w:val="26"/>
        </w:rPr>
        <w:t>Эффективное управление бюджетным процессом города Рязани за счет развития информационной системы управления муниципальными финансами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выполнено в полном объеме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ind w:left="-62" w:right="-62" w:firstLine="629"/>
        <w:jc w:val="both"/>
        <w:rPr>
          <w:sz w:val="26"/>
          <w:szCs w:val="26"/>
        </w:rPr>
      </w:pPr>
      <w:r>
        <w:rPr>
          <w:sz w:val="26"/>
          <w:szCs w:val="26"/>
        </w:rPr>
        <w:t>Плановый объем финансирования на 2024 год составлял 3 800,00 тыс. руб. средств городского бюджета. Фактически исполнено 3 800,00 тыс. руб. (100,0%)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В рамках данного мероприятия в 2024 году осуществлялось финансирование</w:t>
      </w:r>
      <w:r>
        <w:rPr>
          <w:sz w:val="26"/>
          <w:szCs w:val="26"/>
          <w:lang w:eastAsia="zh-CN"/>
        </w:rPr>
        <w:t xml:space="preserve"> услуг по настройке АС «Бюджет» в части формирования решения о бюджете,                        с переходом на веб-технологии, расширение функциональных возможностей ЕСАВД «ПроВЭД» в части реализации положений подпункта 15 пункта 1 статьи 102 Налогового кодекса Российской Федерации, предусматривающих предоставление налоговым органом по запросу финансового органа города Рязани сведений                          о принадлежности денежных средств, перечисленных в качестве единого налогового платежа, определенной в соответствии с пунктами 7-9 статьи 45 Налогового кодекса Российской Федерации, к налогам, сборам, являющимися источниками формирования доходов бюджета города Рязани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Установлены и введены в работу 2 запланированных модуля по модернизации автоматизированной информационной системы управления муниципальными финансам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ое мероприятие 5.1. «</w:t>
      </w:r>
      <w:r>
        <w:rPr>
          <w:sz w:val="26"/>
          <w:szCs w:val="26"/>
        </w:rPr>
        <w:t>Обеспечение деятельности финансово-казначейского управления администрации города Рязани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выполнено в полном объем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я осуществляется за счет средств бюджета города Рязани. Первоначальный объем финансирования составлял 103 534,1 тыс. руб., уточненный на конец года - 108 841,8 тыс. руб., фактически исполнено -                    108 714,8 тыс. руб. или 99,9%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фактического исполнения от планового (127,0 тыс. руб.) возникло              в результате экономии, сложившейся в результате проведения конкурсных процедур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осуществлялось финансирование расходов              на выплаты персоналу муниципальных служащих, прочие закупки товаров, работ                 и услуг для обеспечения муниципальных нужд, уплату членского взноса в СФР, расходы на выплаты по другим обязательствам финансово-казначейского управ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3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Информация о внесенных изменениях в Программ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6"/>
                <w:szCs w:val="26"/>
              </w:rPr>
              <w:t>Реквизиты постановления о внесении изменений в М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внесения изме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от 17.01.2024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 279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ind w:left="0" w:firstLine="176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Финансовое обеспечение программы приведено в соответствие с бюджетом города Рязани на 2024 год и на плановый период 2025 и 2026 г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ind w:left="0" w:firstLine="176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По сравнению с предварительным планом </w:t>
            </w:r>
            <w:r>
              <w:rPr>
                <w:sz w:val="26"/>
                <w:szCs w:val="26"/>
                <w:lang w:eastAsia="ru-RU"/>
              </w:rPr>
              <w:t>увеличено финансирование на 2024 год основных мероприятий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2.2 «Обслуживание муниципального долга»                                     на 107 479,41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5.1</w:t>
            </w:r>
            <w:r>
              <w:rPr>
                <w:rFonts w:eastAsia="Arial"/>
                <w:sz w:val="26"/>
                <w:szCs w:val="26"/>
              </w:rPr>
              <w:t xml:space="preserve"> «Обеспечение деятельности финансово-казначейского управления администрации города Рязани» на 16 952,9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Изменение финансирования мероприятий муниципальной программы не повлекло изменение плановых значений индикато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03.2024 № 36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Arial"/>
                <w:sz w:val="26"/>
                <w:szCs w:val="26"/>
              </w:rPr>
              <w:t xml:space="preserve">Финансовое обеспечение программы приведено в соответствие с бюджетом города Рязани на 2024 год и на плановый период 2025 и 2026 годо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нижено финансирование на 2024 год основного мероприятия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.2 «Обслуживание муниципального долга» на 8 666,5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о финансирование на 2024 год основного мероприятия</w:t>
            </w:r>
            <w:r>
              <w:rPr>
                <w:sz w:val="26"/>
                <w:szCs w:val="26"/>
              </w:rPr>
              <w:t xml:space="preserve"> 5.1</w:t>
            </w:r>
            <w:r>
              <w:rPr>
                <w:rFonts w:eastAsia="Arial"/>
                <w:sz w:val="26"/>
                <w:szCs w:val="26"/>
              </w:rPr>
              <w:t xml:space="preserve"> «Обеспечение деятельности финансово-казначейского управления администрации города Рязани»                 на 480,0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Изменение финансирования мероприятий муниципальной программы не повлекло изменение плановых значений индикато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т 07.08.2024 № 96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Arial"/>
                <w:sz w:val="26"/>
                <w:szCs w:val="26"/>
              </w:rPr>
              <w:t>Финансовое обеспечение программы приведено в соответствие с бюджетом города Рязани на 2024 год и на плановый период 2025 и 2026 г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нижено финансирование на 2024 год основного мероприятия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.2 «Обслуживание муниципального долга» на 45 722,7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о финансирование на 2024 год основного мероприятия</w:t>
            </w:r>
            <w:r>
              <w:rPr>
                <w:sz w:val="26"/>
                <w:szCs w:val="26"/>
              </w:rPr>
              <w:t xml:space="preserve"> 5.1</w:t>
            </w:r>
            <w:r>
              <w:rPr>
                <w:rFonts w:eastAsia="Arial"/>
                <w:sz w:val="26"/>
                <w:szCs w:val="26"/>
              </w:rPr>
              <w:t xml:space="preserve"> «Обеспечение деятельности финансово-казначейского управления администрации города Рязани»                 на 770,0 тыс. руб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Скорректированы показатели «Соотношение налоговых расходов к налоговым доходам бюджета города Рязани»                     и «Средний показатель качества финансового менеджмента исполнительных органов», а именно – исключаются плановые показатели 2024 года 0,4 и 4,311 соответственно,  в связи                     с уточнением сроков реализации данных основных мероприятий. </w:t>
            </w:r>
            <w:r>
              <w:rPr>
                <w:sz w:val="26"/>
                <w:szCs w:val="26"/>
              </w:rPr>
              <w:t xml:space="preserve">Уточнены сроки реализации основных мероприятий: «Ежегодная оценка налоговых расходов бюджета города Рязани» и «Ежегодный мониторинг качества финансового менеджмента исполнительных органов, формирование рейтинга и его размещение в информационно-телекоммуникационной сети Интернет» с 2024 года на 2025 год, в связи с внесением изменений в соответствующие правовые акты администрации города Ряза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т 08.10.2024 № 117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Arial"/>
                <w:sz w:val="26"/>
                <w:szCs w:val="26"/>
              </w:rPr>
              <w:t>Финансовое обеспечение программы приведено в соответствие с бюджетом города Рязани на 2024 год и на плановый период 2025 и 2026 г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нижено финансирование на 2024 год основного мероприятия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.2 «Обслуживание муниципального долга» на 84 505,7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т 06.11.2024 № 128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Arial"/>
                <w:sz w:val="26"/>
                <w:szCs w:val="26"/>
              </w:rPr>
              <w:t>Финансовое обеспечение программы приведено в соответствие с бюджетом города Рязани на 2024 год и на плановый период 2025 и 2026 г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о финансирование на 2024 год основного мероприятия</w:t>
            </w:r>
            <w:r>
              <w:rPr>
                <w:sz w:val="26"/>
                <w:szCs w:val="26"/>
              </w:rPr>
              <w:t xml:space="preserve"> 5.1</w:t>
            </w:r>
            <w:r>
              <w:rPr>
                <w:rFonts w:eastAsia="Arial"/>
                <w:sz w:val="26"/>
                <w:szCs w:val="26"/>
              </w:rPr>
              <w:t xml:space="preserve"> «Обеспечение деятельности финансово-казначейского управления администрации города Рязани»                 на 2 278,6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т 28.12.2024 № 1537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Arial"/>
                <w:sz w:val="26"/>
                <w:szCs w:val="26"/>
              </w:rPr>
              <w:t>Финансовое обеспечение программы приведено в соответствие с бюджетом города Рязани на 2024 год и на плановый период 2025 и 2026 г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нижено финансирование на 2024 год основного мероприятия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.2 «Обслуживание муниципального долга» на 58 081,9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о финансирование на 2024 год основного мероприятия</w:t>
            </w:r>
            <w:r>
              <w:rPr>
                <w:sz w:val="26"/>
                <w:szCs w:val="26"/>
              </w:rPr>
              <w:t xml:space="preserve"> 5.1</w:t>
            </w:r>
            <w:r>
              <w:rPr>
                <w:rFonts w:eastAsia="Arial"/>
                <w:sz w:val="26"/>
                <w:szCs w:val="26"/>
              </w:rPr>
              <w:t xml:space="preserve"> «Обеспечение деятельности финансово-казначейского управления администрации города Рязани»                  на 1 779,1 тыс. руб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Мероприятие </w:t>
            </w:r>
            <w:r>
              <w:rPr>
                <w:sz w:val="26"/>
                <w:szCs w:val="26"/>
              </w:rPr>
              <w:t>5.1</w:t>
            </w:r>
            <w:r>
              <w:rPr>
                <w:rFonts w:eastAsia="Arial"/>
                <w:sz w:val="26"/>
                <w:szCs w:val="26"/>
              </w:rPr>
              <w:t xml:space="preserve"> «Обеспечение деятельности финансово-казначейского управления администрации города Рязани» </w:t>
            </w:r>
            <w:r>
              <w:rPr>
                <w:sz w:val="26"/>
                <w:szCs w:val="26"/>
                <w:lang w:eastAsia="ru-RU"/>
              </w:rPr>
              <w:t>разбивается на два подмероприятия в целях раздельного учета финансового обеспечения других функций финансового органа.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Оценка эффективности муниципальной программы.</w:t>
      </w:r>
    </w:p>
    <w:p>
      <w:pPr>
        <w:pStyle w:val="Normal"/>
        <w:ind w:left="1211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Оценка эффективности муниципальной программы учитывает финансовое исполнение муниципальной программы и степень достижения значений целевых показателей (индикаторов) муниципальной программы на конец отчетного периода.</w:t>
      </w:r>
    </w:p>
    <w:p>
      <w:pPr>
        <w:pStyle w:val="Normal"/>
        <w:ind w:firstLine="567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1. </w:t>
      </w:r>
      <w:r>
        <w:rPr>
          <w:bCs/>
          <w:sz w:val="26"/>
          <w:szCs w:val="26"/>
          <w:lang w:eastAsia="ru-RU"/>
        </w:rPr>
        <w:t>Достижения запланированных значений целевых показателей (индикаторов) муниципальной программы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1=100%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И2=100%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И3=100%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И5=100%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eastAsia="ru-RU"/>
        </w:rPr>
        <w:t>ДИ6=</w:t>
      </w:r>
      <w:r>
        <w:rPr>
          <w:sz w:val="26"/>
          <w:szCs w:val="26"/>
        </w:rPr>
        <w:t>100</w:t>
      </w:r>
      <w:r>
        <w:rPr>
          <w:bCs/>
          <w:sz w:val="26"/>
          <w:szCs w:val="26"/>
          <w:lang w:eastAsia="ru-RU"/>
        </w:rPr>
        <w:t>%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И7=100%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И9=100%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ДИ10=100%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ДИ11=</w:t>
      </w:r>
      <w:r>
        <w:rPr>
          <w:sz w:val="26"/>
          <w:szCs w:val="26"/>
        </w:rPr>
        <w:t>100</w:t>
      </w:r>
      <w:r>
        <w:rPr>
          <w:sz w:val="26"/>
          <w:szCs w:val="26"/>
          <w:lang w:eastAsia="ru-RU"/>
        </w:rPr>
        <w:t>%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се целевые индикаторы достигли запланированные знач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Степень достижения значений целевых показателей (индикаторов) муниципальной 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ДИ=(ДИ1+ДИ2+ДИ3+ДИ5+ДИ6+ДИ7+ДИ9+ДИ10+ДИ11)/9=(100+100+100+ 100+100+100+100+100+100)/9=100%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.3. Финансовое исполнение муниципальной программы: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>ФИ=335 182,7/338 481,2*100=99%</w:t>
      </w:r>
    </w:p>
    <w:p>
      <w:pPr>
        <w:pStyle w:val="Normal"/>
        <w:ind w:left="450" w:firstLine="11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4.4. Оценка эффективности муниципальной программы:</w:t>
      </w:r>
    </w:p>
    <w:p>
      <w:pPr>
        <w:pStyle w:val="Normal"/>
        <w:ind w:left="450" w:firstLine="117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>ЭМП=(100+99)/2=</w:t>
      </w:r>
      <w:r>
        <w:rPr>
          <w:bCs/>
          <w:sz w:val="26"/>
          <w:szCs w:val="26"/>
          <w:lang w:eastAsia="ru-RU"/>
        </w:rPr>
        <w:t>99,5%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6"/>
          <w:szCs w:val="26"/>
        </w:rPr>
        <w:t>МП «Повышение эффективности управления муниципальными финансами» оценивается как эффективн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540" w:leader="none"/>
        </w:tabs>
        <w:jc w:val="center"/>
        <w:rPr/>
      </w:pPr>
      <w:r>
        <w:rPr>
          <w:b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Предложения по дальнейшей реализации муниципальной программы.</w:t>
      </w:r>
    </w:p>
    <w:p>
      <w:pPr>
        <w:pStyle w:val="Style24"/>
        <w:tabs>
          <w:tab w:val="clear" w:pos="708"/>
          <w:tab w:val="left" w:pos="540" w:leader="none"/>
        </w:tabs>
        <w:ind w:firstLine="70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экономического роста, модернизации экономики и социальной сферы, достижения других стратегических целей социально-экономического развития города Рязани. Современные задачи, новые вызовы – социальные, экономические, финансовые, продолжат свое решение в рамках данной муниципальной программы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567"/>
        <w:jc w:val="both"/>
        <w:rPr/>
      </w:pPr>
      <w:r>
        <w:rPr>
          <w:sz w:val="26"/>
          <w:szCs w:val="26"/>
        </w:rPr>
        <w:t xml:space="preserve">Учитывая положительные результаты реализации мероприятий программы                   и полученную высокую эффективность, целесообразно  продолжить реализацию мероприятий МП «Повышение эффективности управления муниципальными финансами». </w:t>
      </w:r>
    </w:p>
    <w:sectPr>
      <w:headerReference w:type="default" r:id="rId2"/>
      <w:footerReference w:type="default" r:id="rId3"/>
      <w:type w:val="nextPage"/>
      <w:pgSz w:w="11906" w:h="16838"/>
      <w:pgMar w:left="1559" w:right="624" w:gutter="0" w:header="426" w:top="699" w:footer="116" w:bottom="2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1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FF00" w:val="clear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8"/>
      <w:szCs w:val="28"/>
      <w:shd w:fill="FFFF00" w:val="clear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/>
  </w:style>
  <w:style w:type="character" w:styleId="Style20">
    <w:name w:val="Символы концевой сноски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/>
      <w:bCs/>
      <w:color w:val="auto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06:00Z</dcterms:created>
  <dc:creator>NataliaG</dc:creator>
  <dc:description/>
  <cp:keywords/>
  <dc:language>en-US</dc:language>
  <cp:lastModifiedBy>ШУВАЕВА</cp:lastModifiedBy>
  <cp:lastPrinted>2025-02-10T11:20:00Z</cp:lastPrinted>
  <dcterms:modified xsi:type="dcterms:W3CDTF">2025-03-06T06:18:00Z</dcterms:modified>
  <cp:revision>10</cp:revision>
  <dc:subject/>
  <dc:title>Информация о реализации муниципальной программы</dc:title>
</cp:coreProperties>
</file>