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5530</wp:posOffset>
                </wp:positionH>
                <wp:positionV relativeFrom="paragraph">
                  <wp:posOffset>-376555</wp:posOffset>
                </wp:positionV>
                <wp:extent cx="362585" cy="3105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9pt;margin-top:-29.65pt;width:28.5pt;height:24.4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иложение № 1 к отче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степени выполнения основных мероприятий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стижения целевых показателей (индикаторов)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управления муниципальными финансами»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24 год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</w:t>
      </w:r>
      <w:r>
        <w:rPr>
          <w:rFonts w:cs="Times New Roman" w:ascii="Times New Roman" w:hAnsi="Times New Roman"/>
          <w:sz w:val="24"/>
          <w:szCs w:val="24"/>
          <w:u w:val="single"/>
        </w:rPr>
        <w:t>финансово-казначейское управление администрации города Рязан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617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2697"/>
        <w:gridCol w:w="1705"/>
        <w:gridCol w:w="67"/>
        <w:gridCol w:w="1067"/>
        <w:gridCol w:w="65"/>
        <w:gridCol w:w="1353"/>
        <w:gridCol w:w="1134"/>
        <w:gridCol w:w="70"/>
        <w:gridCol w:w="1205"/>
        <w:gridCol w:w="1268"/>
        <w:gridCol w:w="1985"/>
        <w:gridCol w:w="2835"/>
        <w:gridCol w:w="1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, основного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целевого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управления муниципальными финансам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казначейское управление администрации города Рязан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ФК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8 481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 182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сбалансированности и устойчивости бюджета города Рязан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ефицита бюджета города Рязани на уровне, не превышающем 10% общего годового объема доходов бюджета города Рязани без учета объемов безвозмездных поступлений и остатков денежных средств на счете бюджета города Рязани по состоянию на 1 января текущего года, направленных на увеличение расходов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ответствия размера дефицита бюджета города Рязани требованиям, установленным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- не более 10% общего годового доходов бюджета города Рязани без учета объемов безвозмездных поступлений и остатков денежных средств на счете бюджета города Рязани по состоянию на 1 января текущего года, направленных на увеличение расход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тогам 2024 года бюджет города Рязани исполнен с профицитом 123 202,2 тыс. рублей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1.1.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дефицита бюджета города Рязани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ефицита бюджета (без учета остатков денежных средств на счете бюджета города Рязани по состоянию н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текущего года, направленных на увеличение расходов) / общий годовой объем налоговых и неналоговых доходов*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деф / Vсд х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деф=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сд=9 050 691,2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1=0/9 050 691,23*100%=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ый мониторинг состояния кредиторской задолженности бюджета города Рязан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кредиторской задолженности бюджета города Ряза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2024 года просроченная кредиторская задолженность отсутству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1.2.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объема просроченной кредиторской задолженности бюджета города Рязани к расходам бюджета города Рязани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кредиторской задолженности / сумма расходов бюджета*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пз / Vр х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пз=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р=21 527 484,9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2=0/21 527 484,99х100%=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ый мониторинг прироста налоговых доходов (в сопоставимых условиях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темп прироста налоговых доходов (в сопоставимых условиях) к 2030 году составит не менее 3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2024 года прирост налоговых доходов бюджета города Рязани в сопоставимых условиях составил 20,1%, что превышает плановое. Высокий уровень исполнения обусловлен положительной динамикой собственных доходов в связи с существенным ростом поступлений основного доходного источника городского бюджета – НДФЛ за счет увеличения заработной платы в отраслях экономики города Рязани, а также хорошей динамикой поступлений доходов от субъектов малого и среднего бизнеса (темп прироста 56,9%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1.3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прироста налоговых доходов (в сопоставимых условиях) &lt;*&gt;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- целевой индикатор указан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ратегие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о-экономического развития города Рязани до 2030 года, утвержденной решением Рязанской городской Думы от 21.06.2021 № 108-II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доходов бюджета города Рязани</w:t>
              <w:br/>
              <w:t xml:space="preserve">в очередном налоговом периоде / объем налоговых доходов бюджета города Рязани </w:t>
              <w:br/>
              <w:t>в налоговом периоде, предшествующем очередному налоговому периоду*100%-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 очер./ Нд пред.х 100%-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 очер.= 7 804 997,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 пред=6 496 638,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=7 804 997,6 / 6 496 638,6*100%-100%= 20,1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собственной доходной базы привел к высокому уровню выполнения показател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эффективное управление муниципальным долг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объема муниципального долга на экономически безопасном уровн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ема муниципального долга к общему годовому объему доходов бюджета города Рязани без учета безвозмездных поступлений составит не более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2024 года объем муниципального долга составил 3 302 000,0 тыс. рублей или 36,5 % собственных доходов бюджета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 построенная долговая политика в 2024 году была направлена на поддержание объема муниципального долга на экономически безопасном уровне – не более 50% (установлено ст. 107.1 БК РФ дл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х образований с высокой долговой устойчивостью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2.1.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ема муниципального долга к общему годовому объему доходов бюджета города Рязани без учета безвозмездных поступ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 / общий годовой объем доходов бюджета города Рязани (без учета безвозмездных поступлений)*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мд / (Vод - Vбп) х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мд=3 302 000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од=21 650 687,17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бп=12 599 995,93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5=3 302 000,00/(21 650 687,178-12 599 995,936) *100%=36,5%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 программе муниципальных внутренних заимствований в 2024 году было запланировано привлечение коммерческих кредитов на сумму – 3 млрд. 186,7 млн. рублей, фактически привлечено – 2 млрд. 700 млн. рублей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зитивная динамика поступления собственных доходов в 2024 году позволила снизить темп роста муниципального долга и сократить объем заимствований на </w:t>
              <w:br/>
              <w:t xml:space="preserve">486,7 млн. рублей от запланированного значения, ч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ло к высокому уровню выполнения показател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, МКУ Ц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 839,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 667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и расходов на обслуживание муниципального долга в общем объеме расходов бюджета города Рязани (за исключением расходов, осуществляемых за счет субвенций из бюджетов вышестоящих уровней), не более 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олговой политики в 2024 году была направлена на своевременное обеспечение финансирования растущих потребностей бюджета, устранение диспропорций между доходами и расходами бюджета города Рязани связанных с изменениями, вносимыми в бюджетное законодательство Российской Федерации и законодательство Российской Федерации о налогах и сборах, что позволило снизить в отчетном году стоимость обслуживания долговых обязательств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2024 года фактическое исполнение мероприятия меньше запланированного на 3 171,5 тыс. руб. Отклонение обусловлено досрочным погашением коммерческих кредитов и переносом сроков привлечения кредитных ресурсов на более поздние дат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2.2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 долга в общем объеме расходов бюджета города Рязани (за исключением расходов, осуществляемых за счет субвенций из бюджетов вышестоящих уровне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обслуживание муниципального долга / Общий объем расходов бюджета города Рязани (за исключением расходов, осуществляемых за счет субвенций из бюджетов вышестоящих уровней) * 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рдм/Vор х 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рдм=222 667,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ор=21 527 484,99-7 199 084,09=14 328 400,9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6=222 667,9 / 14 328 400,90*100%=1,55%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окий уровень выполнения показателя  достигнут в связи с отсутствием потребности в кредитных ресурсах - расторгнут контракт с ПАО «Прио-Внешторгбанк» на сумму 200 млн. рублей по ставке 16,999%, и на 286,7 млн. рублей не состоялись электронные аукционы в связи с отсутствием заявок от банко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 запланированных 422,8 млн. рублей на обслуживание муниципального долга фактически направлено 222,7 млн. рублей. Стоимость обслуживания долговых обязательств была снижена на 200,1 млн. рубле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развитие современных методов организации деятельности участников бюджетного процес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сходов главных распорядителей средств бюджета города Рязани программно-целевым методом, формирование бюджета города Рязани в «программном» формате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 расходов бюджета города Рязани, формируемых в рамках программно-целевого бюджетного планирования, в 2030 году составит не менее 99% общего объема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2024 года доля расходов бюджета города Рязани, сформированных в рамках программ, составляет 99,0% (удельный вес расходов бюджета города Рязани, формируемых в рамках программно-целевого метода бюджетного планирования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3.1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города Рязани, формируемых в рамках программно-целевого бюджетного планирования, в общем объеме расходов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города Рязани, формируемые в рамках программно-целевого бюджетного планирования / общий объем расходов * 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ц / Vо х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ц =21 319 460,91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о=21 527 484,99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7=21 319 460,912 / 21 527484,997*100%=99,0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3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бюджете города Рязани в информационно-телекоммуникационной сети Интернет («Бюджет для граждан»)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казателей бюджета города Рязани, размещенных на сайте администрации города Рязани – не менее 35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на сайте администрации города Рязани в разделе Экономика и бизнес –  Финансово-казначейское управление – вкладка «Бюджет для граждан» размещено 49 показателей бюджета города Рязан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3.3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казателей бюджета города Рязани, размещенных на сайте администрации города Рязани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: создание единой информационной системы управления муниципальными финанс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1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бюджетным процессом города Рязани за счет развития информационной системы управления муниципальными финанса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дулей, модернизаций автоматизированной информационной системы управления муниципальными финансами, внедренных в результате реализации мероприятий муниципальной программы – не менее одной един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7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профинансированы следующие услуги:</w:t>
            </w:r>
          </w:p>
          <w:p>
            <w:pPr>
              <w:pStyle w:val="Style26"/>
              <w:spacing w:lineRule="auto" w:line="240" w:before="0" w:after="0"/>
              <w:ind w:left="7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слуги по настройке АС «Бюджет» в части формирования решения о бюджете, с переходом на веб-технологии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ями оказания услуг являются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66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качества и эффективности управления процессом планирования бюджета города Рязани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66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централизованное хранение и обработка данных всех участников процесса планирования бюджета города Рязани;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доступности системы для широкого круга пользователей без необходимости установки специализированного дополнительного ПО на компьютер конечного пользователя за счет реализации пользовательских интерфейсов с применением веб-технологий;</w:t>
            </w:r>
          </w:p>
          <w:p>
            <w:pPr>
              <w:pStyle w:val="Style26"/>
              <w:tabs>
                <w:tab w:val="clear" w:pos="708"/>
                <w:tab w:val="left" w:pos="106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ширение функциональных возможностей ЕСАВД «ПроВЭД» в части реализации положений статьи 102 Налогового кодекса РФ, а именно установлены и введены:</w:t>
            </w:r>
          </w:p>
          <w:p>
            <w:pPr>
              <w:pStyle w:val="Style26"/>
              <w:tabs>
                <w:tab w:val="clear" w:pos="708"/>
                <w:tab w:val="left" w:pos="106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вис импорта данных, реализующий процесс импорта данных в формате файлов, определенных ФНС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ервис импорта данных, реализующий процесс импорта данных из файлов в виде архивов, формирование аналитических отчетов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контр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0859300019623000967-24 от 29.12.2023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 составляет -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800,0 тыс. руб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исполнен – п/п № 487 от 27.11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4.1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дулей, модернизаций автоматизированной информационной системы управления муниципальными финансами, внедренных в результате реализации мероприятий муниципальной программ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: обеспечение условий для реализации муниципальной програ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1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о-казначейского управления администрации города Рязан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8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71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не менее 90% целевых индикаторов муниципальной программы 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1.1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финансово-казначейского управления администрации города Рязан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47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муниципальных служащих составил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161,5 тыс. руб., прочая закупка товаров, работ и услуг для обеспечения муниципальных нужд - 19 267,0 тыс. руб., уплата иных платежей - 50,0 тыс. руб. (членский взнос в СФР)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ившаяся экономия в результате проведения конкурсных процедур составила 117,2 тыс. ру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1.2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финансово-казначейского управления администрации города Рязан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о другим обязательствам составили:    исполнительный лист -  2,6 тыс. руб., закупка товаров, работ и услуг в целях обеспечения функционирования муниципальной информационной системы «Муниципальные финансы города Рязани» -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3,7 тыс. руб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ившаяся экономия в результате проведения конкурсных процедур составила 9,8 тыс. руб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5.1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полнения значений целевых индикаторов муниципальной программ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∑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 дци / V ци х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11=(100%+100%+670%+219,2%+322,6%+100%+140%+100%)/8=219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окий уровень выполнения показателя достигнут в связи с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ростом собственной доходной баз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итивной динамикой поступления собственных доходов в 2024 году, что позволило снизить темп роста муниципального долга и сократить объем заимствований на 486,7 млн. рублей от запланированного значения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рочным погашением коммерческих кредитов и переносом сроков привлечения кредитных ресурсов на более поздние даты 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тсутствием потребности в кредитных ресурсах.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sectPr>
      <w:headerReference w:type="default" r:id="rId4"/>
      <w:type w:val="nextPage"/>
      <w:pgSz w:orient="landscape" w:w="16838" w:h="11906"/>
      <w:pgMar w:left="794" w:right="253" w:gutter="0" w:header="426" w:top="765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  <w:ind w:firstLine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  <w:ind w:left="0" w:righ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Calibri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Style22">
    <w:name w:val=" Знак Знак"/>
    <w:basedOn w:val="Normal"/>
    <w:qFormat/>
    <w:pPr>
      <w:spacing w:lineRule="auto" w:line="240"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6790" TargetMode="External"/><Relationship Id="rId3" Type="http://schemas.openxmlformats.org/officeDocument/2006/relationships/hyperlink" Target="https://login.consultant.ru/link/?req=doc&amp;base=RLAW073&amp;n=335165&amp;dst=100012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26:00Z</dcterms:created>
  <dc:creator>www.PHILka.RU</dc:creator>
  <dc:description/>
  <cp:keywords/>
  <dc:language>en-US</dc:language>
  <cp:lastModifiedBy>КУЛЕШОВА</cp:lastModifiedBy>
  <cp:lastPrinted>2025-02-13T10:47:00Z</cp:lastPrinted>
  <dcterms:modified xsi:type="dcterms:W3CDTF">2025-02-13T08:47:00Z</dcterms:modified>
  <cp:revision>154</cp:revision>
  <dc:subject/>
  <dc:title>Приложение № 1 к отчету</dc:title>
</cp:coreProperties>
</file>