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и финансам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"/>
        <w:gridCol w:w="2268"/>
        <w:gridCol w:w="1275"/>
        <w:gridCol w:w="1560"/>
        <w:gridCol w:w="1984"/>
        <w:gridCol w:w="1843"/>
        <w:gridCol w:w="851"/>
        <w:gridCol w:w="992"/>
        <w:gridCol w:w="1134"/>
        <w:gridCol w:w="1701"/>
        <w:gridCol w:w="1969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исполнение муниципальной программы (Ф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значения i-го индикатора (ДИi), степень достижения индикаторов (СДИ), %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муниципальной программы (ЭМП), %</w:t>
            </w:r>
          </w:p>
        </w:tc>
      </w:tr>
      <w:tr>
        <w:trPr>
          <w:trHeight w:val="10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конец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(кассовое исполнение на конец год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конец г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Сохранение дефицита бюджета города Рязани на уровне, не превышающем 10% общего годового объема доходов бюджета города Рязани без учета объемов безвозмездных поступлений и остатков денежных средств на счете бюджета города Рязани по состоянию на 1 января текущего года, направленных на увеличе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дефицит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1.2. Ежеквартальный мониторинг состояния кредиторской задолженности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Отношение объема просроченной кредиторской задолженности бюджета города Рязани к расходам бюджета города Ряз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1.3. Ежеквартальный мониторинг прироста налоговых доходов (в сопоставимых услов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Темп прироста налоговых доходов (в сопоставимых условия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2.1. Поддержание объема муниципального долга на экономически безопасном уров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 xml:space="preserve">5. </w:t>
            </w:r>
            <w:r>
              <w:rPr>
                <w:lang w:eastAsia="ru-RU"/>
              </w:rPr>
              <w:t>Отношение объема муниципального долга к общему годовому объему доходов бюджета города Рязани без учета безвозмездных поступ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2.2. 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8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66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6. 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3.1. Планирование расходов главных распорядителей средств бюджета города Рязани программно-целевым методом, формирование бюджета города Рязани в «программном» форм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. Доля расходов бюджета города Рязани, формируемых в рамках программно-целевого бюджетного планирования, в общем объеме рас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3.3. Размещение информации о бюджете города Рязани в информационно-телекоммуникационной сети Интернет («Бюджет для граждан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. Количество показателей бюджета города Рязани, размещенных на сайте администрации города Ряз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4.1. Эффективное управление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. Количество модулей, модернизаций автоматизированной информационной системы управления муниципальными финансами, внедренных в результате реализации мероприятий муниципальной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5.1. Обеспечение деятельности финансово-казначейского управления администрации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8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. Уровень выполнения значений целевых индикаторов муниципальной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autoSpaceDE w:val="false"/>
              <w:ind w:right="-62" w:hanging="0"/>
              <w:jc w:val="both"/>
              <w:rPr/>
            </w:pPr>
            <w:r>
              <w:rPr/>
              <w:t>«Повышение эффективности управления муниципальными финанс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4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1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если динамика значений целевого показателя (индикатора) запланирована на уменьшение и фактическое значение показателя нулевое, то достижение индикатора принимаем за 100%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1" w:gutter="0" w:header="562" w:top="709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48:00Z</dcterms:created>
  <dc:creator>IrinaAlK</dc:creator>
  <dc:description/>
  <cp:keywords/>
  <dc:language>en-US</dc:language>
  <cp:lastModifiedBy>КУЛЕШОВА</cp:lastModifiedBy>
  <cp:lastPrinted>2025-02-03T12:12:00Z</cp:lastPrinted>
  <dcterms:modified xsi:type="dcterms:W3CDTF">2025-02-13T08:48:00Z</dcterms:modified>
  <cp:revision>38</cp:revision>
  <dc:subject/>
  <dc:title>Таблица 10</dc:title>
</cp:coreProperties>
</file>