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4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муниципальному бюджетному образовательному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ю дополнительного образования дете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Специализированная детско-юношеская спортивная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а олимпийского резерва «Юпитер» нежилых помещений,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расположенных по адресам: г. Рязань, ул. Толстого, 5;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пос. Мехзавода, 25; г. Рязань, Интернациональная ул.,6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ередачу в установленном действующим законодательством порядке в безвозмездное пользование, без проведения торгов на право заключения договоров безвозмездного пользования, муниципальному бюджетному образовательному учреждению дополнительного образования детей «Специализированная детско-юношеская спортивная школа олимпийского резерва «Юпитер» сроком на 1 год, с условием заключения договоров на новый срок в порядке, предусмотренном законодательством, для проведения занятий по борьбе и рукопашному бою с учащимися следующих шко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37» нежилого помещения общей площадью          181,5 кв. м (позиция 11 на поэтажном плане четвертого этажа), расположенного по адресу: г. Рязань, ул. Толстого, 5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54» нежилого помещения общей площадью          276,9  кв. м (позиция 58 на поэтажном плане первого этажа), расположенного по адресу:  г. Рязань, пос. Мехзавода, 25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58» нежилых помещений общей площадью                339,1 кв. м (позиции 56,57,61 на поэтажном плане первого этажа), расположенных по адресу: г. Рязань, Интернациональная ул.,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заключении договоров безвозмездного пользования установить графики пользования передаваемыми помещениями между муниципальным  бюджетным образовательным учреждением дополнительного образования детей «Специализированная детско-юношеская спортивная школа олимпийского резерва «Юпитер» и следующими  муниципальными бюджетными образовательными учреждени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37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54»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муниципальное бюджетное образовательное учреждение «Средняя общеобразовательная школа № 58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      А.А. 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5:39:00Z</dcterms:created>
  <dc:creator>Шлегель В.П.</dc:creator>
  <dc:description/>
  <cp:keywords/>
  <dc:language>en-US</dc:language>
  <cp:lastModifiedBy>***</cp:lastModifiedBy>
  <cp:lastPrinted>2014-05-21T11:21:00Z</cp:lastPrinted>
  <dcterms:modified xsi:type="dcterms:W3CDTF">2014-06-27T13:19:00Z</dcterms:modified>
  <cp:revision>9</cp:revision>
  <dc:subject/>
  <dc:title> </dc:title>
</cp:coreProperties>
</file>