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илище» на 2016-2022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276"/>
        <w:gridCol w:w="1134"/>
        <w:gridCol w:w="992"/>
        <w:gridCol w:w="1560"/>
        <w:gridCol w:w="1984"/>
        <w:gridCol w:w="1843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й, целевого индик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*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 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на 2022 год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Жилище» на 2016-2022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9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Реализация проектов в рамках комплексного освоения и развития территорий, предусматривающих обеспечение земельных участк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8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инженерной, социальной и транспортной инфраструкту-р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ивлечением средств федерального и областного бюджетов построен и 29 декабря 2018 </w:t>
            </w:r>
          </w:p>
        </w:tc>
      </w:tr>
      <w:tr>
        <w:trPr>
          <w:trHeight w:val="82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1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й, социальной и транспортной инфраструктур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введен в эксплуатацию объект «Детский сад на 224 места в  микрорайоне Кальное                   г. Рязани».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>
          <w:trHeight w:val="27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Разработка градостроительной и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градостроитель-ной политики, создание условий для увеличения объёмов строительства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8 год фактически введено 460,842 тыс. кв. метров жиль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417"/>
        <w:gridCol w:w="1134"/>
        <w:gridCol w:w="1134"/>
        <w:gridCol w:w="1134"/>
        <w:gridCol w:w="1560"/>
        <w:gridCol w:w="1701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, выдача исходных данных, проверка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-ров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разработки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12 прое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           в Правила землепользования и застройки в городе Ряз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роектов изменений в Правила землепользования и застройки в городе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Генеральный план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оекта изменений в Генеральный план города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3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701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 Разработка топографических планов масштаба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градостроитель-ных планов земельных участков в рамках оказания муниципальной услуги «Выдача градостроитель-ных планов земельных участ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о 63 градостроите-льных плана земельных участков в рамках оказания муниципальной услуги «Выдача градостроите- льных планов земельных участков»</w:t>
            </w:r>
          </w:p>
        </w:tc>
      </w:tr>
      <w:tr>
        <w:trPr>
          <w:trHeight w:val="1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ческих планов масштаба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Государственная поддержка решения жилищной проблемы молодых семей города Рязани, признанных в установленном порядке нуждающимися в жилых помещениях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редоставление молодым семьям социальных выплат на приобретение жилья или строительство жилого дома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олодых семей улучшили жилищные условия с использова-нием средств социальных выплат на приобретение жилья или строительство жилого дом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СП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уждаемости молодых семей в улучшении жилищных условий в соответствии с жилищным законодатель-ством и выдача спра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молодых семей признаны нуждающими-ся в улучшении жилищных условий                      в соответствии             с жилищным законодатель-ством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 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ья или строительство  жилого дома предоставлены 10 молодым семьям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ых социальных выплат при рождении (усыновлении) 1 ребенка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 при рождении (усыновлении)1 ребенка предоставлена 1 молодой семье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4. Привлечение средств кредитных организаций и собственных средств молодых семей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молодой семьи необходимых денежных средств на приобретение 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собственные                   и заемные средства молодых семей              в сумме 17945,5                         тыс. руб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Муниципальная поддержка решения жилищной проблемы отдельных категорий граждан </w:t>
            </w:r>
          </w:p>
        </w:tc>
      </w:tr>
      <w:tr>
        <w:trPr>
          <w:trHeight w:val="55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Льготное ипотечное кредит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оциально слабо-защищенной частью населения жилых помещений для улучшения жилищных усло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числа граждан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ье общей площадью 495 кв. м. (за период действия программ приобретено 67 399 кв. 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щих на уче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жилищного строительства вследствие увеличения спроса на жилье и привлечения                 в строительство бюджетных                    и внебюджетных денеж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1. Предоставление льготного ипотечного займа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10 договоров ипотечного займа (за период действия программ улучшили жилищные условия 3918 человек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человек, андеррайтинг </w:t>
            </w:r>
          </w:p>
        </w:tc>
      </w:tr>
      <w:tr>
        <w:trPr>
          <w:trHeight w:val="84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76"/>
        <w:gridCol w:w="2126"/>
        <w:gridCol w:w="212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редитовано 17 организаций (агентств недвижимости и застройщиков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внебюджетных средств на сумму  15 504,9 тыс. рублей.</w:t>
            </w:r>
          </w:p>
        </w:tc>
      </w:tr>
      <w:tr>
        <w:trPr>
          <w:trHeight w:val="11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Обслуживание заемщиков-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ено лицевых счетов и кредитных историй 1306 граждан-заемщиков и 2612 граждан-пор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обязательств по 355 договорам займа и 710 договорам поруч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обременение с 42 кварти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76"/>
        <w:gridCol w:w="2126"/>
        <w:gridCol w:w="212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>
          <w:trHeight w:val="5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Субсидирование процентной ставки по банковскому креди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защищен-ной частью населения жилых помещений для улучшения жилищных условий. Сокращение числа граждан, состоящих на уче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ъема жилищного строительства вследствие увеличения спроса на жилье и привлечения в строительство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ье общей площадью 2328 кв. м.                (за период действия программ приобретено 38 756 кв. м) </w:t>
            </w:r>
          </w:p>
        </w:tc>
      </w:tr>
      <w:tr>
        <w:trPr>
          <w:trHeight w:val="83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76"/>
        <w:gridCol w:w="2268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и внебюджетных денеж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1. 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40 договоров  субсидиро-вания (за период действия программ улучшили жилищные условия 2097 граждан). Проведен мониторинг и консультации 240 человек, андеррайтинг 120 граждан. Аккредитовано 22 организации (агентства недвижимости, застройщики и кредитные организации). </w:t>
            </w:r>
          </w:p>
          <w:p>
            <w:pPr>
              <w:pStyle w:val="Normal"/>
              <w:tabs>
                <w:tab w:val="clear" w:pos="708"/>
                <w:tab w:val="left" w:pos="7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о 84534,8 тыс. рублей кредитных ресурсов банков и </w:t>
            </w:r>
          </w:p>
        </w:tc>
      </w:tr>
      <w:tr>
        <w:trPr>
          <w:trHeight w:val="86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 средств граждан.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учателей субсидий – 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ено 699 участников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ы обязательства по 291 договору субсидиро-вания.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Развитие застроенных территорий города Рязани </w:t>
            </w:r>
          </w:p>
        </w:tc>
      </w:tr>
      <w:tr>
        <w:trPr>
          <w:trHeight w:val="19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беспечение реализации мероприятий по развитию застроенных территорий в городе Рязан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2 аукционов на право заключить договоры о развитии застроенных территорий по площадкам перспектив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1 аукцион по 1 площадке перспективного строительства в городе Рязани М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в городе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1.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с целью подготовки проведения аукционов на право заключить договоры о развитии застроенных территорий по площадкам перспективного строительства муниципальной адресной программы «Развитие застроенных территорий в городе Рязани на 2018-2022 годы» (далее – М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с целью проведения аукционов на право заключить договоры о развитии застроенных территорий по 18 домам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 сбор информации у структурных подразделений администрации города Рязани (УГА, УЗРиИО, УЭиЖКХ) и получена необходимая информация из Росреестра по Рязанской области без привлечения бюджетных средств по 24 домам. В МАП внесе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в части включения 6 новых домов и 1 нов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2. Определение начальной цены предмета аукциона на право заключить договор о развитии застроенной территории по площадкам перспективного строительства МАП с применением экспертного ме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чальной цены предмета аукциона на право заключить договор о развитии застроенной территории по 2 площадкам перспективного строительства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о 2 договора с независимыми оценщиками на определение начальной цены предмета аукциона на право заключить договор о развитии застроенной территории по 2 площадкам перспективного строительства МАП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3. Материально-техническое обеспечение реализации мероприятий по развитию застроенных территорий в городе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технических возможностей при подготовке проведения аукционов на право заключить договоры о развитии застро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2 договора на поставку средств вычислитель-ной техники и оргтехники для повышения эффективности работы и качества документов при подготовк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3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я аукционов на право заключить договоры о развитии застроенных территорий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количество проведенных аукционов по площадкам перспективного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в городе Рязани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 на 50%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1 аукцион                              по 1 площадке перспективного строительства в городе Рязани МАП </w:t>
            </w:r>
            <w:r>
              <w:rPr>
                <w:rFonts w:eastAsia="Arial CYR" w:cs="Times New Roman" w:ascii="Times New Roman" w:hAnsi="Times New Roman"/>
                <w:kern w:val="2"/>
                <w:sz w:val="24"/>
                <w:szCs w:val="24"/>
              </w:rPr>
              <w:t xml:space="preserve">в связи с т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деятельность по проведению аукционов и соответственно по заключению договоров на оценку начальной цены предмета аукциона в 2018 году была приостановлена в связи с изменением законодательства в части запрета заключения договоров о развитии застроенных территорий без установления на карте градостроительного зонирования территорий, в границах которых предусматривается осуществление деятельности по комплексному и устойчивому развитию территор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4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пределение местонахождения объекта адресации в целях присвоения и аннулирования адреса объекту адресации</w:t>
            </w:r>
          </w:p>
        </w:tc>
      </w:tr>
      <w:tr>
        <w:trPr>
          <w:trHeight w:val="19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Осмотр местонахождения объекта адресации на территории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ов местонахож-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смотр местонахождения 174 объектов адресации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Обеспечение условий для реализации муниципальной программы</w:t>
            </w:r>
          </w:p>
        </w:tc>
      </w:tr>
      <w:tr>
        <w:trPr>
          <w:trHeight w:val="19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 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выполнены на 94 %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соответствии с Бюджетом города Рязани на 2018 год и на плановый период 2019 и 2020 годов, утвержденным решением Рязанской городской Думы от 14.12.2017 № 440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в ред. решений Рязанской городской Думы от 21.02.2018 № 77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от 29.03.2018 № 123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                         от 24.05.2018 № 180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от 28.06.2018 № 224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от 12.07.2018 № 234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от 26.07.2018 № 284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от 30.08.2018 № 304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, от 01.11.2018 № 72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5.12.2018 № 131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муниципальной программой «Жилище» на 2016-2022 годы, утвержденной постановлением администрации города Рязани  от  29.09.2015  №  4549  (в ред. постановлений администрации города Рязани от 01.02.2016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8, от 19.02.2016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28, от 19.04.2016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5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0" w:after="200"/>
        <w:ind w:left="0" w:hanging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02, от 14.06.2016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5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7.07.2016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404, от 01.11.2016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4754, от 27.12.2016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880, от 30.12.2016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063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9.02.2017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425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4.2017 № 1397, от 07.09.2017 № 3985, от 06.12.2017 № 5376, от 29.12.2017 № 5943, от 07.02.2018 № 463, от 13.03.2018 № 910, от 09.07.2018 № 2635, от 20.08.2018 № 3244, от 14.09.2018 № 3628, от 03.12.2018 № 4708, от 29.12.2018 № 5154); планом реализации муниципальной программы на 2018 год от 29 декабря 2018 года.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39FFA18878446501E450355BCE1D456FB215EA53B81EFdDXFG" TargetMode="External"/><Relationship Id="rId3" Type="http://schemas.openxmlformats.org/officeDocument/2006/relationships/hyperlink" Target="consultantplus://offline/ref=3EE5BBCEC49B30FF45B84D6B98B6662FA1D4A30057829CFE1F858446501E450355BCE1D456FB215EA53B81EFdDXFG" TargetMode="External"/><Relationship Id="rId4" Type="http://schemas.openxmlformats.org/officeDocument/2006/relationships/hyperlink" Target="consultantplus://offline/ref=3EE5BBCEC49B30FF45B84D6B98B6662FA1D4A300578290F81B868446501E450355BCE1D456FB215EA53B81EFdDXFG" TargetMode="External"/><Relationship Id="rId5" Type="http://schemas.openxmlformats.org/officeDocument/2006/relationships/hyperlink" Target="consultantplus://offline/ref=3EE5BBCEC49B30FF45B84D6B98B6662FA1D4A30057809DFA1B8D8446501E450355BCE1D456FB215EA53B81EFdDXFG" TargetMode="External"/><Relationship Id="rId6" Type="http://schemas.openxmlformats.org/officeDocument/2006/relationships/hyperlink" Target="consultantplus://offline/ref=3EE5BBCEC49B30FF45B84D6B98B6662FA1D4A30057809CF911848446501E450355BCE1D456FB215EA53B81EFdDXFG" TargetMode="External"/><Relationship Id="rId7" Type="http://schemas.openxmlformats.org/officeDocument/2006/relationships/hyperlink" Target="consultantplus://offline/ref=3EE5BBCEC49B30FF45B84D6B98B6662FA1D4A300578090F41F8C8446501E450355BCE1D456FB215EA53B81EFdDXFG" TargetMode="External"/><Relationship Id="rId8" Type="http://schemas.openxmlformats.org/officeDocument/2006/relationships/hyperlink" Target="consultantplus://offline/ref=3EE5BBCEC49B30FF45B84D6B98B6662FA1D4A300578F9DFB198C8446501E450355BCE1D456FB215EA53B81EFdDXCG" TargetMode="External"/><Relationship Id="rId9" Type="http://schemas.openxmlformats.org/officeDocument/2006/relationships/hyperlink" Target="consultantplus://offline/ref=3EE5BBCEC49B30FF45B84D6B98B6662FA1D4A300578F91F41B868446501E450355BCE1D456FB215EA53B81EFdDXF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9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9-02-04T10:41:00Z</cp:lastPrinted>
  <dcterms:modified xsi:type="dcterms:W3CDTF">2019-02-04T07:42:00Z</dcterms:modified>
  <cp:revision>8</cp:revision>
  <dc:subject/>
  <dc:title/>
</cp:coreProperties>
</file>