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Провоторову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left="709" w:firstLine="425"/>
        <w:jc w:val="both"/>
        <w:rPr/>
      </w:pPr>
      <w:r>
        <w:rPr>
          <w:sz w:val="24"/>
          <w:szCs w:val="24"/>
        </w:rPr>
        <w:t xml:space="preserve">Направляю Вам для рассмотрения и принятия в установленном порядке проект решения Рязанской городской Думы «О передаче нежилого помещения Н1, общей площадью </w:t>
        <w:br/>
        <w:t>345,1 кв.м, расположенного по адресу: г. Рязань, Почтовая ул., 50, к.1 из муниципальной собственности города Рязани  в собственность Российской Федерации».</w:t>
      </w:r>
    </w:p>
    <w:p>
      <w:pPr>
        <w:pStyle w:val="Normal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Косоруков Павел Николаевич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 xml:space="preserve">«О передаче нежилого помещения Н1, общей площадью 345,1 кв.м, расположенного по адресу: г. Рязань, Почтовая ул., 50, к.1 из муниципальной собственности города Рязани  в собственность Российской Федерации» </w:t>
        <w:br/>
      </w:r>
      <w:r>
        <w:rPr>
          <w:color w:val="000000"/>
          <w:sz w:val="24"/>
          <w:szCs w:val="24"/>
        </w:rPr>
        <w:t>на 2 л. в 1 экз.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 Пояснительная записка к проекту решения Рязанской городской Думы </w:t>
      </w:r>
      <w:r>
        <w:rPr>
          <w:sz w:val="24"/>
          <w:szCs w:val="24"/>
        </w:rPr>
        <w:t xml:space="preserve">«О передаче нежилого помещения Н1, общей площадью 345,1 кв.м, расположенного по адресу: г. Рязань, Почтовая ул., 50, к.1 из муниципальной собственности города Рязани  в собственность Российской Федерации» </w:t>
      </w:r>
      <w:r>
        <w:rPr>
          <w:color w:val="000000"/>
          <w:sz w:val="24"/>
          <w:szCs w:val="24"/>
        </w:rPr>
        <w:t>на 1 л. в 1экз.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Копия обращения государственного учреждения «Рязанский областной центр по гидрометеорологии и мониторингу окружающей среды» </w:t>
      </w:r>
      <w:r>
        <w:rPr>
          <w:sz w:val="24"/>
          <w:szCs w:val="24"/>
        </w:rPr>
        <w:t>от 15.04.2011 №411 на 1 л. в 1 экз.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ыписка из реестра муниципальной собственности на 1 л. в 1 экз.</w:t>
      </w:r>
    </w:p>
    <w:p>
      <w:pPr>
        <w:pStyle w:val="Normal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пия свидетельства о </w:t>
      </w:r>
      <w:r>
        <w:rPr>
          <w:color w:val="000000"/>
          <w:sz w:val="24"/>
          <w:szCs w:val="24"/>
        </w:rPr>
        <w:t>государственной регистрации права на 1 л. в 1 экз.</w:t>
      </w:r>
    </w:p>
    <w:p>
      <w:pPr>
        <w:pStyle w:val="Normal"/>
        <w:ind w:left="709" w:firstLine="425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6. Копия договора аренды от 01.01.2003 № </w:t>
      </w:r>
      <w:r>
        <w:rPr>
          <w:sz w:val="24"/>
          <w:szCs w:val="24"/>
        </w:rPr>
        <w:t>0481203 на 4 л. в 1 экз.</w:t>
      </w:r>
    </w:p>
    <w:p>
      <w:pPr>
        <w:pStyle w:val="Normal"/>
        <w:ind w:left="709" w:firstLine="425"/>
        <w:jc w:val="both"/>
        <w:rPr/>
      </w:pPr>
      <w:r>
        <w:rPr>
          <w:sz w:val="24"/>
          <w:szCs w:val="24"/>
        </w:rPr>
        <w:t>7. Копия соглашения  от 20.10.2011 о внесении изменений в договор аренды №481203 от 01.01.2003 на 2 л. в 1 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left="709" w:firstLine="425"/>
        <w:jc w:val="both"/>
        <w:rPr/>
      </w:pPr>
      <w:r>
        <w:rPr>
          <w:color w:val="000000"/>
          <w:sz w:val="24"/>
          <w:szCs w:val="24"/>
        </w:rPr>
        <w:t>8. 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В.Е. Артемов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еститель главы администрации                                                                           А.С. Воробь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ппарата администрации                                                                                            И.Н. 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  <w:tab w:val="left" w:pos="8647" w:leader="none"/>
          <w:tab w:val="left" w:pos="8789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сурсов и имущественных отношений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07.11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8-94-16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  <w:t xml:space="preserve">О передаче нежилого помещения Н1, общей площадью 345,1 кв.м, расположенного по адресу: </w:t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  <w:t>г. Рязань, Почтовая ул., 50, к.1 из муниципальной собственности города Рязани  в собственность Российской Федерации</w:t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</w:t>
        <w:br/>
        <w:t>(от _______________2011 г. №______), 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ложить к передаче из муниципальной собственности города Рязани в собственность Российской Федерации нежилое помещение Н1, общей площадью  345,1 кв.м, расположенное по адресу: г. Рязань, Почтовая ул., 50, к.1 реестровый </w:t>
        <w:br/>
        <w:t xml:space="preserve">№ 23385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осуществить необходимые мероприятия по передаче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9"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 xml:space="preserve">ресурсов и имущественных отношений                                                                       </w:t>
      </w:r>
    </w:p>
    <w:p>
      <w:pPr>
        <w:pStyle w:val="Style12"/>
        <w:suppressAutoHyphens w:val="true"/>
        <w:ind w:left="851" w:right="28" w:hanging="567"/>
        <w:rPr/>
      </w:pPr>
      <w:r>
        <w:rPr>
          <w:sz w:val="28"/>
          <w:szCs w:val="28"/>
        </w:rPr>
        <w:t xml:space="preserve">Ю.А. Суслова                                    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>28-94-16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>07.11.2011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нежилого помещения Н1, общей площадью 345,1 кв.м, расположенного по адресу: г. Рязань, Почтовая ул., 50, к.1 из муниципальной собственности города Рязани  в собственность Российской Федераци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В.Е. Артем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А.А. Посельск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      И.Н. Пришви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9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6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07.11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нежилого помещения Н1, общей площадью 345,1 кв.м, расположенного по адресу: г. Рязань, Почтовая ул., 50, к.1 из муниципальной собственности города Рязани  в собственность Российской Федерации»</w:t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города Рязани поступило обращение </w:t>
      </w:r>
      <w:r>
        <w:rPr>
          <w:color w:val="000000"/>
          <w:sz w:val="28"/>
          <w:szCs w:val="28"/>
        </w:rPr>
        <w:t xml:space="preserve">государственного учреждения «Рязанский областной центр по гидрометеорологии и мониторингу окружающей среды» </w:t>
      </w:r>
      <w:r>
        <w:rPr>
          <w:sz w:val="28"/>
          <w:szCs w:val="28"/>
        </w:rPr>
        <w:t>от 15.04.2011 №411, о передаче из муниципальной собственности в федеральную собственность нежилого помещения, расположенного по адресу: г. Рязань, Почтовая ул., 50, к.1, ГУ «Рязанский ЦГМС» по договору аренды от 01.01.2003 № 0481203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но части 11 статьи 154 Федерального закона от 22.08.2004 № 122-ФЗ (ред. от 19.07.2011)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находящееся в муниципальной собственности имущество, которое может находиться в федеральной собственности, подлежит безвозмездной передаче в федеральную собственность, если указанное имущество используется государственными унитарными предприятиями и государственными учреждениями, созданными Российской Федераци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 пунктом 3 части 8 статьи 85 Федерального закона от 06.10.2003 № 131-ФЗ "Об общих принципах организации местного самоуправления в Российской Федерации", органы местного самоуправления обеспечивают безвозмездную передачу в федеральную собственность, находящегося  на  день  вступления  в силу главы 12 данного закона (6 октября 2003 г.) в муниципальной собственности имущества, предназначенного для осуществления полномочий федеральных органов государственной власти Российской Федерации в соответствии с разграничением полномочий, установленным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ень вступления в силу главы 12 Федерального закона от 06.10.2003 </w:t>
        <w:br/>
        <w:t>№ 131-ФЗ "Об общих принципах организации местного самоуправления в Российской Федерации", нежилое помещение, расположенное по адресу: г. Рязань, Почтовая ул., 50, к.1, находилось в пользовании ГУ «Рязанский ЦГМС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изложенное, в соответствии с действующим законодательством, из муниципальной собственности города Рязани в собственность Российской Федерации может быть передано нежилое помещение Н1, общей площадью </w:t>
        <w:br/>
        <w:t xml:space="preserve">345,1 кв.м, расположенное по адресу: г. Рязань, Почтовая ул., 50, к.1. </w:t>
      </w:r>
    </w:p>
    <w:p>
      <w:pPr>
        <w:pStyle w:val="Style12"/>
        <w:tabs>
          <w:tab w:val="clear" w:pos="708"/>
          <w:tab w:val="left" w:pos="9355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  <w:t>Принятие Рязанской городской Думой решения в редакции согласно представленному проекту не повлечет дополнительных финансовых затрат из бюджета города Рязани.</w:t>
      </w:r>
    </w:p>
    <w:p>
      <w:pPr>
        <w:pStyle w:val="Style12"/>
        <w:tabs>
          <w:tab w:val="clear" w:pos="708"/>
          <w:tab w:val="left" w:pos="9355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Начальник управления земельных ресурсов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                                                                       Ю.А. Суслова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suppressAutoHyphens w:val="true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-94-16         </w:t>
      </w:r>
    </w:p>
    <w:p>
      <w:pPr>
        <w:pStyle w:val="Normal"/>
        <w:rPr/>
      </w:pPr>
      <w:r>
        <w:rPr>
          <w:sz w:val="28"/>
          <w:szCs w:val="28"/>
        </w:rPr>
        <w:t>07.11.2011</w:t>
      </w:r>
    </w:p>
    <w:sectPr>
      <w:type w:val="nextPage"/>
      <w:pgSz w:w="11906" w:h="16838"/>
      <w:pgMar w:left="102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01">
    <w:name w:val="f01"/>
    <w:basedOn w:val="Style9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24:00Z</dcterms:created>
  <dc:creator>Шлегель В.П.</dc:creator>
  <dc:description/>
  <cp:keywords/>
  <dc:language>en-US</dc:language>
  <cp:lastModifiedBy>AllaP</cp:lastModifiedBy>
  <cp:lastPrinted>2011-11-14T10:18:00Z</cp:lastPrinted>
  <dcterms:modified xsi:type="dcterms:W3CDTF">2011-11-14T07:49:00Z</dcterms:modified>
  <cp:revision>1</cp:revision>
  <dc:subject/>
  <dc:title> </dc:title>
</cp:coreProperties>
</file>