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 ______________  2012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О внесении изменений в решение Рязанского городского Совета от 29.03.2007 № 242-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i w:val="false"/>
              </w:rPr>
              <w:t xml:space="preserve"> «Об аренде нежилого помещения, расположенного по адресу: г. Рязань, ул. Дзержинского, 7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Рассмотрев обращение главы администрации города Рязани (от ______          № 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, Уставом муниципального образования – городской округ город Рязань Рязанской области,                                                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</w:rPr>
        <w:t xml:space="preserve">1.  Внести в решение Рязанского городского Совета от 29.03.2007                  № 242- </w:t>
      </w:r>
      <w:r>
        <w:rPr>
          <w:sz w:val="28"/>
          <w:lang w:val="en-US"/>
        </w:rPr>
        <w:t>III</w:t>
      </w:r>
      <w:r>
        <w:rPr>
          <w:sz w:val="28"/>
        </w:rPr>
        <w:t xml:space="preserve"> «Об аренде нежилого помещения, расположенного по адресу:                   г. Рязань, ул. Дзержинского, 7» следующие изменения: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</w:rPr>
      </w:pPr>
      <w:r>
        <w:rPr>
          <w:sz w:val="28"/>
        </w:rPr>
        <w:t xml:space="preserve">1) Пункт 1 изложить в следующей редакции: «Администрации города Рязани внести изменения в договор аренды недвижимого имущества от 05.04.2005 г. № 1012005 нежилого помещения, расположенного по адресу:                г. Рязань, ул. Дзержинского, д. 7, установив срок окончания аренды 31.12.2020». 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 и распространяется на отношения, возникшие с 01.01.2009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</w:rPr>
      </w:pPr>
      <w:r>
        <w:rPr>
          <w:sz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Style12"/>
        <w:suppressAutoHyphens w:val="true"/>
        <w:ind w:right="28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Рязанской городской Думы                                       Л.И. Максимова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dc:language>en-US</dc:language>
  <cp:lastModifiedBy>SergeyGS</cp:lastModifiedBy>
  <cp:lastPrinted>2012-09-04T10:46:00Z</cp:lastPrinted>
  <dcterms:modified xsi:type="dcterms:W3CDTF">2012-10-19T13:45:00Z</dcterms:modified>
  <cp:revision>27</cp:revision>
  <dc:subject/>
  <dc:title>Субъект правотворческой инициативы – глава администрации города Рязани</dc:title>
</cp:coreProperties>
</file>