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р-н Дягилево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       от 06.10.2003 № 131-ФЗ «Об общих принципах организации местного самоуправления в Российской Федерации», Законом Рязанской области            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                 от 10.04.2008 № 48-I (в редакции решений Рязанской городской Думы            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                          от 23.04.2009 № 243-I (в редакции решений Рязанской городской Думы          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р-н Дягилев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 р-н Дягилево с функциональной зоны прочих обслуживающих и деловых объектов (административные деловые объекты, объекты культуры и искусства и пр.) на многофункциональную зону делового, общественного и коммерческого назнач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        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,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«Рязань.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р-н Дягилев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2773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97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2:00Z</dcterms:created>
  <dc:creator>Шлегель В.П.</dc:creator>
  <dc:description/>
  <cp:keywords/>
  <dc:language>en-US</dc:language>
  <cp:lastModifiedBy>VladimirL</cp:lastModifiedBy>
  <cp:lastPrinted>2011-09-07T14:28:00Z</cp:lastPrinted>
  <dcterms:modified xsi:type="dcterms:W3CDTF">2011-09-13T06:53:00Z</dcterms:modified>
  <cp:revision>3</cp:revision>
  <dc:subject/>
  <dc:title> </dc:title>
</cp:coreProperties>
</file>