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ind w:left="567" w:hanging="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Субъект правотворческой инициативы – глава администрации города Рязани                                                                           Разработчик   –   управление земельных ресурсов и имущественных отношен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РЕШЕНИЕ      </w:t>
      </w: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88" w:leader="none"/>
          <w:tab w:val="left" w:pos="7740" w:leader="none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   ______________  2011 г</w:t>
        <w:tab/>
        <w:tab/>
        <w:t xml:space="preserve">                 № ______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образовательному учрежд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ого образования детей   «Рязан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ая   станция   юных   натуралистов»   нежил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ещения, расположенного по адресу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Островского, 33, корп.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(от </w:t>
        <w:softHyphen/>
        <w:t>________№____________), руководствуясь Гражданским кодексом Российской Федерации,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 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р е ш и л а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Администрации города Рязани (Артемов В.Е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ередать в установленном порядке в безвозмездное пользование, без проведения торгов на право заключения договора безвозмездного пользования, муниципальному образовательному учреждению дополнительного образования детей «Рязанская городская станция юных натуралистов» нежилое помещение общей площадью 248,3 кв. м (позиции 46, 49, 52, 55, 61 на поэтажном плане 1-го этажа от 06.09.2002), расположенное по адресу: г. Рязань, ул. Островского, 33, корп.1,  для проведения занятий эколого – биологической направленности  сроком на 10 месяц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 заключении договора безвозмездного пользования установить график пользования передаваемым помещением между муниципальным образовательным учреждением дополнительного образования детей «Рязанская городская станция юных натуралистов» и муниципальным  образовательным учреждением  «Средняя общеобразовательная школа № 19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информационного обеспечения Рязанской городской Думы (Лурина Т.А.)обеспечить размещение настоящего решения на официальном сайте Рязанской городской Думы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Ф.И.Провоторов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left="567" w:hanging="0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19:00Z</dcterms:created>
  <dc:creator>Innak</dc:creator>
  <dc:description/>
  <cp:keywords/>
  <dc:language>en-US</dc:language>
  <cp:lastModifiedBy>ospra</cp:lastModifiedBy>
  <cp:lastPrinted>2011-05-04T11:02:00Z</cp:lastPrinted>
  <dcterms:modified xsi:type="dcterms:W3CDTF">2011-05-26T10:23:00Z</dcterms:modified>
  <cp:revision>2</cp:revision>
  <dc:subject/>
  <dc:title> </dc:title>
</cp:coreProperties>
</file>