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2730</wp:posOffset>
                </wp:positionH>
                <wp:positionV relativeFrom="paragraph">
                  <wp:posOffset>-267335</wp:posOffset>
                </wp:positionV>
                <wp:extent cx="3256915" cy="1635760"/>
                <wp:effectExtent l="0" t="0" r="0" b="0"/>
                <wp:wrapNone/>
                <wp:docPr id="1" name="Frame1"/>
                <a:graphic xmlns:a="http://schemas.openxmlformats.org/drawingml/2006/main">
                  <a:graphicData uri="http://schemas.microsoft.com/office/word/2010/wordprocessingShape">
                    <wps:wsp>
                      <wps:cNvSpPr txBox="1"/>
                      <wps:spPr>
                        <a:xfrm>
                          <a:off x="0" y="0"/>
                          <a:ext cx="3256915" cy="163576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Е.Б. СОРОКИН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256.45pt;height:128.8pt;mso-wrap-distance-left:9.05pt;mso-wrap-distance-right:9.05pt;mso-wrap-distance-top:0pt;mso-wrap-distance-bottom:0pt;margin-top:-21.05pt;mso-position-vertical-relative:text;margin-left:219.9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Е.Б. СОРОКИН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ДОВОЙ ОТЧ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360" w:before="0" w:after="0"/>
        <w:jc w:val="center"/>
        <w:rPr/>
      </w:pPr>
      <w:r>
        <w:rPr>
          <w:rFonts w:cs="Times New Roman" w:ascii="Times New Roman" w:hAnsi="Times New Roman"/>
          <w:sz w:val="28"/>
          <w:szCs w:val="28"/>
        </w:rPr>
        <w:t>НА 2016 – 2022 ГОД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ЗА 2018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города Рязани</w:t>
            </w:r>
          </w:p>
        </w:tc>
      </w:tr>
      <w:tr>
        <w:trPr>
          <w:trHeight w:val="5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отч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02.20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чальник информационно-аналитического отде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шина Элла Вячеслав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 28-04-98, </w:t>
            </w:r>
            <w:r>
              <w:rPr>
                <w:rFonts w:cs="Times New Roman" w:ascii="Times New Roman" w:hAnsi="Times New Roman"/>
                <w:sz w:val="28"/>
                <w:szCs w:val="28"/>
                <w:lang w:val="en-US"/>
              </w:rPr>
              <w:t>UKR</w:t>
            </w:r>
            <w:r>
              <w:rPr>
                <w:rFonts w:cs="Times New Roman" w:ascii="Times New Roman" w:hAnsi="Times New Roman"/>
                <w:sz w:val="28"/>
                <w:szCs w:val="28"/>
              </w:rPr>
              <w:t>16@</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ения культуры                                         Е.С. Влас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ТЧЕТ ЗА 2018 ГОД</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240" w:before="0" w:after="0"/>
        <w:jc w:val="center"/>
        <w:rPr/>
      </w:pPr>
      <w:r>
        <w:rPr>
          <w:rFonts w:cs="Times New Roman" w:ascii="Times New Roman" w:hAnsi="Times New Roman"/>
          <w:sz w:val="28"/>
          <w:szCs w:val="28"/>
        </w:rPr>
        <w:t>НА 2016 – 2022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1. Сведения о значениях целевых показателей (индикаторов), достигнутых за отчетный период</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Целью программы является развитие культуры в городе Рязани через формирование благоприятных условий для развития культурного потенциала города и проведение социально-культурной работы с населением по месту жительства. Поставленная на 2018 год цель достигнута: удовлетворенность населения города Рязани качеством предоставления услуг в сфере культуры, по проведенным                в учреждениях опросам, на уровне 92%, что соответствует планируемому  показателю (не ниже 9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подведенным итогам все одиннадцать целевых показателей программы выполнены в полном объеме и с превышением планируемых показателей (приложение № 1 к отчету).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стигнуты следующие результа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Доля детей от 5 до 18 лет, получающих услуги по дополнительному образованию в учреждениях сферы культуры</w:t>
      </w:r>
      <w:r>
        <w:rPr>
          <w:rFonts w:cs="Times New Roman" w:ascii="Times New Roman" w:hAnsi="Times New Roman"/>
          <w:sz w:val="28"/>
          <w:szCs w:val="28"/>
          <w:lang w:val="en-US" w:eastAsia="en-US"/>
        </w:rPr>
        <w:t xml:space="preserve"> составила 12,7% от прогнозной численности детей данной возрастной категории, что соответствует запланированному значению показателя. </w:t>
      </w:r>
      <w:r>
        <w:rPr>
          <w:rFonts w:cs="Times New Roman" w:ascii="Times New Roman" w:hAnsi="Times New Roman"/>
          <w:sz w:val="28"/>
          <w:szCs w:val="28"/>
        </w:rPr>
        <w:t>Контингент обучающихся в учреждениях дополнительного образования - 5850 человек, число детей, занимающихся в студиях культурно-досуговых учреждений сферы культуры 3142</w:t>
      </w:r>
      <w:r>
        <w:rPr>
          <w:rFonts w:cs="Times New Roman" w:ascii="Times New Roman" w:hAnsi="Times New Roman"/>
          <w:sz w:val="24"/>
          <w:szCs w:val="24"/>
        </w:rPr>
        <w:t xml:space="preserve"> </w:t>
      </w:r>
      <w:r>
        <w:rPr>
          <w:rFonts w:cs="Times New Roman" w:ascii="Times New Roman" w:hAnsi="Times New Roman"/>
          <w:sz w:val="28"/>
          <w:szCs w:val="28"/>
        </w:rPr>
        <w:t xml:space="preserve">человека. </w:t>
      </w:r>
    </w:p>
    <w:p>
      <w:pPr>
        <w:pStyle w:val="ConsPlusNormal"/>
        <w:ind w:firstLine="851"/>
        <w:jc w:val="both"/>
        <w:rPr>
          <w:rFonts w:ascii="Times New Roman" w:hAnsi="Times New Roman" w:cs="Times New Roman"/>
          <w:sz w:val="28"/>
          <w:szCs w:val="28"/>
          <w:lang w:eastAsia="ar-SA"/>
        </w:rPr>
      </w:pPr>
      <w:r>
        <w:rPr>
          <w:rFonts w:cs="Times New Roman" w:ascii="Times New Roman" w:hAnsi="Times New Roman"/>
          <w:sz w:val="28"/>
          <w:szCs w:val="28"/>
        </w:rPr>
        <w:t xml:space="preserve">- Доля педагогических работников, получивших дополнительное профессиональное образование (повышение квалификации, переподготовка) по профилю педагогической деятельности составила 21,5%, что соответствует уточненному плановому показателю. </w:t>
      </w:r>
      <w:r>
        <w:rPr>
          <w:rFonts w:cs="Times New Roman" w:ascii="Times New Roman" w:hAnsi="Times New Roman"/>
          <w:sz w:val="28"/>
          <w:szCs w:val="28"/>
          <w:lang w:eastAsia="ar-SA"/>
        </w:rPr>
        <w:t xml:space="preserve">В связи с уменьшением финансирования мероприятия с 2016 года показатель уменьшен с 33,3% (или 1/3 от расчетной численности педагогических работников) до 21,5% - на курсах повышения квалификации в отчетном году прошли обучение 77 педагогов. Показатель достигнут.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rPr>
        <w:t>Количество граждан, обучающихся на условиях целевого обучения            по образовательным программам среднего профессионального и высшего образования. Заключено 2 договора: на целевое обучение</w:t>
      </w:r>
      <w:r>
        <w:rPr/>
        <w:t xml:space="preserve"> </w:t>
      </w:r>
      <w:r>
        <w:rPr>
          <w:rFonts w:cs="Times New Roman" w:ascii="Times New Roman" w:hAnsi="Times New Roman"/>
          <w:sz w:val="28"/>
          <w:szCs w:val="28"/>
        </w:rPr>
        <w:t>студента в ФГБОУ ВО «Российская академия музыки имени Гнесиных» (г.Москва) и целевое обучение студента в ГАПОУ «Рязанский музыкальный колледж им. Г. и А. Приоговых» (г.Рязань), что соответствует плановому значению показателя.</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Доля работников учреждений дополнительного образования, прошедших обязательный периодический медицинский осмотр (обследование) составила 100%, что соответствует плановому значению показателя.</w:t>
      </w:r>
      <w:r>
        <w:rPr/>
        <w:t xml:space="preserve"> </w:t>
      </w:r>
      <w:r>
        <w:rPr>
          <w:rFonts w:eastAsia="Times New Roman" w:cs="Times New Roman" w:ascii="Times New Roman" w:hAnsi="Times New Roman"/>
          <w:sz w:val="28"/>
          <w:szCs w:val="28"/>
          <w:lang w:eastAsia="ar-SA"/>
        </w:rPr>
        <w:t xml:space="preserve">Периодический медицинский осмотр проведен, оформлены паспорта здоровья 581 работнику. </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Число участников мероприятий, проводимых культурно-досуговыми учреждениями, составило 688,6 тыс. человек, что превышает планируемое значение показателя (561,0 тыс. рублей) на 127,6 тысяч участников. Превышение связано          с повышением интереса населения к проводимым мероприятиям и созданием нового учреждения МАУК г.Рязани «Лесопарк» (только за 2 недели декабря 2018 г. мероприятия в рамках проекта «Новогодняя деревня» посетители – 63,5 тыс. человек).</w:t>
      </w:r>
    </w:p>
    <w:p>
      <w:pPr>
        <w:pStyle w:val="Normal"/>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В целях достижения установленного значения п</w:t>
      </w:r>
      <w:r>
        <w:rPr>
          <w:rFonts w:cs="Times New Roman" w:ascii="Times New Roman" w:hAnsi="Times New Roman"/>
          <w:sz w:val="28"/>
          <w:szCs w:val="28"/>
          <w:lang w:eastAsia="ru-RU"/>
        </w:rPr>
        <w:t>редоставлены субсидии на выполнение муниципального задания пяти культурно-досуговым учреждениям для организации 845 мероприятий и проведение занятий с разными группами населения в клубных формированиях. Задание выполнено в полном объеме, кроме того учреждениями проводились мероприятия сверх выполнения муниципального задания, финансируемые за счет предоставления субсидий на иные цели.</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еализации мероприятия в отчетном году будет пересмотрен показатель в сторону увеличения числа участников мероприятий.</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Число посещений музеев составило 76,9 тыс. единиц, что превышает планируемое значение (45,7 тыс. рублей) показателя на 31,2 тыс. единиц. Увеличение стало возможным в связи с полноценной работой созданного</w:t>
      </w:r>
      <w:r>
        <w:rPr/>
        <w:t xml:space="preserve"> </w:t>
      </w:r>
      <w:r>
        <w:rPr>
          <w:rFonts w:cs="Times New Roman" w:ascii="Times New Roman" w:hAnsi="Times New Roman"/>
          <w:sz w:val="28"/>
          <w:szCs w:val="28"/>
          <w:shd w:fill="FFFFFF" w:val="clear"/>
        </w:rPr>
        <w:t>в феврале 2017 года учреждения МБУК Музейно-выставочный центр «Фотодом»</w:t>
      </w:r>
      <w:r>
        <w:rPr/>
        <w:t xml:space="preserve"> </w:t>
      </w:r>
      <w:r>
        <w:rPr>
          <w:rFonts w:cs="Times New Roman" w:ascii="Times New Roman" w:hAnsi="Times New Roman"/>
          <w:sz w:val="28"/>
          <w:szCs w:val="28"/>
        </w:rPr>
        <w:t>и</w:t>
      </w:r>
      <w:r>
        <w:rPr>
          <w:rFonts w:cs="Times New Roman" w:ascii="Times New Roman" w:hAnsi="Times New Roman"/>
          <w:sz w:val="28"/>
          <w:szCs w:val="28"/>
          <w:lang w:eastAsia="ru-RU"/>
        </w:rPr>
        <w:t xml:space="preserve"> изменением методики расчета показателя в форме статистической отчетности: в расчет числа посещений</w:t>
      </w:r>
      <w:r>
        <w:rPr>
          <w:rFonts w:cs="Times New Roman" w:ascii="Times New Roman" w:hAnsi="Times New Roman"/>
          <w:sz w:val="28"/>
          <w:szCs w:val="28"/>
        </w:rPr>
        <w:t xml:space="preserve"> музеев кроме посещений выставок и экспозиций включены посещения лекций и мероприятий. </w:t>
      </w:r>
    </w:p>
    <w:p>
      <w:pPr>
        <w:pStyle w:val="Normal"/>
        <w:spacing w:lineRule="auto" w:line="240" w:before="0" w:after="0"/>
        <w:ind w:firstLine="851"/>
        <w:jc w:val="both"/>
        <w:rPr/>
      </w:pPr>
      <w:r>
        <w:rPr>
          <w:rFonts w:cs="Times New Roman" w:ascii="Times New Roman" w:hAnsi="Times New Roman"/>
          <w:sz w:val="28"/>
          <w:szCs w:val="28"/>
          <w:shd w:fill="FFFFFF" w:val="clear"/>
        </w:rPr>
        <w:t>По результатам реализации мероприятия в отчетном году будет пересмотрен показатель в сторону увеличения числа посещений музеев.</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Число посещений библиотек </w:t>
      </w:r>
      <w:r>
        <w:rPr>
          <w:rFonts w:eastAsia="Times New Roman" w:cs="Times New Roman" w:ascii="Times New Roman" w:hAnsi="Times New Roman"/>
          <w:sz w:val="28"/>
          <w:szCs w:val="28"/>
          <w:lang w:eastAsia="ru-RU"/>
        </w:rPr>
        <w:t xml:space="preserve">превысило на 20,4 тыс. единиц планируемое значение (622,2 тыс. единиц) и составило 642,9 тысяч посещений. </w:t>
      </w:r>
      <w:r>
        <w:rPr>
          <w:rFonts w:eastAsia="Times New Roman" w:cs="Times New Roman" w:ascii="Times New Roman" w:hAnsi="Times New Roman"/>
          <w:sz w:val="28"/>
          <w:szCs w:val="28"/>
          <w:lang w:eastAsia="ar-SA"/>
        </w:rPr>
        <w:t xml:space="preserve">Увеличение планового показателя - результат роста числа посещений мероприятий, проводимых библиотечными системами.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 результатам реализации мероприятия в отчетном году будет пересмотрен показатель в сторону увеличения числа посещений библиотек.</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П</w:t>
      </w:r>
      <w:r>
        <w:rPr>
          <w:rFonts w:cs="Times New Roman" w:ascii="Times New Roman" w:hAnsi="Times New Roman"/>
          <w:sz w:val="28"/>
          <w:szCs w:val="28"/>
        </w:rPr>
        <w:t>оказатель «Доля населения, участвующего в общегородских культурно-досуговых мероприятиях, организованных органами местного самоуправления» превысил планируемое значение 18,0 % на 0,1%.</w:t>
      </w:r>
      <w:r>
        <w:rPr>
          <w:rFonts w:eastAsia="Times New Roman" w:cs="Times New Roman" w:ascii="Times New Roman" w:hAnsi="Times New Roman"/>
          <w:sz w:val="28"/>
          <w:szCs w:val="28"/>
          <w:lang w:eastAsia="ru-RU"/>
        </w:rPr>
        <w:t xml:space="preserve">  Расчет проведен по 13 массовым мероприятиям в целях недопущения дублирования результата с показателем по численности участников мероприятий, проводимых культурно-досуговыми учреждениями.  Для расчета суммированы данные по крупным общегородским мероприятиям, которые посетили более 97,9 тысяч Рязанцев и гостей города.  </w:t>
      </w:r>
      <w:r>
        <w:rPr>
          <w:rFonts w:cs="Times New Roman" w:ascii="Times New Roman" w:hAnsi="Times New Roman"/>
          <w:sz w:val="28"/>
          <w:szCs w:val="28"/>
          <w:lang w:eastAsia="ru-RU"/>
        </w:rPr>
        <w:t>В их числе:</w:t>
      </w:r>
      <w:r>
        <w:rPr/>
        <w:t xml:space="preserve"> </w:t>
      </w:r>
      <w:r>
        <w:rPr>
          <w:rFonts w:cs="Times New Roman" w:ascii="Times New Roman" w:hAnsi="Times New Roman"/>
          <w:sz w:val="28"/>
          <w:szCs w:val="28"/>
        </w:rPr>
        <w:t>«</w:t>
      </w:r>
      <w:r>
        <w:rPr>
          <w:rFonts w:cs="Times New Roman" w:ascii="Times New Roman" w:hAnsi="Times New Roman"/>
          <w:sz w:val="28"/>
          <w:szCs w:val="28"/>
          <w:lang w:eastAsia="ru-RU"/>
        </w:rPr>
        <w:t xml:space="preserve">Праздничные мероприятия, посвящённые встрече Нового 2018 года» (более 3,0 тыс. человек); </w:t>
      </w:r>
      <w:r>
        <w:rPr>
          <w:rFonts w:cs="Times New Roman" w:ascii="Times New Roman" w:hAnsi="Times New Roman"/>
          <w:sz w:val="28"/>
          <w:szCs w:val="28"/>
        </w:rPr>
        <w:t>«Фестивальное лето на Почтовой» (более 39,5 тыс. человек); «Церемонии возложения цветов к местам Воинской Славы города Рязани в рамках Дней воинской славы и памятных дат года» (11 мероприятий – более                        1,5 тыс. человек); «Праздничные мероприятия, посвящённые Празднику Весны         и Труда» (0,6 тыс. человек); «Праздничные мероприятия, посвящённые 73-й годовщине Победы в Великой Отечественной войне» (3 мероприятия - около        10,0 тыс. человек);</w:t>
      </w:r>
      <w:r>
        <w:rPr/>
        <w:t xml:space="preserve"> </w:t>
      </w:r>
      <w:r>
        <w:rPr>
          <w:rFonts w:cs="Times New Roman" w:ascii="Times New Roman" w:hAnsi="Times New Roman"/>
          <w:sz w:val="28"/>
          <w:szCs w:val="28"/>
        </w:rPr>
        <w:t xml:space="preserve">«Городской праздник, посвященный дню России» (более               9,0 тыс. человек); </w:t>
      </w:r>
      <w:r>
        <w:rPr/>
        <w:t xml:space="preserve"> </w:t>
      </w:r>
      <w:r>
        <w:rPr>
          <w:rFonts w:cs="Times New Roman" w:ascii="Times New Roman" w:hAnsi="Times New Roman"/>
          <w:sz w:val="28"/>
          <w:szCs w:val="28"/>
        </w:rPr>
        <w:t>«Военно-спортивный праздник «Рязань-столица ВДВ»                   на стадионе «Спартак» (около 4,0 тыс. человек); мероприятия в рамка празднования Дня города («Торжественный прием Почетных граждан города Рязани», «Праздничные мероприятия на площади Ленина» – более 14,2 тыс. человек); «Праздничный концерт, посвященный 300-летию со Дня образования российской полиции» (более 7,5 тыс. человек); «День народного единства» (более 4,0 тыс. человек).</w:t>
      </w:r>
      <w:r>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Число привлеченных жителей города к участию в социально-культурных     и досуговых мероприятиях по месту жительства составило более 53,8 тыс. человек,      что превышает установленное значение показателя на 11,3 тыс. человек                (42,5 тыс. человек)</w:t>
      </w:r>
      <w:r>
        <w:rPr/>
        <w:t xml:space="preserve"> </w:t>
      </w:r>
      <w:r>
        <w:rPr>
          <w:rFonts w:cs="Times New Roman" w:ascii="Times New Roman" w:hAnsi="Times New Roman"/>
          <w:sz w:val="28"/>
          <w:szCs w:val="28"/>
        </w:rPr>
        <w:t xml:space="preserve"> и </w:t>
      </w:r>
      <w:r>
        <w:rPr>
          <w:rFonts w:eastAsia="Times New Roman" w:cs="Times New Roman" w:ascii="Times New Roman" w:hAnsi="Times New Roman"/>
          <w:sz w:val="28"/>
          <w:szCs w:val="28"/>
          <w:lang w:eastAsia="ar-SA"/>
        </w:rPr>
        <w:t xml:space="preserve"> на 34,55 тыс. человек  </w:t>
      </w:r>
      <w:r>
        <w:rPr>
          <w:rFonts w:cs="Times New Roman" w:ascii="Times New Roman" w:hAnsi="Times New Roman"/>
          <w:sz w:val="28"/>
          <w:szCs w:val="28"/>
        </w:rPr>
        <w:t xml:space="preserve">планируемый показатель на начало отчетного периода (19,55 тыс. человек). Высокий результат достигнут в связи с тем, что в отчетном году префектуры города активно сотрудничали со спонсорами в части обеспечения мероприятий призами и сувенирами для поощрения участников, это способствовало достижению цели – вовлечению жителей города в активное участие в социально-культурных мероприятиях: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ефектурой Московского района проведено 30 мероприятий с общим количеством участников 8,44 тыс. человек, привлечено внебюджетных средств – 120,0 тыс. рубл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ефектурой Октябрьского района проведено 60 мероприятий с общим количеством участников 22,87 тыс. человек, привлечено внебюджетных средств – 160,0 тыс. рубл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ефектурой Советского района проведено 68 мероприятий с общим количеством участников 15,37 тыс. человек, привлечено внебюджетных средств – 467,0 тыс. рубл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фектурой Железнодорожного района проведено 47 мероприятия               с общим количеством участников 7,0 тыс. человек, привлечено внебюджетных средств – 258,0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Доля удовлетворительного состояния материально-технической базы учреждений - 83,0%. </w:t>
      </w:r>
      <w:r>
        <w:rPr>
          <w:rFonts w:eastAsia="Times New Roman" w:cs="Times New Roman" w:ascii="Times New Roman" w:hAnsi="Times New Roman"/>
          <w:sz w:val="28"/>
          <w:szCs w:val="28"/>
          <w:lang w:eastAsia="ru-RU"/>
        </w:rPr>
        <w:t>Значение показателя достигнуто.</w:t>
      </w:r>
      <w:r>
        <w:rPr>
          <w:rFonts w:eastAsia="Times New Roman" w:cs="Times New Roman" w:ascii="Times New Roman" w:hAnsi="Times New Roman"/>
          <w:sz w:val="28"/>
          <w:szCs w:val="28"/>
          <w:lang w:eastAsia="ar-SA"/>
        </w:rPr>
        <w:t xml:space="preserve"> При утверждении плана мероприятий программы на 2018 год значение было установлено на уровне 81,0%,   в процессе исполнения мероприятия скорректировано до 83,0%. Увеличение показателя стало возможным в связи с предоставлением субсидии из областного бюджета на укрепление материально-технической базы созданного учреждения МАУК города Рязани «Лесопарк», привлечением финансирования областного и федерального бюджетов на приобретение музыкальных инструментов, дополнительного финансирования из бюджета города Рязани.</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ровень выполнения значений целевых индикаторов муниципальной программы. Значение показателя установлено на уровне не менее 90%. Фактичесий результат сложился как отношение среднего значения всех индикаторов исполнения мероприятий к плановому показателю и составил 124,6%.</w:t>
      </w:r>
    </w:p>
    <w:p>
      <w:pPr>
        <w:pStyle w:val="Normal"/>
        <w:spacing w:lineRule="auto" w:line="240" w:before="0" w:after="0"/>
        <w:ind w:firstLine="851"/>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61"/>
        <w:widowControl/>
        <w:tabs>
          <w:tab w:val="clear" w:pos="709"/>
          <w:tab w:val="left" w:pos="1070" w:leader="none"/>
        </w:tabs>
        <w:spacing w:lineRule="auto" w:line="240"/>
        <w:ind w:hanging="0"/>
        <w:jc w:val="center"/>
        <w:rPr>
          <w:sz w:val="28"/>
          <w:szCs w:val="28"/>
        </w:rPr>
      </w:pPr>
      <w:r>
        <w:rPr>
          <w:sz w:val="28"/>
          <w:szCs w:val="28"/>
        </w:rPr>
        <w:t>2. Ресурсное обеспечение муниципальной программы и перечень основных мероприятий (мероприятий), выполненных и не выполненных в установленные сроки (с указанием причин невыполнени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Первоначальный плановый объем финансирования мероприятий программы на 2018 год составлял 553964,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за счет средств бюджета города Рязани – 550399,1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внебюджетные средства - 3565,0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xml:space="preserve">На 31.12.2018 плановый объем финансирования программы составил </w:t>
      </w:r>
      <w:r>
        <w:rPr>
          <w:rFonts w:cs="Times New Roman" w:ascii="Times New Roman" w:hAnsi="Times New Roman"/>
          <w:sz w:val="28"/>
          <w:szCs w:val="28"/>
          <w:lang w:eastAsia="ru-RU"/>
        </w:rPr>
        <w:t>679918,3</w:t>
      </w:r>
      <w:r>
        <w:rPr>
          <w:rFonts w:eastAsia="Times New Roman" w:cs="Times New Roman" w:ascii="Times New Roman" w:hAnsi="Times New Roman"/>
          <w:sz w:val="28"/>
          <w:szCs w:val="28"/>
          <w:lang w:eastAsia="ar-SA"/>
        </w:rPr>
        <w:t>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81,9</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средства областного бюджета – </w:t>
      </w:r>
      <w:r>
        <w:rPr>
          <w:rFonts w:cs="Times New Roman" w:ascii="Times New Roman" w:hAnsi="Times New Roman"/>
          <w:color w:val="000000"/>
          <w:sz w:val="28"/>
          <w:szCs w:val="28"/>
          <w:lang w:eastAsia="ru-RU"/>
        </w:rPr>
        <w:t xml:space="preserve">81753,0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бюджета города Рязани – 594161,3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3922,1 тыс. рублей.</w:t>
      </w:r>
    </w:p>
    <w:p>
      <w:pPr>
        <w:pStyle w:val="Normal"/>
        <w:suppressAutoHyphens w:val="true"/>
        <w:spacing w:lineRule="auto" w:line="240" w:before="0" w:after="0"/>
        <w:ind w:firstLine="900"/>
        <w:jc w:val="both"/>
        <w:rPr/>
      </w:pPr>
      <w:r>
        <w:rPr>
          <w:rFonts w:cs="Times New Roman" w:ascii="Times New Roman" w:hAnsi="Times New Roman"/>
          <w:sz w:val="28"/>
          <w:szCs w:val="28"/>
        </w:rPr>
        <w:t>Кассовое исполнение на отчетную дату 680061,3</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тыс. рублей (100%),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81,9</w:t>
      </w:r>
      <w:r>
        <w:rPr>
          <w:color w:val="000000"/>
          <w:lang w:eastAsia="ru-RU"/>
        </w:rPr>
        <w:t xml:space="preserve">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средства областного бюджета – </w:t>
      </w:r>
      <w:r>
        <w:rPr>
          <w:rFonts w:cs="Times New Roman" w:ascii="Times New Roman" w:hAnsi="Times New Roman"/>
          <w:color w:val="000000"/>
          <w:sz w:val="28"/>
          <w:szCs w:val="28"/>
          <w:lang w:eastAsia="ru-RU"/>
        </w:rPr>
        <w:t xml:space="preserve">81750,0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бюджета города Рязани – 594159,4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070,0 тыс. рублей.</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тклонение кассового исполнения от планового объема финансирования     на 31.12.2016 составляет + 143,0 тыс. рублей, в том числе:</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средства областного бюджета – 3,0 тыс. рублей (экономия по результатам конкурсных процедур при выполнении распоряжения Правительства Рязанской области от 24.05.2018  № 249-р об укреплении материально-технической базы МАУК города Рязани «Лесопарк») средства возвращены в областной бюджет в январе 2019 года;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средства бюджета города Рязани – 1,9 тыс. рублей (0,9 тыс. рублей – экономия: по мероприятию 1.2 «Повышение квалификации педагогических работников»; 1,0 тыс. рублей по мероприятию 4.1 «Обеспечение деятельности управления культуры администрации города Рязани»);</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 xml:space="preserve">внебюджетные средства + 147,9 тыс. рублей (привлеченные внебюджетные средства префектурами города в 4 квартале, план программы не уточнен). </w:t>
      </w:r>
    </w:p>
    <w:p>
      <w:pPr>
        <w:pStyle w:val="Normal"/>
        <w:spacing w:lineRule="auto" w:line="240" w:before="0" w:after="0"/>
        <w:ind w:firstLine="851"/>
        <w:jc w:val="both"/>
        <w:rPr/>
      </w:pPr>
      <w:r>
        <w:rPr>
          <w:rFonts w:cs="Times New Roman" w:ascii="Times New Roman" w:hAnsi="Times New Roman"/>
          <w:sz w:val="28"/>
          <w:szCs w:val="28"/>
        </w:rPr>
        <w:t>Информация о вносимых в 2017 году изменениях в муниципальную программу приведена в разделе 4 отчета.</w:t>
      </w:r>
    </w:p>
    <w:p>
      <w:pPr>
        <w:pStyle w:val="Normal"/>
        <w:tabs>
          <w:tab w:val="clear" w:pos="709"/>
          <w:tab w:val="left" w:pos="220" w:leader="none"/>
        </w:tabs>
        <w:spacing w:lineRule="auto" w:line="240" w:before="0" w:after="0"/>
        <w:ind w:firstLine="851"/>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Наиболее значимые результаты реализации основных мероприятий муниципальной программы.</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ar-SA"/>
        </w:rPr>
        <w:t>Основное мероприятие 1.1</w:t>
      </w:r>
      <w:r>
        <w:rPr>
          <w:rFonts w:eastAsia="Times New Roman" w:cs="Times New Roman" w:ascii="Times New Roman" w:hAnsi="Times New Roman"/>
          <w:sz w:val="28"/>
          <w:szCs w:val="28"/>
          <w:lang w:eastAsia="ar-SA"/>
        </w:rPr>
        <w:t>. «Предоставление детям услуг                                по дополнительному образованию художественно-эстетической направленности».</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рамках данного мероприятия предоставляются субсидии учреждениям дополнительного образования на выполнение муниципального задания. </w:t>
      </w:r>
      <w:r>
        <w:rPr>
          <w:rFonts w:cs="Times New Roman" w:ascii="Times New Roman" w:hAnsi="Times New Roman"/>
          <w:sz w:val="28"/>
          <w:szCs w:val="28"/>
        </w:rPr>
        <w:t xml:space="preserve">Плановые показатели по приему и количеству обучающихся в 2018 году полностью выполнены. Контингент в отчетном году вырос относительно 2017 года на              25 человек и составляет 5850 человек.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целях исполнения показателя </w:t>
      </w:r>
      <w:hyperlink r:id="rId2">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а стратегического развития города Рязани до 2020 года, утвержденного решением Рязанской городской Думы от 26.03.2009 № 169-I «Доля детей от 5 до 18 лет, получающих услуги по дополнительному образованию в учреждениях сферы культуры» на 2018 год –     12,7 % - учитываются дети, занимающиеся в учреждениях культуры – 3142 человек. Результат отчетного года 12,7% достигнут за счет увеличения охвата детей учреждениями культуры.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школах обеспечивается приоритетность реализации дополнительных предпрофессиональных программ в области искусств, количество обучающихся по 11 предпрофессиональным программам составляет 4597 человек (78,6%); проводится систематическая работа по увеличению контингента обучающихся по указанным программам. В сравнении с 2017 годом данный контингент увеличился на 25 человек и составляет 12,05% от численности детей 1 – 9 классов общеобразовательных школ города Рязани. С 01.09.2018 в ДШИ № 9 реализуется дополнительная предпрофессиональная общеобразовательная программа «Искусство театра».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21 различным общеразвивающим программам в школах обучается 1253 человека (21,4%).</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ае 2018 года 111 выпускников из 574 закончили школы с отличием.</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о выпускников школ, поступивших в отчётном году в профильные учебные заведения, составляет 63 чел.</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школах действует 154 творческих коллектива, 14 из которых имеют звание «Образцовый коллектив Рязанской области». В творческих коллективах занимается 3 159 учащихся. </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В 2018 году детская школа искусств № 7 стала Лауреатом и получила медаль Всероссийского конкурса «ГРАЖДАНИН и ПАТРИОТ РОССИИ - 2018» (Санкт-Петербург) в рамках IV Всероссийской конференции «Духовно-нравственное воспитание ГРАЖДАНИНА и ПАТРИОТА РОССИИ в условиях реализации ФГОС». Детская школа искусств№ 5 стала победителем общероссийского конкурса «50 лучших школ искусств».</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391 творческом мероприятии областного, всероссийского и международного уровней в отчетном году участвовали 2134 юных музыкантов и художников. Дипломы победителей получили 868 учащихся. Ученица УКП Хорохорова Наталья стала обладателем стипендии Министерства культуры РФ и Международного Благотворительного Фонда им. Ю. Розума.</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разовательных учреждениях обучается 14 учащихся с ограниченными возможностями здоровья. Несмотря на ограничения здоровья, эти дети являются участниками различных творческих мероприятий. Так, в 2018 году двое из них стали победителями международных конкурсов. Учащиеся ДМХШ № 8 Богданова Валерия – дипломант международного конкурса-фестиваля творчества и искусств «Время зажигать звезды» и Скрынникова Ирина – лауреат двух международных фестивалей-конкурсов: «Время зажигать звезды» и «Бегущая по волнам». Учащаяся ДМШ № 5 имени В.Ф. Бобылёва Елисеева Софья является лауреатом III открытого областного конкурса исполнителей на струнно-смычковых инструментах «Волшебный смычок». Софья - обладатель стипендии Губернатора Рязанской области «Юные дарования».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социального партнерства муниципальными учреждениями дополнительного образования проведено 581 мероприятие.</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во всех творческих мероприятиях различного уровня участвовали 5850 учащихся, что составляет 100% контингента.</w:t>
      </w:r>
    </w:p>
    <w:p>
      <w:pPr>
        <w:pStyle w:val="Normal"/>
        <w:tabs>
          <w:tab w:val="left" w:pos="709" w:leader="none"/>
        </w:tabs>
        <w:spacing w:lineRule="auto" w:line="240" w:before="0" w:after="0"/>
        <w:ind w:firstLine="851"/>
        <w:jc w:val="both"/>
        <w:rPr/>
      </w:pPr>
      <w:r>
        <w:rPr>
          <w:rFonts w:cs="Times New Roman" w:ascii="Times New Roman" w:hAnsi="Times New Roman"/>
          <w:sz w:val="28"/>
          <w:szCs w:val="28"/>
          <w:u w:val="single"/>
        </w:rPr>
        <w:t>Основное мероприятие 1.2.</w:t>
      </w:r>
      <w:r>
        <w:rPr>
          <w:rFonts w:cs="Times New Roman" w:ascii="Times New Roman" w:hAnsi="Times New Roman"/>
          <w:sz w:val="28"/>
          <w:szCs w:val="28"/>
        </w:rPr>
        <w:t xml:space="preserve"> «Повышение квалификации педагогических работников».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еньшение финансирования с 2016 года не позволяет потребность в повышении квалификации (переподготовки) по профилю педагогической деятельности в полном объеме (1/3 от расчетного числа педагогов). В рамках программы в 2018 году повысили квалификацию 77 работников (21,5%). Вместе с тем, всего за отчетный год посещали совещания, семинарские занятия, творческие лаборатории, мастер-классы, консультации 295 работников образовательных учреждений (в том числе 136 человек с получением свидетельства).</w:t>
      </w:r>
      <w:r>
        <w:rPr/>
        <w:t xml:space="preserve"> </w:t>
      </w:r>
    </w:p>
    <w:p>
      <w:pPr>
        <w:pStyle w:val="Normal"/>
        <w:tabs>
          <w:tab w:val="left" w:pos="709" w:leader="none"/>
        </w:tabs>
        <w:spacing w:lineRule="auto" w:line="240" w:before="0" w:after="0"/>
        <w:ind w:firstLine="851"/>
        <w:jc w:val="both"/>
        <w:rPr/>
      </w:pPr>
      <w:r>
        <w:rPr>
          <w:rFonts w:cs="Times New Roman" w:ascii="Times New Roman" w:hAnsi="Times New Roman"/>
          <w:sz w:val="28"/>
          <w:szCs w:val="28"/>
          <w:u w:val="single"/>
        </w:rPr>
        <w:t>Основное мероприятие 1.3.</w:t>
      </w:r>
      <w:r>
        <w:rPr>
          <w:rFonts w:cs="Times New Roman" w:ascii="Times New Roman" w:hAnsi="Times New Roman"/>
          <w:sz w:val="28"/>
          <w:szCs w:val="28"/>
        </w:rPr>
        <w:t xml:space="preserve"> «Подготовка кадров для сферы культуры - поддержка граждан, обучающихся на условиях целевого обучения».</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БУДО «Детская музыкальная школа № 5 имени В.Ф. Бобылёва» предоставлена субсидия для финансового обеспечения договоров о целевом обучении Шокшуевой Юлии Олеговны, которая зачислена с 01.09.2017 на обучение по программе Искусство концертного исполнительства (деревянные духовые инструменты, кларнет) по квоте целевого приема в ФГБОУ «РАМ имени Гнесиных» (Договор      № 150 – 17 бю от 20.06.2017 между ФГБОУ «РАМ имени Гнесиных» и МБУДО «ДМШ № 5 имени В.Ф. Бобылёва»)</w:t>
      </w:r>
      <w:r>
        <w:rPr/>
        <w:t xml:space="preserve"> </w:t>
      </w:r>
      <w:r>
        <w:rPr>
          <w:rFonts w:cs="Times New Roman" w:ascii="Times New Roman" w:hAnsi="Times New Roman"/>
          <w:sz w:val="28"/>
          <w:szCs w:val="28"/>
        </w:rPr>
        <w:t>и зачисленной с 01.09.2018</w:t>
      </w:r>
      <w:r>
        <w:rPr/>
        <w:t xml:space="preserve"> </w:t>
      </w:r>
      <w:r>
        <w:rPr>
          <w:rFonts w:cs="Times New Roman" w:ascii="Times New Roman" w:hAnsi="Times New Roman"/>
          <w:sz w:val="28"/>
          <w:szCs w:val="28"/>
        </w:rPr>
        <w:t>Елисеевой Софьи Михайловны в ГАПОУ «Рязанский музыкальный колледж им. Г. и А. Пироговых» (Договор о целевом обучении б/н от 01.09.2018).</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сновное мероприятие 1.4.</w:t>
      </w:r>
      <w:r>
        <w:rPr>
          <w:rFonts w:cs="Times New Roman" w:ascii="Times New Roman" w:hAnsi="Times New Roman"/>
          <w:sz w:val="28"/>
          <w:szCs w:val="28"/>
        </w:rPr>
        <w:t xml:space="preserve"> «Обеспечение проведения обязательных периодических медицинских осмотров (обследований) работников».</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иодический медицинский осмотр проведен в полном объеме, оформлены паспорта здоровья 581 работнику.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Основное мероприятие 2.1.</w:t>
      </w:r>
      <w:r>
        <w:rPr/>
        <w:t xml:space="preserve"> «</w:t>
      </w:r>
      <w:r>
        <w:rPr>
          <w:rFonts w:cs="Times New Roman" w:ascii="Times New Roman" w:hAnsi="Times New Roman"/>
          <w:sz w:val="28"/>
          <w:szCs w:val="28"/>
        </w:rPr>
        <w:t>Обеспечение населения услугами культурно-досуговых учрежден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 рамках данного мероприятия предоставляются субсидии культурно-досуговым учреждениям на выполнение муниципального задания. Задание выполнено в полном объеме, кроме того учреждения проводят большую работу сверх установленного задания. Всего в</w:t>
      </w:r>
      <w:r>
        <w:rPr>
          <w:rFonts w:eastAsia="Times New Roman" w:cs="Times New Roman" w:ascii="Times New Roman" w:hAnsi="Times New Roman"/>
          <w:sz w:val="28"/>
          <w:szCs w:val="28"/>
        </w:rPr>
        <w:t xml:space="preserve"> 2018 году проведено 2471 культурно-досуговых мероприятия, в которых приняло участие 688,6 тыс. человек. </w:t>
      </w:r>
    </w:p>
    <w:p>
      <w:pPr>
        <w:pStyle w:val="Normal"/>
        <w:spacing w:lineRule="auto" w:line="240" w:before="0" w:after="0"/>
        <w:ind w:firstLine="851"/>
        <w:jc w:val="both"/>
        <w:rPr/>
      </w:pPr>
      <w:r>
        <w:rPr>
          <w:rFonts w:cs="Times New Roman" w:ascii="Times New Roman" w:hAnsi="Times New Roman"/>
          <w:sz w:val="28"/>
          <w:szCs w:val="28"/>
        </w:rPr>
        <w:t xml:space="preserve">В отчетном году особое внимание в деятельности культурно-досуговых учреждений было направлено на расширение охвата населения культурно-досуговыми услугами по месту жительства, в том числе с использованием форм межведомственного взаимодействия. Так, в течение летнего периода при участии сфер образования, спорта, территориальных органов местного самоуправления, префектур был реализован масштабный проект «Праздники двора». Состоялось более 60 мероприятий в которых приняло участие более 6 000 рязанцев. </w:t>
      </w:r>
    </w:p>
    <w:p>
      <w:pPr>
        <w:pStyle w:val="Normal"/>
        <w:spacing w:lineRule="auto" w:line="240" w:before="0" w:after="0"/>
        <w:ind w:firstLine="851"/>
        <w:jc w:val="both"/>
        <w:rPr/>
      </w:pPr>
      <w:r>
        <w:rPr>
          <w:rFonts w:cs="Times New Roman" w:ascii="Times New Roman" w:hAnsi="Times New Roman"/>
          <w:sz w:val="28"/>
          <w:szCs w:val="28"/>
        </w:rPr>
        <w:t xml:space="preserve">Одним из приоритетных направлений работы в отчетном году являлось информационное обеспечение деятельности о предоставляемых услугах и проводимых мероприятиях. В дополнение к традиционным информационным формам (реклама на страницах рязанской доски объявлений, фасадная реклама, сообщения в средствах массовой информации) расширена работа по использованию интернет-ресурсов (группы социальных сетей «ВКонтакте», «Одноклассник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ультурно-досуговых учреждениях города Рязани работают 106 клубных формирований (4056 участников, + 99 участников к показателю 2017 года), из них 66 клубных формирований самодеятельного народного творчества (2167 участников). Как участники клубных формирований, так и сотрудники учреждений успешно заявляли о себе в течение года на конкурсах, фестивалях всех уровней от муниципальных до международных (1005 участников, 502 лауреата).</w:t>
      </w:r>
    </w:p>
    <w:p>
      <w:pPr>
        <w:pStyle w:val="Normal"/>
        <w:spacing w:lineRule="auto" w:line="240" w:before="0" w:after="0"/>
        <w:ind w:firstLine="851"/>
        <w:jc w:val="both"/>
        <w:rPr/>
      </w:pPr>
      <w:r>
        <w:rPr>
          <w:rStyle w:val="FontStyle21"/>
          <w:sz w:val="28"/>
          <w:szCs w:val="28"/>
        </w:rPr>
        <w:t xml:space="preserve">В целях проведения оценки качества предоставляемых услуг во всех культурно-досуговых учреждениях города проводятся мониторинги через опросы и анкетирование. </w:t>
      </w:r>
      <w:r>
        <w:rPr>
          <w:rFonts w:cs="Times New Roman" w:ascii="Times New Roman" w:hAnsi="Times New Roman"/>
          <w:sz w:val="28"/>
          <w:szCs w:val="28"/>
        </w:rPr>
        <w:t>Как показал анализ результатов мониторинга, 92 % процента опрошенных удовлетворены качеством оказанных услуг. Основное недовольство вызывает состояние материально-технической базы: комфортность зрительных залов, качество технического оборудо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ar-SA"/>
        </w:rPr>
        <w:t xml:space="preserve">Основное мероприятие 2.2. </w:t>
      </w:r>
      <w:r>
        <w:rPr>
          <w:rFonts w:eastAsia="Times New Roman" w:cs="Times New Roman" w:ascii="Times New Roman" w:hAnsi="Times New Roman"/>
          <w:sz w:val="28"/>
          <w:szCs w:val="28"/>
          <w:lang w:eastAsia="ar-SA"/>
        </w:rPr>
        <w:t>«Обеспечение публичного показа музейных предметов, музейных коллекц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 рамках данного мероприятия предоставляются субсидии музеям на выполнение муниципального задания. За прошедший год количество посещений музеев составило более 76,9 тысяч единиц (с учетом проводимых музеями лекций и различных мероприятий). Значительное превышение установленного показателя связано с изменением метода расчета аналогичного показателя в форме статистической отчетности 8НК. Соответственно будет скорректировано значение индикатора на 2019-2022 годы. Число музейных предметов основного и научно-вспомогательного фондов составило 20327 единиц (2017 – 18055 ед., 2016 – 17916ед.). В государственный электронный каталог внесено 4628 единиц музейного фонда (2017 – 3612 ед.).</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тчетном году муниципальными музеями организовано 56 выставок         (из них – 29 выездных), проведено большое количество мероприятий различной направленности: фестивали, научно-просветительские проекты, лекции, тематические встречи, музейные уроки, экскурсии, демонстрации документальных фильмов.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зей И.П. Павлова включен в ТОП-10 объектов, рекомендованных к показу Министерством культуры и туризма Рязанской области.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йтинге на сайте https://www.tripadvisor.ru/ музей занимает 4 место среди 140 объектов культурного туризма Рязани и Рязанской област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зей развивает программу по здоровому образу жизни и приобщает жителей города к участию в старинных играх: городки и крокет. За отчетный период в них приняли участие более 1000 человек. На территории городошной площадки музея в сентябре состоялся Финал игры в городки среди школьников города Рязани.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8 г. работниками музея были разработаны 2 пешеходных маршрута «Рязань научная» и «Рязань усадебная».</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четном году сотрудниками Рязанского музея путешественников осуществлялась активная научно-исследовательская работа. В результате собран большой материал о российском культурном и духовном наследии на Аляске. Директор музея А. Н. Капитанов принял участие в экспедиции «По следам М. Д. Скобелев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овано 39 проектов. Среди них наиболее яркие: «Путешествуем вместе», «Герои земли Рязанской», «Рязанский край - край путешественник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активная программа музея «Рязань – родина воздухоплавания» стала победителем конкурса городских проектов в рамках муниципальной акции «Фестивальное лето «Встречи на Почтовой».</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четном году музей совместно с региональным отделением Русского географического общества принял участие в межрегиональном географическом фестивале «Фрегат «Паллада» с презентацией фильма «Полярный меридиан». Фестиваль прошел во Дворце творчества детей и молодёжи в городе Ульяновске, интерактивную площадку РМП и РГО посетило более 8 200 человек.</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им из приоритетных направлений являлась работа с инвалидами. На базе музея был создан клуб для людей с ОВЗ «Веселый ветер». Для членов клуба сотрудниками музея проводились музейные уроки, экскурсии, совместные экскурсионно-туристические проекты (посетили 770 несовершеннолетних граждан с ОВЗ).</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трудниками музея проведено 88 пешеходных и автобусных экскурсий по территории Рязани, в них приняли участие 1617 человек, что свидетельствует о росте популярности музея и разработанных сотрудниками экскурсионных проектов.</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наковым событием для Музейно-выставочного центра «Фотодом» в 2018 году стало присвоение учреждению имени выдающегося фотохудожника, Почётного гражданина города - Евгения Николаевича. Каширина.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8 году сотрудниками музея успешно осуществлены следующие проекты.</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о» - выставка одной работы, в которой приняли участие 12 фотографов и художников (апрель - июнь); «Полторы комнаты» - поэтические вечера, объединённые с фотовыставками (апрель - июнь).</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ведены 3 экскурсии в рамках общегородского проекта «Рязань туристическая», 4 экскурсии для студентов рязанских вузов, школы-интерната №1 и пациентов Рязанского геронтологического центра имени П.А. Мальшина, а также экскурсии для школьников и организованных групп.</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Фестивале современного искусства «Рефлексия» (07.12–09.12.18) приняли участие молодые художники и фотографы из 5 городов РФ. В рамках проекта проходили лекции и дискуссии, посвященные проблемам современного искусства.</w:t>
      </w:r>
    </w:p>
    <w:p>
      <w:pPr>
        <w:pStyle w:val="Normal"/>
        <w:tabs>
          <w:tab w:val="clear" w:pos="709"/>
          <w:tab w:val="left" w:pos="9180"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u w:val="single"/>
          <w:lang w:eastAsia="ar-SA"/>
        </w:rPr>
        <w:t>Основное мероприятие 2.3</w:t>
      </w:r>
      <w:r>
        <w:rPr>
          <w:rFonts w:eastAsia="Times New Roman" w:cs="Times New Roman" w:ascii="Times New Roman" w:hAnsi="Times New Roman"/>
          <w:sz w:val="28"/>
          <w:szCs w:val="28"/>
          <w:lang w:eastAsia="ar-SA"/>
        </w:rPr>
        <w:t xml:space="preserve">. «Обеспечение населения библиотечным, библиографическим и информационным обслуживанием». </w:t>
      </w:r>
    </w:p>
    <w:p>
      <w:pPr>
        <w:pStyle w:val="22"/>
        <w:rPr>
          <w:sz w:val="28"/>
          <w:szCs w:val="28"/>
        </w:rPr>
      </w:pPr>
      <w:r>
        <w:rPr>
          <w:sz w:val="28"/>
          <w:szCs w:val="28"/>
        </w:rPr>
        <w:t>В рамках данного мероприятия предоставляются субсидии библиотечным системам на выполнение муниципального задания. Задание выполнено                        с превышением планируемого объема на 20,4 тысячи единиц по числу посещений</w:t>
      </w:r>
      <w:r>
        <w:rPr/>
        <w:t xml:space="preserve"> </w:t>
      </w:r>
      <w:r>
        <w:rPr>
          <w:sz w:val="28"/>
          <w:szCs w:val="28"/>
        </w:rPr>
        <w:t xml:space="preserve">за счет роста числа посещений мероприятий, проводимых библиотеками. </w:t>
      </w:r>
    </w:p>
    <w:p>
      <w:pPr>
        <w:pStyle w:val="21"/>
        <w:rPr>
          <w:sz w:val="28"/>
          <w:szCs w:val="28"/>
        </w:rPr>
      </w:pPr>
      <w:r>
        <w:rPr>
          <w:sz w:val="28"/>
          <w:szCs w:val="28"/>
        </w:rPr>
        <w:t xml:space="preserve">Библиотеки централизованной детской системы эффективно осуществляют реализацию приоритетных направлений деятельности с детьми на основе                 47 программ: 3-х целевых программ, 10-ти целевых программ библиотек-филиалов по профилю библиотечного обслуживания, 34-х авторских программ. </w:t>
      </w:r>
    </w:p>
    <w:p>
      <w:pPr>
        <w:pStyle w:val="21"/>
        <w:rPr>
          <w:sz w:val="28"/>
          <w:szCs w:val="28"/>
        </w:rPr>
      </w:pPr>
      <w:r>
        <w:rPr>
          <w:sz w:val="28"/>
          <w:szCs w:val="28"/>
        </w:rPr>
        <w:t>В 2018 году Центральная детская библиотека получила доступ к ресурсам  Национальной электронной библиотеки (НЭБ) – 2 автоматизированных рабочих места. В ЦДБ осуществляется доступ к виртуальному читальному залу Президентской библиотеки им. Б. Ельцина, доступ к электронной библиотеке «ЛитРес».</w:t>
      </w:r>
    </w:p>
    <w:p>
      <w:pPr>
        <w:pStyle w:val="21"/>
        <w:rPr>
          <w:sz w:val="28"/>
          <w:szCs w:val="28"/>
        </w:rPr>
      </w:pPr>
      <w:r>
        <w:rPr>
          <w:sz w:val="28"/>
          <w:szCs w:val="28"/>
        </w:rPr>
        <w:t>Популярностью пользуются группы ЦСДБ в социальных сетях. В 2018 году на сайте библиотеки, в группе ВКонтакте и на Фейсбуке размещено более 4 тысяч постов и новостей. Посещаемость сайта ЦСДБ составила 68 000.</w:t>
      </w:r>
    </w:p>
    <w:p>
      <w:pPr>
        <w:pStyle w:val="21"/>
        <w:rPr>
          <w:sz w:val="28"/>
          <w:szCs w:val="28"/>
        </w:rPr>
      </w:pPr>
      <w:r>
        <w:rPr>
          <w:sz w:val="28"/>
          <w:szCs w:val="28"/>
        </w:rPr>
        <w:t>В автоматизированной информационной системе «Единое информационное пространство в сфере культуры» ЦСДБ, единственное учреждение культуры в Рязанской области, получило статус Лидера – право на автомодерацию событий.</w:t>
      </w:r>
    </w:p>
    <w:p>
      <w:pPr>
        <w:pStyle w:val="21"/>
        <w:rPr>
          <w:sz w:val="28"/>
          <w:szCs w:val="28"/>
        </w:rPr>
      </w:pPr>
      <w:r>
        <w:rPr>
          <w:sz w:val="28"/>
          <w:szCs w:val="28"/>
        </w:rPr>
        <w:t>МБУК «ЦБС г. Рязани» продолжает реализацию 17-ти социально значимых проектов, в числе которых «Портал госуслуг – Ваш помощник и друг», «Дотянись до НЭБа», «Православные беседы», «Школа финансовой грамотности «БиблиоФин», «Активное долголетие». Реализуются 16 авторских программ просветительской направленности.</w:t>
      </w:r>
    </w:p>
    <w:p>
      <w:pPr>
        <w:pStyle w:val="21"/>
        <w:rPr>
          <w:sz w:val="28"/>
          <w:szCs w:val="28"/>
        </w:rPr>
      </w:pPr>
      <w:r>
        <w:rPr>
          <w:sz w:val="28"/>
          <w:szCs w:val="28"/>
        </w:rPr>
        <w:t>С 2018 г. ЦГБ им. С.А. Есенина принимает участие в региональном проекте РОУНБ им. Горького «Книжные памятники Рязанской области».</w:t>
      </w:r>
    </w:p>
    <w:p>
      <w:pPr>
        <w:pStyle w:val="21"/>
        <w:rPr/>
      </w:pPr>
      <w:r>
        <w:rPr>
          <w:sz w:val="28"/>
          <w:szCs w:val="28"/>
        </w:rPr>
        <w:t xml:space="preserve">Разработаны и реализуются 10 новых проектов: «Читаем классику вместе»; интеллект-проект «Литературная паутина», проект «Рязанская книга: путь к читателю через библиотеку»; «УБЕЖДайка для дошкольников и их родителей»; «Рязанский культурный экспресс»; «Библиотека и молодежь. Книжный перфоманс» и другие.  </w:t>
      </w:r>
    </w:p>
    <w:p>
      <w:pPr>
        <w:pStyle w:val="21"/>
        <w:rPr>
          <w:sz w:val="28"/>
          <w:szCs w:val="28"/>
        </w:rPr>
      </w:pPr>
      <w:r>
        <w:rPr>
          <w:sz w:val="28"/>
          <w:szCs w:val="28"/>
        </w:rPr>
        <w:t xml:space="preserve">Доступ к электронному каталогу библиотечной системы, электронным каталогам рязанских и российских библиотек посредством сети Интернет, электронным базам данных НЭБ (Национальная электронная библиотека), «Русская история», «Polpred.com. Обзор СМИ», порталу Госуслуг имеют 13 библиотек МБУК «ЦБС г. Рязани» (кроме библиотеки-филиала № 6). В ЦГБ им. С.А. Есенина работает электронный читальный зал НЭБ.  Посещаемость сайта ЦБС в 2018 году составила 57 000. </w:t>
      </w:r>
    </w:p>
    <w:p>
      <w:pPr>
        <w:pStyle w:val="21"/>
        <w:rPr/>
      </w:pPr>
      <w:r>
        <w:rPr>
          <w:sz w:val="28"/>
          <w:szCs w:val="28"/>
        </w:rPr>
        <w:t xml:space="preserve">Открытие обновленной библиотеки-филиала № 8 после капитального ремонта позволило организовать библиотечное пространство, комфортное для пребывания всех категорий пользователей, оборудованное современной мебелью, с функциональными зонами, выделенными в соответствии с их потребностями: Центр правовой информации, детский уголок, зона для комфортного чтения. Для наиболее полного удовлетворения информационных потребностей посетителей расширен открытый доступ к фонду абонемента и читального зала. </w:t>
      </w:r>
    </w:p>
    <w:p>
      <w:pPr>
        <w:pStyle w:val="21"/>
        <w:rPr>
          <w:sz w:val="28"/>
          <w:szCs w:val="28"/>
        </w:rPr>
      </w:pPr>
      <w:r>
        <w:rPr>
          <w:sz w:val="28"/>
          <w:szCs w:val="28"/>
        </w:rPr>
        <w:t>В 2018 году МБУК «ЦБС г. Рязани» включена в Национальный Реестр «Ведущие учреждения культуры России».</w:t>
      </w:r>
    </w:p>
    <w:p>
      <w:pPr>
        <w:pStyle w:val="21"/>
        <w:rPr/>
      </w:pPr>
      <w:r>
        <w:rPr>
          <w:sz w:val="28"/>
          <w:szCs w:val="28"/>
        </w:rPr>
        <w:t xml:space="preserve"> </w:t>
      </w:r>
      <w:r>
        <w:rPr>
          <w:sz w:val="28"/>
          <w:szCs w:val="28"/>
          <w:u w:val="single"/>
        </w:rPr>
        <w:t>Основное мероприятие 2.4.</w:t>
      </w:r>
      <w:r>
        <w:rPr>
          <w:sz w:val="28"/>
          <w:szCs w:val="28"/>
        </w:rPr>
        <w:t xml:space="preserve"> «Организация и проведение праздничных мероприятий, фестивалей, конкурсов, реализация общегородских культурно-досуговых проектов для жителей города».</w:t>
      </w:r>
    </w:p>
    <w:p>
      <w:pPr>
        <w:pStyle w:val="P25"/>
        <w:spacing w:before="0" w:after="0"/>
        <w:ind w:firstLine="851"/>
        <w:jc w:val="both"/>
        <w:rPr/>
      </w:pPr>
      <w:r>
        <w:rPr>
          <w:rFonts w:eastAsia="Calibri"/>
          <w:sz w:val="28"/>
          <w:szCs w:val="28"/>
          <w:lang w:eastAsia="en-US"/>
        </w:rPr>
        <w:t xml:space="preserve">Одним из приоритетных целей деятельности управления является содействие развитию на территории Рязани современной открытой социокультурной среды. В отчетном году достижение указанной цели реализовывалось в том числе путем развития существующих и создания новых площадок для предоставления населению широкого спектра культурно-досуговых услуг, как в форме проведения крупных общегородских массовых мероприятий, так и мероприятий по месту жительства. </w:t>
      </w:r>
    </w:p>
    <w:p>
      <w:pPr>
        <w:pStyle w:val="P25"/>
        <w:spacing w:before="0" w:after="0"/>
        <w:ind w:firstLine="851"/>
        <w:jc w:val="both"/>
        <w:rPr/>
      </w:pPr>
      <w:r>
        <w:rPr>
          <w:rFonts w:eastAsia="Calibri"/>
          <w:sz w:val="28"/>
          <w:szCs w:val="28"/>
          <w:lang w:eastAsia="en-US"/>
        </w:rPr>
        <w:t xml:space="preserve">В 2018 году впервые для горожан была представлена новая площадка для проведения мероприятий на пл. Ленина, на которой масштабно прошли «Широкая Масленица», празднование Дня Победы, Фестиваль спорта «Евпатий Коловрат»         ко Дню России, мероприятия в рамках празднования Дня города, встреча Нового 2019 года. </w:t>
      </w:r>
    </w:p>
    <w:p>
      <w:pPr>
        <w:pStyle w:val="P25"/>
        <w:spacing w:before="0" w:after="0"/>
        <w:ind w:firstLine="851"/>
        <w:jc w:val="both"/>
        <w:rPr/>
      </w:pPr>
      <w:r>
        <w:rPr>
          <w:rFonts w:eastAsia="Calibri"/>
          <w:sz w:val="28"/>
          <w:szCs w:val="28"/>
          <w:lang w:eastAsia="en-US"/>
        </w:rPr>
        <w:t xml:space="preserve">Продолжилась реализация приоритетного культурно-событийного                   и туристического метапроекта «Фестивальное лето в Рязани», который объединяет   3 взаимосвязанных подпроекта: «Фестивальное лето. Встречи на Почтовой», «Арт-субботник», «Воскресный вечер в парке». Цель метапроекта – организация социально-культурного досуга горожан и гостей Рязани в формате еженедельных массовых уличных мероприятий в течение выходных дней.  </w:t>
      </w:r>
    </w:p>
    <w:p>
      <w:pPr>
        <w:pStyle w:val="P25"/>
        <w:spacing w:before="0" w:after="0"/>
        <w:ind w:firstLine="851"/>
        <w:jc w:val="both"/>
        <w:rPr/>
      </w:pPr>
      <w:r>
        <w:rPr>
          <w:rFonts w:eastAsia="Calibri"/>
          <w:sz w:val="28"/>
          <w:szCs w:val="28"/>
          <w:lang w:eastAsia="en-US"/>
        </w:rPr>
        <w:t>Увеличилось количество мастеров декоративно-прикладного творчества         и формата «хенд-мейд», работающих на Почтовой (2017 г. – 65 человек, 2018 г. –      80 человек). Возросло число интерактивных площадок и количество негосударственных партнеров проекта, представляющих детские центры, творческие студии и общественные организации (агентство праздников «Пончик», «Игротека» от магазина «Играй!», Центр развития «Конфетти», автономная некоммерческая организация поддержки семьи и детства «ПроДетство», автономная некоммерческая организация «Социальная помощь «Доброе Дело», добровольческий поисково-спасательный отряд «Liza Alert Рязань»).</w:t>
      </w:r>
    </w:p>
    <w:p>
      <w:pPr>
        <w:pStyle w:val="P25"/>
        <w:spacing w:before="0" w:after="0"/>
        <w:ind w:firstLine="851"/>
        <w:jc w:val="both"/>
        <w:rPr>
          <w:rFonts w:eastAsia="Calibri"/>
          <w:sz w:val="28"/>
          <w:szCs w:val="28"/>
          <w:lang w:eastAsia="en-US"/>
        </w:rPr>
      </w:pPr>
      <w:r>
        <w:rPr>
          <w:rFonts w:eastAsia="Calibri"/>
          <w:sz w:val="28"/>
          <w:szCs w:val="28"/>
          <w:lang w:eastAsia="en-US"/>
        </w:rPr>
        <w:t>В отчетном году создано новое учреждение «Лесопарк» в целях расширения охвата культурно-досуговой деятельностью населения города на основе формирования современной рекреационной зоны лесопарка в районе Окское шоссе – оз. Ореховое. Решение о создании принято на основании результатов рейтингового голосования в рамках проекта «Формирование комфортной городской среды». В структуре учреждения создан Центр уличного спорта «Под мостом», который включил в себя площадки для занятий баскетболом, тренировочную зону воркаута, игровую коробку для дворового футбола с искусственным газоном, иные зоны для занятий уличным спортом. Выполнены масштабные работы по благоустройству территории Лесопарка. В перспективе данная территория станет одной из ключевых рекреационных зон города с обеспечением условий для круглогодичного отдыха и досуга.</w:t>
      </w:r>
    </w:p>
    <w:p>
      <w:pPr>
        <w:pStyle w:val="P25"/>
        <w:spacing w:before="0" w:after="0"/>
        <w:ind w:firstLine="851"/>
        <w:jc w:val="both"/>
        <w:rPr/>
      </w:pPr>
      <w:r>
        <w:rPr>
          <w:rFonts w:eastAsia="Calibri"/>
          <w:sz w:val="28"/>
          <w:szCs w:val="28"/>
          <w:lang w:eastAsia="en-US"/>
        </w:rPr>
        <w:t xml:space="preserve">Особое внимание уделялось развитию форм предоставления населению культурно-досуговых услуг по месту жительства, в том числе с использованием форм межведомственного взаимодействия. Так, в течение летнего периода культурно-досуговыми учреждениями при участии сфер образования, спорта, территориальных органов местного самоуправления, префектур был реализован масштабный проект «Праздники двора». Состоялось более 60 мероприятий в которых приняло участие более 6 000 рязанцев. </w:t>
      </w:r>
    </w:p>
    <w:p>
      <w:pPr>
        <w:pStyle w:val="P25"/>
        <w:spacing w:before="0" w:after="0"/>
        <w:ind w:firstLine="851"/>
        <w:jc w:val="both"/>
        <w:rPr>
          <w:rFonts w:eastAsia="Calibri"/>
          <w:sz w:val="28"/>
          <w:szCs w:val="28"/>
          <w:lang w:eastAsia="en-US"/>
        </w:rPr>
      </w:pPr>
      <w:r>
        <w:rPr>
          <w:rFonts w:eastAsia="Calibri"/>
          <w:sz w:val="28"/>
          <w:szCs w:val="28"/>
          <w:lang w:eastAsia="en-US"/>
        </w:rPr>
        <w:t>Особый масштаб и новые формы получили мероприятия в рамках празднования Нового Года. Во всех районах города были организованы уличные праздничные площадки с развлекательными и анимационными программами, открыты катки для массового катания, установлены новогодние арт-объекты.  По центральным улицам Рязани с новыми творческими элементами прошел традиционный «Парад Дедов Морозов», в котором приняли участие около 600 главных новогодних персонажей и более 5 тыс. жителей и гостей Рязани.</w:t>
      </w:r>
    </w:p>
    <w:p>
      <w:pPr>
        <w:pStyle w:val="P25"/>
        <w:spacing w:before="0" w:after="0"/>
        <w:ind w:firstLine="851"/>
        <w:jc w:val="both"/>
        <w:rPr/>
      </w:pPr>
      <w:r>
        <w:rPr>
          <w:rFonts w:eastAsia="Calibri"/>
          <w:sz w:val="28"/>
          <w:szCs w:val="28"/>
          <w:lang w:eastAsia="en-US"/>
        </w:rPr>
        <w:t xml:space="preserve">Впервые в Рязани реализован проект «Новогодняя деревня» на территории Лесопарка. В период с 20 декабря по 31 декабря мероприятия в рамках данного проекта посетили 63,5 тыс. жителей (всего с 20.12.18 по 13.01.19 состоялось более 40 мероприятий, в которых приняли участие свыше 127 тыс. рязанцев и гостей города). Для реализации проекта проведены масштабные работы по благоустройству территории, созданы интерактивные развлекательные зоны, установлены арт-объекты, открыта резиденция Деда Мороза. </w:t>
      </w:r>
    </w:p>
    <w:p>
      <w:pPr>
        <w:pStyle w:val="P25"/>
        <w:spacing w:before="0" w:after="0"/>
        <w:ind w:firstLine="851"/>
        <w:jc w:val="both"/>
        <w:rPr>
          <w:rFonts w:eastAsia="Calibri"/>
          <w:sz w:val="28"/>
          <w:szCs w:val="28"/>
          <w:lang w:eastAsia="en-US"/>
        </w:rPr>
      </w:pPr>
      <w:r>
        <w:rPr>
          <w:rFonts w:eastAsia="Calibri"/>
          <w:sz w:val="28"/>
          <w:szCs w:val="28"/>
          <w:lang w:eastAsia="en-US"/>
        </w:rPr>
        <w:t xml:space="preserve">Всего в рамках празднования Нового Года состоялось более 150 массовых мероприятий, которые посетили более 200 000 чел.  </w:t>
      </w:r>
    </w:p>
    <w:p>
      <w:pPr>
        <w:pStyle w:val="P25"/>
        <w:spacing w:before="0" w:after="0"/>
        <w:ind w:firstLine="851"/>
        <w:jc w:val="both"/>
        <w:rPr>
          <w:rFonts w:eastAsia="Calibri"/>
          <w:sz w:val="28"/>
          <w:szCs w:val="28"/>
          <w:lang w:eastAsia="en-US"/>
        </w:rPr>
      </w:pPr>
      <w:r>
        <w:rPr>
          <w:rFonts w:eastAsia="Calibri"/>
          <w:sz w:val="28"/>
          <w:szCs w:val="28"/>
          <w:lang w:eastAsia="en-US"/>
        </w:rPr>
        <w:t>Одним из наиболее значимых результатов системной межведомственной работы по организации новогодних праздников стало получение права на реализацию в Рязани проекта «Новогодняя столица России -2020».</w:t>
      </w:r>
    </w:p>
    <w:p>
      <w:pPr>
        <w:pStyle w:val="P25"/>
        <w:spacing w:before="0" w:after="0"/>
        <w:ind w:firstLine="851"/>
        <w:jc w:val="both"/>
        <w:rPr>
          <w:sz w:val="28"/>
          <w:szCs w:val="28"/>
        </w:rPr>
      </w:pPr>
      <w:r>
        <w:rPr>
          <w:sz w:val="28"/>
          <w:szCs w:val="28"/>
          <w:u w:val="single"/>
        </w:rPr>
        <w:t>Основное мероприятие 2.5</w:t>
      </w:r>
      <w:r>
        <w:rPr>
          <w:sz w:val="28"/>
          <w:szCs w:val="28"/>
        </w:rPr>
        <w:t xml:space="preserve"> «Организация и проведение социально-культурных и досуговых мероприятий с населением по месту жительства». </w:t>
      </w:r>
    </w:p>
    <w:p>
      <w:pPr>
        <w:pStyle w:val="P25"/>
        <w:spacing w:before="0" w:after="0"/>
        <w:ind w:firstLine="709"/>
        <w:jc w:val="both"/>
        <w:rPr>
          <w:sz w:val="28"/>
          <w:szCs w:val="28"/>
        </w:rPr>
      </w:pPr>
      <w:r>
        <w:rPr>
          <w:sz w:val="28"/>
          <w:szCs w:val="28"/>
        </w:rPr>
        <w:t xml:space="preserve">В результате реализации мероприятия достигнута основная цель – рост творческой активности населения, повышение интереса местным обычаям                 и традициям, увеличение количества участников мероприятий. Увеличение финансирования данного мероприятия за счет привлечения внебюджетных источников (предоставление призов и сувениров для поощрения участников) позволили провести 205 мероприятий, привлечь к участию в социально-культурных мероприятиях 53,8 тыс. жителей при планируемых 42,5 тыс. человек.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Основное мероприятие 3.1.</w:t>
      </w:r>
      <w:r>
        <w:rPr>
          <w:rFonts w:eastAsia="Times New Roman" w:cs="Times New Roman" w:ascii="Times New Roman" w:hAnsi="Times New Roman"/>
          <w:sz w:val="28"/>
          <w:szCs w:val="28"/>
          <w:lang w:eastAsia="ar-SA"/>
        </w:rPr>
        <w:t xml:space="preserve"> «Создание безопасных условий пребывания в учреждениях, укрепление материально - технической базы сферы культуры».</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величение финансирования относительно утвержденного на 01.01.2018        с 5503,3</w:t>
      </w:r>
      <w:r>
        <w:rPr>
          <w:rFonts w:cs="Times New Roman" w:ascii="Times New Roman" w:hAnsi="Times New Roman"/>
          <w:sz w:val="28"/>
          <w:szCs w:val="28"/>
        </w:rPr>
        <w:t xml:space="preserve"> тыс. рублей до 39030,1</w:t>
      </w:r>
      <w:r>
        <w:rPr>
          <w:rFonts w:cs="Times New Roman" w:ascii="Times New Roman" w:hAnsi="Times New Roman"/>
          <w:sz w:val="28"/>
          <w:szCs w:val="28"/>
          <w:lang w:eastAsia="ru-RU"/>
        </w:rPr>
        <w:t xml:space="preserve"> </w:t>
      </w:r>
      <w:r>
        <w:rPr>
          <w:rFonts w:cs="Times New Roman" w:ascii="Times New Roman" w:hAnsi="Times New Roman"/>
          <w:sz w:val="28"/>
          <w:szCs w:val="28"/>
        </w:rPr>
        <w:t>тыс. рублей в течение</w:t>
      </w:r>
      <w:r>
        <w:rPr>
          <w:rFonts w:eastAsia="Times New Roman" w:cs="Times New Roman" w:ascii="Times New Roman" w:hAnsi="Times New Roman"/>
          <w:sz w:val="28"/>
          <w:szCs w:val="28"/>
          <w:lang w:eastAsia="ru-RU"/>
        </w:rPr>
        <w:t xml:space="preserve"> отчетного года </w:t>
      </w:r>
      <w:r>
        <w:rPr>
          <w:rFonts w:eastAsia="Times New Roman" w:cs="Times New Roman" w:ascii="Times New Roman" w:hAnsi="Times New Roman"/>
          <w:sz w:val="28"/>
          <w:szCs w:val="28"/>
          <w:lang w:eastAsia="ar-SA"/>
        </w:rPr>
        <w:t xml:space="preserve">обеспечило возможность </w:t>
      </w:r>
      <w:r>
        <w:rPr>
          <w:rFonts w:eastAsia="Times New Roman" w:cs="Times New Roman" w:ascii="Times New Roman" w:hAnsi="Times New Roman"/>
          <w:sz w:val="28"/>
          <w:szCs w:val="28"/>
          <w:lang w:eastAsia="ru-RU"/>
        </w:rPr>
        <w:t xml:space="preserve">развития </w:t>
      </w:r>
      <w:r>
        <w:rPr>
          <w:rFonts w:eastAsia="Times New Roman" w:cs="Times New Roman" w:ascii="Times New Roman" w:hAnsi="Times New Roman"/>
          <w:sz w:val="28"/>
          <w:szCs w:val="28"/>
          <w:lang w:eastAsia="ar-SA"/>
        </w:rPr>
        <w:t>материально - технической базы сферы и достижения целевого показателя 83 % по уровню удовлетворительного состояния материально-технической базы на два пункта выше запланированного на начало года (81%).</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сего на укрепление материально-технической базы в сферу культуры направлено </w:t>
      </w:r>
      <w:r>
        <w:rPr>
          <w:rFonts w:cs="Times New Roman" w:ascii="Times New Roman" w:hAnsi="Times New Roman"/>
          <w:sz w:val="28"/>
          <w:szCs w:val="28"/>
        </w:rPr>
        <w:t>39027,1</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тыс. рублей (из них 81,9 тыс. рублей – средства федерального бюджета, 15501,9 тыс. рублей – средства областного бюджета, 20378,3 тыс. рублей – средства бюджета города Рязани, 3065,0 тыс. руб. – средства учреждений).</w:t>
      </w:r>
      <w:r>
        <w:rPr/>
        <w:t xml:space="preserve">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редства направлены:</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1. На комплектование книжных фондов и подписку периодической печати для библиотек – 2270,0 тыс. рублей; из них средства федерального бюджета -        14,0 тыс. рублей; 2,5 тыс. рублей – областной бюджет; 2253,5 тыс. рублей - средства бюджета города Рязани).</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2. Проведены следующие мероприятия за счет средств городского бюджета:</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техническое обследование конструкций стен и фундаментов библиотеки-филиала № 6 по адресу: пос. Семчино, ул. Советская, д.71 А2. – 40,0 тыс. рублей;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азработана проектно-сметная документация на проведение противоаварийных работ по усилению существующих несущих стен здания библиотеки-филиала № 6 – 50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дготовлен пакет документов для проведения ремонтных работ кровли в МБУК «Мемориальный музей-усадьба академика И.П. Павлова» - 300,0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проведены работы по обследованию и подготовке заключения о состоянии переданного здания по ул. Белякова (100 тыс. рублей) и подготовлена проектная документация на ремонт (799,0 тыс. рублей).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3. Выполнены ремонтные работы за счет средств бюджета города Рязани – 3545,6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частичный ремонт кровли Центральной библиотеки им. С.А. Есенина, ремонт ливневой канализации в библиотеке-филиале № 7; частичная замена радиаторов отопления в ЦГБ им. С. А. Есенина на общую сумму 81,5 тыс. рублей;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щеремонтные работы в детской музыкальной хоровой школе № 8 –1275,0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частичный ремонт помещений детской школы искусств № 7 (ул.Новоселов, д.58 корп.1) – 1026,1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щеремонтные работы в детской школе искусств № 3 – 188,0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следование технического состояния части здания, ремонт кровли и общеремонтные работы в детской школе искусств № 5 – 450,0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емонт отопления, электропроводки и обустройство туалета в МБУК «Музейно-выставочный центр «Фотодом» - 525,0 тыс. рублей.</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4. Приобретены основные средства – 13921,1 тыс. руб., (из них 711,9 тыс. рублей – средства вышестоящих бюджетов, 13290,2 тыс. рублей – средства бюджета города Рязани), в том числе:</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музыкальные инструменты на сумму 806,9 тыс. руб. (711,9 тыс. рублей – средства вышестоящих бюджетов, 95,0 тыс. рублей – средства бюджета города Рязани), из них: 471,9 тыс. рублей МБУДО «Детская школа искусств № 5» (труба, барабан, кларнет 6 шт.); 170,0 тыс. рублей МБУДО «Детская школа искусств № 3» (баян, аккордеон); 165,0 тыс. рублей МБУДО «Детская школа искусств № 4» (гусли клавишные концертные);</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xml:space="preserve">- компьютерная техника на сумму 562,1 тыс. рублей;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мебель на сумму 610,6 тыс. рублей;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антитеррористическое оборудование - арочные металлодетекторы для 6 учреждений на сумму 499,8 тыс. рублей;</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xml:space="preserve">- оборудование для проведения мероприятий на открытых площадках: 4 звуковых комплекта с генераторами, оборудование для показа кино на открытом воздухе (надувной экран, проектор); надувная сцена, палатка-шатер, сценические костюмы; надувные конструкции и прочее на общую сумму 1890,7 тыс. рублей;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ставочное оборудование (витрины) МБУК «Рязанский музей путешественников» - 180,0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газовый котел в филиале № 8 МБУК «Централизованная система детских библиотек» - 46,6 тыс. рублей и речевые блоки оповещения людей при пожаре - 13,0 тыс. рублей;</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МАУК г. Рязани «Лесопарк»: забор, входная арка, оборудование для доступа в Центр уличного спорта «Под мостом» с программным обеспечением и изготовление пластиковых карт, приобретение сборных деревянных помещений, сцены и надувных конструкций, спортивного инвентаря, оргтехники, бытовой техники, трибун для проведения массовых мероприятий, домика для размещения резиденции Деда мороза – 9042,4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прочие основные средства на сумму 350,0 тыс. рублей: создание и установка бюста Л.А.Загоскина на Аллее путешественников. </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5. В марте 2018 года создано новое учреждение в сфере культуры – МАУК города Рязани «Лесопарк». На создание материально-технической базы учреждения направлены средства резервного фонда Правительства Рязанской области в размере 14 855,4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обретение спортивного инвентаря (велосипеды, роликовые коньки, гироскутеры, самокаты, футбольные и баскетбольные мячи, лыжные комплекты, снегокаты, щиты и стойки баскетбольные, столы теннисные) на сумму 2135,4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ластиковое покрытие для баскетбольной площадки - 500,0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обретение транспортных средств (снегоход, минитрактор с навесным оборудованием) - 1215,8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орудование (светодиодный экран, звуковой и световой комплекты, генератор, ноутбук, ручной металлодетектор) - 4225,8 тыс. рубле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очие материальные ценности (плитка тротуарная, искусственная трава, утепленные раздевалки – 4 шт., модульные павильоны – 4 шт., павильон для хранения оборудования – 4 шт., душевые модули – 2 шт., туалетные модули – 3 шт., арочные металлодетекторы – 2 шт., турникет, велопарковки – 5 шт, скамейки садовые - 12 шт., вазоны парковые – 10 шт.) – 6778,4 тыс. рубл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 счет привлечения внебюджетных источников 3065,0 тыс. рублей проведено ремонтных работ на сумму 1512,6 тыс. рублей, приобретены компьютерная техника, мебель и оборудование на сумму 1310,8 тыс. рублей, пандус 33,7 тыс. рублей, выполнен монтаж противопожарной сигнализации в МБУК «КДЦ «Октябрь» 207,9 тыс. рублей.</w:t>
      </w:r>
    </w:p>
    <w:p>
      <w:pPr>
        <w:pStyle w:val="Normal"/>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 w:firstLine="540"/>
        <w:jc w:val="center"/>
        <w:rPr/>
      </w:pPr>
      <w:r>
        <w:rPr>
          <w:rFonts w:eastAsia="Times New Roman" w:cs="Times New Roman" w:ascii="Times New Roman" w:hAnsi="Times New Roman"/>
          <w:sz w:val="28"/>
          <w:szCs w:val="28"/>
          <w:lang w:eastAsia="ru-RU"/>
        </w:rPr>
        <w:t xml:space="preserve">3. Сведения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w:t>
      </w:r>
      <w:r>
        <w:rPr>
          <w:rFonts w:eastAsia="Times New Roman" w:cs="Times New Roman" w:ascii="Times New Roman" w:hAnsi="Times New Roman"/>
          <w:sz w:val="28"/>
          <w:szCs w:val="28"/>
          <w:lang w:eastAsia="ar-SA"/>
        </w:rPr>
        <w:t>«Культура города Рязани» на 2016 - 2022 годы</w:t>
      </w:r>
      <w:r>
        <w:rPr>
          <w:rFonts w:eastAsia="Times New Roman" w:cs="Times New Roman" w:ascii="Times New Roman" w:hAnsi="Times New Roman"/>
          <w:sz w:val="28"/>
          <w:szCs w:val="28"/>
          <w:u w:val="single"/>
          <w:lang w:eastAsia="ru-RU"/>
        </w:rPr>
        <w:t xml:space="preserve"> </w:t>
      </w:r>
    </w:p>
    <w:p>
      <w:pPr>
        <w:pStyle w:val="Normal"/>
        <w:spacing w:lineRule="auto" w:line="240" w:before="0" w:after="0"/>
        <w:ind w:right="-5" w:firstLine="540"/>
        <w:jc w:val="center"/>
        <w:rPr/>
      </w:pPr>
      <w:r>
        <w:rPr>
          <w:rFonts w:eastAsia="Times New Roman" w:cs="Times New Roman" w:ascii="Times New Roman" w:hAnsi="Times New Roman"/>
          <w:sz w:val="28"/>
          <w:szCs w:val="28"/>
          <w:lang w:eastAsia="ru-RU"/>
        </w:rPr>
        <w:t>за 2018 год</w:t>
      </w:r>
    </w:p>
    <w:p>
      <w:pPr>
        <w:pStyle w:val="Normal"/>
        <w:spacing w:lineRule="auto" w:line="240" w:before="0" w:after="0"/>
        <w:ind w:right="-5"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В целях перехода на применение при формировании муниципальных заданий общероссийских базовых (отраслевых) перечней (классификаторов) государственных и муниципальных услуг, оказываемых физическим лицам (постановление Правительства РФ от 30.08.2017 № 1043) и регионального перечня (классификатора) государственных и муниципальных услуг, не включенных в общероссийский базовый (отраслевой) перечень (классификатор) государственных и муниципальных услуг, оказываемых физическим лицам, и работ (Приказ Минфина Рязанской области от 29.12.2017 № 251):</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постановлением администрации города Рязани от 27.08.2015 № 3403 определен перечень муниципальных работ, выполняемых муниципальными учреждениями, находящимися в ведении управления культуры администрации города Рязани;</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осуществлен пересмотр муниципальных заданий на 2018 год сформированных в соответствии с ведомственным перечнем, утвержденным постановлением администрации города Рязани от 27.07.2015 № 3403;</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внесены изменения в постановление администрации города Рязани              от</w:t>
      </w:r>
      <w:r>
        <w:rPr/>
        <w:t xml:space="preserve">  </w:t>
      </w:r>
      <w:r>
        <w:rPr>
          <w:rFonts w:eastAsia="Times New Roman" w:cs="Times New Roman" w:ascii="Times New Roman" w:hAnsi="Times New Roman"/>
          <w:sz w:val="28"/>
          <w:szCs w:val="28"/>
          <w:lang w:eastAsia="ru-RU"/>
        </w:rPr>
        <w:t>28.12.2016 № 5905 «Об утверждении значений базовых нормативов затрат на оказание муниципальных услуг, значений отраслевых корректирующих коэффициентов, значений нормативных затрат на оказание муниципальных услуг (выполнение работ) для учреждений, находящихся в ведении управления культуры администрации города Рязани»;</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постановлением администрации города от 28.12.2018 № 5117 «О внесении изменений в муниципальную программу «Культура города Рязани» на 2016 - 2022 годы, утвержденную постановлением администрации города Рязани от 29.09.2015  № 4545 «Об утверждении муниципальной программы «Культура города Рязани» на 2016 - 2022 годы»  таблица</w:t>
      </w:r>
      <w:r>
        <w:rPr>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Прогноз сводных показателей муниципальных заданий на оказание муниципальных услуг (работ) муниципальными учреждениями города Рязани» приведена в соответствие с общероссийскими базовыми (отраслевыми) перечнями (классификаторами) государственных и муниципальных услуг, оказываемых физическим лицам  и региональным перечнем (классификатором) государственных и муниципальных услуг, не включенных в общероссийский базовый (отраслевой) перечень (классификатор) государственных и муниципальных услуг, оказываемых физическим лицам, и работ.  </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ыполнении сводных показателей муниципальных заданий на оказание муниципальных услуг (работ) муниципальными учреждениями приведены в Приложении № 2 к отчету.</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t>4. Информация о внесенных ответственным исполнителем изменениях в муниципальную программу</w:t>
      </w:r>
    </w:p>
    <w:tbl>
      <w:tblPr>
        <w:tblW w:w="10773" w:type="dxa"/>
        <w:jc w:val="left"/>
        <w:tblInd w:w="-572" w:type="dxa"/>
        <w:tblLayout w:type="fixed"/>
        <w:tblCellMar>
          <w:top w:w="0" w:type="dxa"/>
          <w:left w:w="108" w:type="dxa"/>
          <w:bottom w:w="0" w:type="dxa"/>
          <w:right w:w="108" w:type="dxa"/>
        </w:tblCellMar>
      </w:tblPr>
      <w:tblGrid>
        <w:gridCol w:w="851"/>
        <w:gridCol w:w="2126"/>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муниципальных правовых актов</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внесения измен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2.02.2018 № 665</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14.12.2017 № 440-II «Об утверждении бюджета города Рязани на 2018 год и плановый период 2019 и 2020 годов».</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1. Приведено в соответствие с утвержденным бюджетом финансирование основных мероприятий программы на 2018, 2019, 2020 годы.</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2. Для обеспечения формирования бюджета города Рязани в программном формате включены расходы на содержание управления культуры администрации города Рязани с 2018 года в расходы муниципальной программы. Для этого муниципальная программа дополнена:</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 новой задачей: «Обеспечение условий для реализации муниципальной программы»;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основным мероприятием: «Обеспечение деятельности управления культуры администрации города Рязани»;</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целевым индикатором: «Уровень выполнения значений целевых индикаторов муниципальной программы», значение индикатора не на все годы реализации программы – не менее 90%.</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3. В связи с уменьшением финансового обеспечения основного мероприятия 1.3. «Подготовка кадров для сферы культуры - поддержка граждан, обучающихся на условиях целевого обучения» скорректировано значение целевого индикатора программы «Количество граждан, обучающихся на условиях целевого обучения по образовательным программам среднего профессионального и высшего образования» с 5 человек до 2 человек.</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4. Скорректированы параметры муниципальных заданий.</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5. В рамках основного мероприятия 3.1 «Создание безопасных условий пребывания в учреждениях, укрепление материально-технической базы сферы культуры» в 2017 году уменьшено финансирование из федерального бюджета на 0,1 тыс. рублей в соответствии с дополнительным соглашением от 27.12.2017 к соглашению между министерством культуры и туризма Рязанской области и администрацией города Рязани о предоставлении в 2017 году из областного бюджета и за счет средств, источником которых являются средства федерального бюджета на поддержку отрасли культуры: реализация мероприятия по укреплению материально-технической базы и оснащению оборудованием детских школ искусств от 01.09.2017          № 229.</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6. Скорректированы значения целевых индикаторов программы:</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 «Доля педагогических работников, получивших дополнительное профессиональное образование (повышение квалификации, переподготовка) по профилю педагогической деятельности» в 2017 – 2019 годах уменьшен индикатор с 33,3% до 21,5%;</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Количество граждан, обучающихся на условиях целевого обучения по образовательным программам среднего профессионального и высшего образования» уменьшен индикатор в 2018 году с 3 человек до 2 человек, в 2019 году с 4 человек до 2 человек;</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 «Число посещений музеев» изменено по годам: 2016 - «34,6», 2017 - «34,9», 2018 - «35,4», 2019 - «35,7», 2020 - «36,0» на «37,5», «37,6», «37,7», «38,0», «38,3» тыс. единиц соответственно;</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Число посещений библиотек» изменено</w:t>
            </w:r>
            <w:r>
              <w:rPr/>
              <w:t xml:space="preserve"> </w:t>
            </w:r>
            <w:r>
              <w:rPr>
                <w:rFonts w:cs="Times New Roman" w:ascii="Times New Roman" w:hAnsi="Times New Roman"/>
                <w:sz w:val="24"/>
                <w:szCs w:val="24"/>
              </w:rPr>
              <w:t>по годам: 2016 - «612,0», 2017 - «613,0», 2018 - «614,0», 2019 - «615,0», 2020 - «616,0» на «615,6», «622,2», «622,5», «623,0», «623,2» тыс. единиц соответственно;</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Число привлеченных жителей города к участию в социально-культурных и досуговых мероприятиях по месту жительства» по годам: 2016 - «34,267», 2017 - «13,0», 2018 - «13,5», 2019 - «14,0», 2020 - «15,0» на «43,557», «18,5», «19,25», «20,0», «21,0» тыс. человек соответственно;</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Доля удовлетворительного состояния материально-технической базы учреждений»</w:t>
            </w:r>
            <w:r>
              <w:rPr/>
              <w:t xml:space="preserve"> </w:t>
            </w:r>
            <w:r>
              <w:rPr>
                <w:rFonts w:cs="Times New Roman" w:ascii="Times New Roman" w:hAnsi="Times New Roman"/>
                <w:sz w:val="24"/>
                <w:szCs w:val="24"/>
              </w:rPr>
              <w:t xml:space="preserve">2016 - «79,5», 2017 - «79,5», 2018 - «80,0», 2019 - «81,0» на «80,1», «80,1», «80,1», «80,1» процентов соответственно.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6.03.2018 № 108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1.02.2018 № 77-II «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II «Об утверждении бюджета города Рязани на 2018 год и плановый период 2019 и 2020 г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 увеличено на 50953,2 тыс. 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 счет средств областного бюджета на реализацию мероприятий по повышению заработной платы отдельным категориям работников муниципальных учреждений в соответствии с указами Президента Российской Федерации 49178,4 тыс. рублей, из 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сновному мероприятию 1.1 «Предоставление детям услуг                       по дополнительному образованию художественно-эстетической направленности» - 15452,3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сновному мероприятию 2.1 «Обеспечение населения услугами культурно-досуговых учреждений» - 16673,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сновному мероприятию 2.2 «Обеспечение публичного показа музейных предметов, музейных коллекций» - 191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основному мероприятию 2.3 «Обеспечение населения библиотечным, библиографическим и информационным обслуживанием» - 15138,7 тыс. рубл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ирование увеличено за счет субсидий на повышение заработной платы отдельным категориям работников муниципальных учреждений в сфере культуры   в соответствии с указами Президента Российской Федерации, целевые индикаторы не корректировалис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ректированы параметры муниципальных зада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За счет средств бюджета города Рязани увеличено на          1785,8 тыс. рублей финансирование основного мероприятия                   3.1 «Создание безопасных условий пребывания в учреждениях, укрепление материально-технической базы сферы культуры»,      из 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риобретение металлодетекторов для 6 учреждений –                      499,8 тыс. руб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на приобретение многофункционального устройства для МБУК «Музейно-выставочный центр «Фотодом» - 11,0 тыс. рублей (за счет уменьшения финансирования по основному мероприятию                       2.2 «Обеспечение публичного показа музейных предметов, музейных колле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роведение текущего ремонта помещения МБУДО «ДМХШ № 8» - 1275,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ректирован целевой индикатор «Доля удовлетворительного состояния материально-технической базы учреждений» с 81,0% до 81,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распределено между основными мероприятиями                1.1 «Предоставление детям услуг по дополнительному образованию художественно-эстетической направленности» и 2.1 «Обеспечение населения услугами культурно-досуговых учреждений» - 5005,2 тыс. рублей – средства на проведение мероприятий КДЦ «Вдохновение», который является обособленным подразделением МБУДО «Детская школа искусств № 3» не является юридическим лицом и финансируется по разделу образование. Скорректированы параметры муниципальных зада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0</w:t>
            </w:r>
            <w:r>
              <w:rPr>
                <w:rFonts w:eastAsia="Times New Roman" w:cs="Times New Roman" w:ascii="Times New Roman" w:hAnsi="Times New Roman"/>
                <w:sz w:val="24"/>
                <w:szCs w:val="24"/>
                <w:lang w:eastAsia="ar-SA"/>
              </w:rPr>
              <w:t>.05.2018 № 177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9.03.2018 № 123-II               «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II «Об утверждении бюджета города Рязани на 2018 год и плановый период 2019 и 2020 годов».</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увеличено на 16 163,0 тыс. рублей, в том числе.</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1. По основному мероприятию 2.1 «Обеспечение населения услугами культурно-досуговых учреждений» - 13 300,0 тыс. рублей - в связи с созданием нового учреждения МАУК г.Рязани «Лесопарк». Соответственно скорректирован целевой индикатор «Число участников мероприятий, проводимых культурно-досуговыми учреждениями» с 559,0 тыс. чел. до 561,0 тыс. чел. и параметры муниципальных заданий по основному мероприятию 2.1.</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2. По основному мероприятию 2.4 «Организация и проведение праздничных мероприятий, фестивалей, конкурсов, реализация общегородских культурно-досуговых проектов для жителей города населения услугами культурно-досуговых учреждений» - 1158,0 тыс. рублей, из них:</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1090,0 тыс. рублей – массовые мероприятия ответственным исполнителем которых определено вновь созданное учреждение МАУК г.Рязани «Лесопарк»; </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 68,0 тыс. руб. – софинансирование участия учащихся детских школ искусств города в конкурсах различных уровней из бюджета города Рязани.  Скорректирован целевой индикатор «Доля населения, участвующего в общегородских культурно-досуговых мероприятиях, организованных органами местного самоуправления городских округов» с 16,4% до 17,2%.</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3. По основному мероприятию 3.1 «Создание безопасных условий пребывания в учреждениях, укрепление материально-технической базы сферы культуры» - 1705,0 тыс. рублей, из них:</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на укрепление материально-технической базы и проведение ремонтных работ МАУК г.Рязани «Лесопарк» – 1610,0 тыс. рублей;</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на приобретение музыкальных инструментов 95,0 тыс. рублей. Скорректирован целевой индикатор «Доля удовлетворительного состояния материально-технической базы учреждений» с 81,1% до 8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9.06</w:t>
            </w:r>
            <w:r>
              <w:rPr>
                <w:rFonts w:eastAsia="Times New Roman" w:cs="Times New Roman" w:ascii="Times New Roman" w:hAnsi="Times New Roman"/>
                <w:sz w:val="24"/>
                <w:szCs w:val="24"/>
                <w:lang w:eastAsia="ar-SA"/>
              </w:rPr>
              <w:t>.2018 № 25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4.05.2018 № 180-II                  «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II «Об утверждении бюджета города Рязани на 2018 год и плановый период 2019 и 2020 годов».</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 увеличено на 3070,9 тыс. рублей, в том числ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основного мероприятия 2.2 «Обеспечение публичного показа музейных предметов, музейных коллекций» перераспределено 90,7 тыс. рублей - в связи с необходимостью приобретения компьютерной техники в целях обеспечения функционирования МБУК «Рязанский музей путешественников». Целевой индикатор «Число посещений музеев» не корректировался, скорректировано муниципальное задание по основному мероприятию 2.2.</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2. По основному мероприятию 2.4 «Организация и проведение праздничных мероприятий, фестивалей, конкурсов, реализация общегородских культурно-досуговых проектов для жителей города населения услугами культурно-досуговых учреждений» выделены дополнительные средства – 1865,6 тыс. рублей из бюджета города для проведения праздничных мероприятий, посвященных 923-летию основания Рязани и 170,0 тыс. рублей из областного бюджета на участие учащихся детских школ искусств города в конкурсах различных уровней.  Скорректирован целевой индикатор «Доля населения, участвующего в общегородских культурно-досуговых мероприятиях, организованных органами местного самоуправления городских округов» с 17,2% до 17,5%.</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3. По основному мероприятию 3.1 «Создание безопасных условий пребывания в учреждениях, укрепление материально-технической базы сферы культуры» увеличено финансирование на    890,7 тыс. рублей, из них:</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квидация последствий урагана (ремонтные работы) МБУДО «Детская школа искусств № 5» – 450,0 тыс. рубле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и установка бюста Л.А. Загоскина на Аллее путешественников – 350,0 тыс. рубле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ретение компьютерной техники за счет перераспределения средств   с основного мероприятия 2.2 «Обеспечение публичного показа музейных предметов, музейных коллекций» - 90,7 тыс. рубле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рректирован целевой индикатор «Доля удовлетворительного состояния материально-технической базы учреждений» с 81,2% до 81,3%.</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величено финансирование по основному мероприятию 4.1 «Обеспечение деятельности управления культуры администрации города Рязани» на 235,3 тыс. рублей - текущий ремонт выделенных помещ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w:t>
            </w:r>
            <w:r>
              <w:rPr>
                <w:rFonts w:eastAsia="Times New Roman" w:cs="Times New Roman" w:ascii="Times New Roman" w:hAnsi="Times New Roman"/>
                <w:sz w:val="24"/>
                <w:szCs w:val="24"/>
                <w:lang w:eastAsia="ar-SA"/>
              </w:rPr>
              <w:t xml:space="preserve"> 31.08.2018 № 345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12.07.2018 № 234-II               «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II               «Об утверждении бюджета города Рязани на 2018 год и плановый период 2019 и 2020 годов» и продлением срока реализации программы до 2022 года в связи с формированием проекта бюджета города Рязани на 2019 год и плановый период 2020 и 2021 годы.</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В целях приведения финансового обеспечения муниципальной программы в соответствие с решением Рязанской городской Думы от 12.07.2018 № 234-II финансирование Программы в 2018 году увеличено                                   на 20 580,8 тыс. рублей (федеральный бюджет- 81,9 тыс. рублей, областной бюджет – 15846,3 тыс. рублей, бюджет города Рязани – 4476,1 тыс. рублей, внебюджетные средства – 176,5 тыс. рублей), в том числе.</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1.1. В основном мероприятии 1.1. «Предоставление детям услуг по дополнительному образованию художественно-эстетической направленности» без изменения финансирования в целом выделена сумма софинансирования (для предоставления субсидии из областного бюджета) за счет средств городского бюджета мероприятий по повышению заработной платы отдельным категориям работников муниципальных учреждений дополнительного образования детей            в сфере культуры в соответствии с указами Президента Российской Федерации.</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 xml:space="preserve">1.2 С основного мероприятия 2.1 «Обеспечение населения услугами культурно-досуговых учреждений» перераспределено          100,0 тыс. рублей на основное мероприятие 3.1 «Создание безопасных условий пребывания в учреждениях, укрепление материально-технической базы сферы культуры» для проведения работ по обследованию и подготовке заключения о состоянии здания переданного в оперативное управление МАУК «ДК «Приокский» г. Рязани.  </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 xml:space="preserve">Выделена сумма софинансирования (для предоставления субсидии из областного бюджета) за счет средств городского бюджета мероприятий по повышению заработной платы работникам муниципальных учреждений культуры в соответствии с указами Президента Российской Федерации. </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1.3 Основное мероприятие 2.2 «Обеспечение публичного показа музейных предметов, музейных коллекций» без изменения финансирования в целом выделена сумма софинансирования (для предоставления субсидии из областного бюджета) за счет средств городского бюджета мероприятий по повышению заработной платы работникам муниципальных учреждений культуры в соответствии            с указами Президента Российской Федерации.</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4 Основное мероприятие 2.3 «Обеспечение населения библиотечным, библиографическим и информационным обслуживанием» без изменения финансирования в целом выделена сумма софинансирования (для предоставления субсидии из областного бюджета) за счет средств городского бюджета мероприятий по повышению заработной платы работникам муниципальных учреждений культуры в соответствии с указами Президента Российской Федерации. </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 xml:space="preserve">1.5 Основное мероприятие 2.4 «Организация и проведение праздничных мероприятий, фестивалей, конкурсов, реализация общегородских культурно-досуговых проектов для жителей города населения услугами культурно-досуговых учреждений» выделены дополнительные средства –  900,0 тыс. рублей. В том числе из бюджета города 700,0 тыс. рублей для проведения общегородских мероприятий «Праздники Дворов» и 200,0 тыс. рублей из областного бюджета на проведение Международного конкурса скрипачей имени В.Ф. Бобылёва.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з средств городского бюджета выделена сумма софинансирования (для предоставления субсидии из областного бюджета) - 320,0 тыс.рублей - на проведение мероприятий по развитию культуры.</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1.6 Основное мероприятие 2.5 «Организация и проведение социально-культурных и досуговых мероприятий с населением по месту жительства». В соответствии с представленными отчетами о реализации мероприятия за 1 полугодие скорректирована сумма привлекаемых внебюджетных средств – увеличена на 176,5 тыс. рублей и целевой показатель «Число привлеченных жителей города к участию в социально-культурных и досуговых мероприятиях по месту жительства» с 19,25 тыс. человек до 42,5 тыс. человек.</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7 Основное мероприятие 3.1 «Создание безопасных условий пребывания  в учреждениях, укрепление материально-технической базы сферы культуры» увеличено финансирование на 19604,3 тыс. рублей (федеральный бюджет - 81,9 тыс. рублей, областной бюджет – 15646,3 тыс. рублей, бюджет города Рязани – 3876,1 тыс. рублей).</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редства федерального бюджета 81,9 тыс. рублей (комплектование книжных фондов 14,0 тыс. рублей, приобретение музыкальных инструментов    67,9 тыс. рублей);</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 средства областного бюджета 15646,3 тыс. рублей (комплектование книжных фондов 2,5 тыс. рублей, приобретение музыкальных инструментов 644,0 тыс. рублей, укрепление материально-технической базы МАУК г. Рязани «Лесопарк» - 14999,8 тыс. рублей);</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средства бюджета города Рязани 3876,1 тыс. рублей (перераспределено 100,0 тыс. рублей с основного мероприятия 2.1 «Обеспечение населения услугами культурно-досуговых учреждений» для проведения работ по обследованию           и подготовке заключения о состоянии здания переданного в оперативное управление МАУК «ДК «Приокский»; дополнительно: 100,0 тыс. рублей для проведения ремонта отопления МБУК «Музейно-выставочный центр «Фотодом», 50,0 тыс. рублей для подготовки к отопительному сезону МБУК «ЦБС города Рязани», 300,0 тыс. рублей для проведения ремонта в помещении МАУК г. Рязани «Лесопарк», 1026,1 тыс. рублей для проведения ремонтных работ в здании переданном в оперативное управление МБУДО «ДШИ № 7», 2300,0 тыс. рублей в целях приобретения оборудования для проведения общегородских мероприятий – «Праздники Дворов»).                                                                                                                                                                                                                                     </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Скорректирован целевой индикатор «Доля удовлетворительного состояния материально-технической базы учреждений» с 81,3% до      82,0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 В связи с формированием проекта бюджета города Рязани на 2019 год  и плановый период 2020 и 2021 годы продлен срок реализации программы до 2022 года. Объемы финансирования программы на 2021 и 2022 годы приняты на уровне утвержденных объемов финансирования на 2020 год с учетом среднегодовой индексации 4%.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 Общее увеличение объема финансирования муниципальной программы в предлагаемом проекте постановления составляет    1283372,0 тыс. 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31</w:t>
            </w:r>
            <w:r>
              <w:rPr>
                <w:rFonts w:eastAsia="Times New Roman" w:cs="Times New Roman" w:ascii="Times New Roman" w:hAnsi="Times New Roman"/>
                <w:sz w:val="24"/>
                <w:szCs w:val="24"/>
                <w:lang w:eastAsia="ar-SA"/>
              </w:rPr>
              <w:t>.10.2018 № 425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30.08.2018 № 304-II «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II «Об утверждении бюджета города Рязани на 2018 год и плановый период 2019 и 2020 годов».</w:t>
            </w:r>
          </w:p>
          <w:p>
            <w:pPr>
              <w:pStyle w:val="Normal"/>
              <w:tabs>
                <w:tab w:val="clear" w:pos="709"/>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lang w:eastAsia="ru-RU"/>
              </w:rPr>
              <w:t>1. Финансирование Программы в 2018 году увеличено                                   на 300,0 тыс. рублей (бюджет города Рязани) по Основному мероприятию 3.1 «Создание безопасных условий пребывания в учреждениях, укрепление материально-технической базы сферы культуры» - средства для разработки и экспертизы документации на ремонтные работы МБУК «Мемориальный музей-усадьба академика И.П. Павлова».</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изменения финансирования выделено целевое назначение субсидии из областного бюджета в основных мероприятиях:</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1.1. «Предоставление детям услуг по дополнительному образованию художественно-эстетической направленности»,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2.1 «Обеспечение населения услугами культурно-досуговых учреждений»,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2.2 «Обеспечение публичного показа музейных предметов, музейных коллекций»,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2.3 «Обеспечение населения библиотечным, библиографическим и информационным обслуживанием»,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2.4 «Организация и проведение праздничных мероприятий, фестивалей, конкурсов, реализация общегородских культурно-досуговых проектов для жителей города населения услугами культурно-досуговых учреждений».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сновном мероприятии 3.1 «Создание безопасных условий пребывания в учреждениях, укрепление материально-технической базы сферы культуры» выделены мероприятия с привлечением средств вышестоящих бюджетов.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носимые корректировки не влияют на достижение целевых индикаторов програм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8</w:t>
            </w:r>
            <w:r>
              <w:rPr>
                <w:rFonts w:eastAsia="Times New Roman" w:cs="Times New Roman" w:ascii="Times New Roman" w:hAnsi="Times New Roman"/>
                <w:sz w:val="24"/>
                <w:szCs w:val="24"/>
                <w:lang w:eastAsia="ar-SA"/>
              </w:rPr>
              <w:t>.12.2018 № 5117</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01.11.2018 № 72-III «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II «Об утверждении бюджета города Рязани на 2018 год и плановый период 2019 и 2020 годов».</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инансирование Программы в 2018 году увеличено                                   на 24150,2 тыс. рублей, в том числе 6055,6 тыс. рублей – областной бюджет, 18094,6 тыс. рублей - бюджет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сновное мероприятие 1.1 «Предоставление детям услуг                        по дополнительному образованию художественно-эстетической направленности» увеличено финансирование на 6092,8 тыс. рублей, в том числе:</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на 6055,6 тыс. рублей – средства областного бюджета на повышение оплаты труда работников муниципальных учреждений в связи с увеличением минимального размера оплаты труда 5957,6 тыс. рублей, на реализацию мероприятий подпрограммы «Развитие культуры» государственной программы Рязанской области «Развитие культуры и туризма на 2015 - 2020 годы» (развитие декоративно-прикладного направления в Детской художественной школе № 1)         98,0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37,2 тыс. рублей – средства бюджета города Рязани выделены на погашение задолженности перед Фондом капитального ремонта многоквартирных домов в помещениях которых расположены учреждения МБУДО «Детская школа искусств № 2» и МБУДО «Детская музыкальная хоровая школа № 8».</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Увеличение финансирования на изменение целевого индикатора                по данному мероприятию «Доля детей от 5 до 18 лет, получающих услуги по дополнительному образованию в учреждениях сферы культуры» влияния  не оказывает.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ое мероприятие 2.1. «Обеспечение населения услугами культурно-досуговых учреждений» уменьшено финансирование                             на 1924,3 тыс. рублей – средства бюджета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перераспределение бюджетных ассигнований в сумме        1900,0 тыс. рублей на основное мероприятие 3.1 «Создание безопасных условий пребывания в учреждениях, укрепление материально-технической базы сферы культуры» в целях реализации проекта создания центра уличного спорта «Под мостом» в МАУК «Лесопарк»;</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 перераспределение бюджетных ассигнований в сумме          300,0 тыс. рублей на основное мероприятие 2.4 «Организация и проведение праздничных мероприятий, фестивалей, конкурсов, реализация общегородских культурно-досуговых проектов для жителей города» для подготовки и проведения торжественного открытия Центра уличного спорта «Под мостом»;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е дополнительных бюджетных ассигнований в сумме            175,7 тыс. рублей на содержание переданного МАУК «ДК «Приокский» здания по ул. Белякова, д.5;</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восстановление бюджетных ассигнований в сумме              100,0 тыс. рублей ранее перераспределенных на проведение работ по обследованию и подготовке заключения о состоянии здания переданного в оперативное управление МАУК «ДК «Приокск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финансирования на изменение целевого индикатора по данному мероприятию «Число участников мероприятий, проводимых культурно-досуговыми учреждениями» влияния не оказало.</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сновное мероприятие 2.3. «Обеспечение населения библиотечным, библиографическим и информационным обслуживанием» увеличено финансирование за счет бюджета города Рязани на 876,2 тыс. рублей – средства выделены на погашение задолженности перед Фондом капитального ремонта многоквартирных домов в помещениях которых расположены библиотеки-филиалы. На изменение целевого индикатора «Число посещений библиотек» увеличение финансирования влияния не оказало.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5. Основное мероприятие 2.4. «Организация и проведение праздничных мероприятий, фестивалей, конкурсов, реализация общегородских культурно-досуговых проектов для жителей города» увеличено финансирование на 12716,8 тыс. рублей за счет средств бюджета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е средств в сумме 83,4 тыс. рублей на основное мероприятие 4.1 «Обеспечение деятельности управления культуры администрации города Рязани» в связи с необходимостью установки пожарной сигнализации в помещении управления культуры администрации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е средств с основного мероприятия 2.1. «Обеспечение населения услугами культурно-досуговых учреждений» в сумме 300,0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деления дополнительных бюджетных ассигнований в сумме           12500 тыс. рублей на проведение общегородских культурно-массовых мероприятий (торжественное открытие Центра уличного спорта «Под мостом»; торжественные мероприятия, посвященные 100-летию Рязанского училища ВДВ; концерт посвященный 300-летию со дня образования российской полиции; подготовка и проведения мероприятий посвященных встрече Нового 2019 года (Новогодняя деревня); полиграфическая продукция в рамках проведения общегородских культурно-массовых мероприяти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о значение целевого индикатора по мероприятию «Доля населения, участвующего в общегородских культурно-досуговых мероприятиях, организованных органами местного самоуправления городских округов» на 2018 год с 17,5 % до 18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новное мероприятие 3.1 «Создание безопасных условий пребывания    в учреждениях, укрепление материально-технической базы сферы культуры», мероприятие 3.1.4. Укрепление материально-технической базы и оснащение оборудованием учреждений сферы культуры увеличено финансирование за счет бюджета города Рязани на 3127,4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е дополнительных бюджетных ассигнований в сумме 188,1 тыс. рублей в связи с необходимостью проведения общеремонтных работ  в помещениях МБУДО «Детская школа искусств №3»;</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выделение дополнительных бюджетных ассигнований в сумме          1043,0 тыс. рублей для разработки проектно-сметной документации по ремонту переданного МАУК «ДК «Приокский» г. Рязани здания по        ул. Белякова, д.5;</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 перераспределение бюджетных ассигнований в сумме        1900,0 тыс. рублей с основного мероприятия 2.4 «Обеспечение населения услугами культурно-досуговых учреждений» в связи с реализацией проекта создания центра уличного спорта «Под мостом»;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е средств в сумме 3,7 тыс. рублей на основное мероприятие 4.1 «Обеспечение деятельности управления культуры администрации города Рязани» в связи с необходимостью установки пожарной сигнализации в помещении управления культуры администрации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7. Основное мероприятие 4.1. «Обеспечение деятельности управления культуры администрации города Рязани» - увеличено финансирование  на 3261,3 тыс. рубле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вязи с передачей полномочий по содействию развитию туризма и введением в штатное расписание отдела с штатной численностью 4 единицы, на уплату налога на имущество выделено дополнительно 3174,2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вязи с необходимостью установки пожарной сигнализации                     в помещении управления культуры перераспределено с основного мероприятия 3.1 «Создание безопасных условий пребывания в учреждениях, укрепление материально-технической базы сферы культуры» 3,7 тыс. рублей,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83,4 тыс. 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9.12.2018 № 5157</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5.12.2018 № 131-III «О внесении изменений и дополнений        в бюджет города Рязани на 2018 год и на плановый период 2019 и 2020 годов, утвержденный решением Рязанской городской Думы от 14.12.2017 № 440-II «Об утверждении бюджета города Рязани на 2018 год и плановый период 2019 и 2020 годов».</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инансирование Программы в 2018 году увеличено                                   на 10736,1 тыс. рублей, в том числе 10502,7 тыс. рублей – областной бюджет,   52,8 тыс. рублей - бюджет города Рязани, 180,6 тыс. рублей – внебюджетные средств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сновное мероприятие 1.1 «Предоставление детям услуг                        по дополнительному образованию художественно-эстетической направленности» увеличено финансирование на 3781,2 тыс. рублей – средства областного бюджета на повышение заработной платы отдельным категориям работников муниципальных учреждений дополнительного образования детей в сфере культуры в соответствии с указами Президента Российской Федераци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софинансирования перераспределен объем средств бюджета города в части переноса средств на соответствующую классификацию без изменения суммы средств городского бюджета в целом в сумме 189,1 тыс. рублей.</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Увеличение финансирования на изменение целевого индикатора                по данному мероприятию «Доля детей от 5 до 18 лет, получающих услуги по дополнительному образованию в учреждениях сферы культуры» влияния  не оказывает.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3. Основное мероприятие 1.3. «Подготовка кадров для сферы культуры - поддержка граждан, обучающихся на условиях целевого обучения» - увеличение объема средств на 4,0 тыс. рублей за счет перераспределения бюджетных ассигнований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в целях достижения целевого индикатора – 2 обучающихся (ежемесячная выплата 1 тыс. рублей с сентября по декабрь).</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ное мероприятие 2.1. «Обеспечение населения услугами культурно-досуговых учреждений»: увеличено финансирование                               на 4533,4 тыс. рублей, в том числе 4098,4 тыс. рублей – средства областного бюджета на повышение заработной платы работникам муниципальных учреждений культуры в соответствии с указами Президента Российской Федерации, 435,0 тыс. рублей – средства бюджета города Рязани. Из них:</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 перераспределение бюджетных ассигнований в сумме          135,0 тыс. рублей с основного мероприятия 2.2 «Обеспечение публичного показа музейных предметов, музейных коллекций» в связи с недостаточностью средств на оплату коммунальных услуг МБУК «МКЦ города Рязани» и МБУК КДЦ «Октябрь»;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 перераспределение бюджетных ассигнований в сумме          300,0 тыс. рублей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в связи с недостаточностью средств на выплату заработной платы МБУК «МКЦ города Рязани».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софинансирования перераспределен объем средств бюджета города в части переноса средств на соответствующую классификацию без изменения суммы средств городского бюджета в целом в сумме  204.9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финансирования на изменение целевого индикатора                по данному мероприятию «Число участников мероприятий, проводимых культурно-досуговыми учреждениями» влияния не оказало.</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ное мероприятие 2.2 «Обеспечение публичного показа музейных предметов, музейных коллекций»: уменьшено финансирование на 740,0 тыс. рублей – средства бюджета города Рязани за счет экономии по оплате коммунальных услуг. Из них:</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 перераспределение бюджетных ассигнований в сумме         135,0 тыс. рублей на основное мероприятие 2.1. «Обеспечение населения услугами культурно-досуговых учреждений» в связи с недостаточностью средств на оплату коммунальных услуг МБУК «МКЦ города Рязани» и МБУК КДЦ «Октябрь»;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 перераспределение бюджетных ассигнований в сумме 605,0 тыс. рублей на основное мероприятие 3.1 «Создание безопасных условий пребывания в учреждениях, укрепление материально-технической базы сферы культуры» для проведения ремонтных работ в МБУК «МВЦ «Фотодом» имени Е.Н. Каширина» (425,0 тыс. рублей) и приобретение оборудования в МБУК «Рязанский музей путешественников» (180,0 тыс. рубле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финансирования на изменение целевого индикатора по данному мероприятию «Увеличение числа посещений музеев» влияния не оказало.</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сновное мероприятие 2.3. «Обеспечение населения библиотечным, библиографическим и информационным обслуживанием» увеличено финансирование на 2764,5 тыс. рублей за счет областного бюджета – средства выделены на повышение заработной платы работникам муниципальных учреждений культуры в соответствии с указами Президента Российской Федерации.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софинансирования перераспределен объем средств бюджета города в части переноса средств на соответствующую классификацию без изменения суммы средств городского бюджета в целом в сумме 138,2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изменение целевого индикатора «Число посещений библиотек» увеличение финансирования влияния не оказало.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сновное мероприятие 2.4. «Организация и проведение праздничных мероприятий, фестивалей, конкурсов, реализация общегородских культурно-досуговых проектов для жителей города» - уменьшено финансирование на 5954,0 тыс. рублей - средства бюджета города Рязани, в том числе за счет: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перераспределения бюджетных ассигнований в сумме       5650,0 тыс. рублей на основное мероприятие 3.1. «Создание безопасных условий пребывания в учреждениях, укрепление материально-технической базы сферы культуры» в связи с уточнением сметы мероприятий посвященных встрече Нового года («Новогодняя деревня»);</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перераспределения бюджетных ассигнований в сумме         300,0 тыс. рублей на основное мероприятие 2.1. «Обеспечение населения услугами культурно-досуговых учреждений» в связи с недостаточностью средств на выплату заработной платы МБУК «МКЦ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4,0 тыс. рублей на основное мероприятие 1.3. «Подготовка кадров для сферы культуры - поддержка граждан, обучающихся на условиях целевого обучения» в связи с увеличением количества обучающихся до требуемого значения целевого показателя  (2 человек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го индикатора по мероприятию «Доля населения, участвующего в общегородских культурно-досуговых мероприятиях, организованных органами местного самоуправления городских округов» на 2018 оставлено без изменения. Средства перераспределены в целях укрепления материально-технической базы для проведения массовых мероприят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сновное мероприятие 2.5. «Организация и проведение социально-культурных и досуговых мероприятий с населением по месту жительства» - увеличено финансирование за счет привлечения внебюджетных источников по фактически достигнутому показателю в соответствии с данными отчета за 9 месяцев 2018 года на 180,6 тыс. рубле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е целевого индикатора по мероприятию «Увеличение числа жителей города, привлеченных к участию в социально-культурных и досуговых мероприятиях по месту жительства» на 2018 оставлено без изменения. Предложений по корректировке данного показателя от территориальных управлений – префектур районов администрации города Рязани не поступало.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новное мероприятие 3.1 «Создание безопасных условий пребывания    в учреждениях, укрепление материально-технической базы сферы культуры».</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Мероприятие 3.1.3. В соответствии с уведомлением министерства культуры и туризма Рязанской области от 29.12.2018         № 292 уменьшено финансирование на сумму 141,4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1.4. Укрепление материально-технической базы и оснащение оборудованием учреждений сферы культуры увеличено финансирование за счет бюджета города Рязани на 6255,0 тыс. рублей:</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 перераспределение бюджетных ассигнований в сумме        5650,0 тыс. рублей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в связи с уточнением сметы мероприятий посвященных встрече Нового года («Новогодняя деревня»);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 перераспределение бюджетных ассигнований в сумме          605,0 тыс. рублей    с основного мероприятия 2.2. «Обеспечение публичного показа музейных предметов, музейных коллекций для проведения ремонтных работ в МБУК «МВЦ «Фотодом» имени Е.Н. Каширина» (425,0 тыс. рублей) и приобретения оборудования в МБУК «Рязанский музей путешественников» (180,0 тыс. рубле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го индикатора по мероприятию «Доля удовлетворительного состояния материально-технической базы учреждений»     на 2018 увеличено с 82 % до 83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новное мероприятие 4.1. «Обеспечение деятельности управления культуры администрации города Рязани» - увеличено финансирование на 52,8 тыс. рублей на текущие расходы управления (производственная необходимость - оплата проезда к месту командировки и обратно).</w:t>
            </w:r>
          </w:p>
        </w:tc>
      </w:tr>
    </w:tbl>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ка эффективности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проведена через оценку эффективности:</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я основных мероприятий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я задач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и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эффективности муниципальной программы и расчет эффективности ведомственной целевой программы приведены в приложении № 3 к отчету.</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Оценка эффективности основных мероприятий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проводится на сопоставлении достижения запланированных значений целевых показателей (индикаторов) к финансовой обеспеченности основных мероприяти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 достижении запланированных значений целевых показателей (индикаторов):</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1  </w:t>
      </w:r>
      <w:r>
        <w:rPr>
          <w:rFonts w:cs="Times New Roman" w:ascii="Times New Roman" w:hAnsi="Times New Roman"/>
          <w:sz w:val="28"/>
          <w:szCs w:val="28"/>
        </w:rPr>
        <w:t xml:space="preserve">= 100,0 % - </w:t>
      </w:r>
      <w:r>
        <w:rPr>
          <w:rFonts w:eastAsia="Times New Roman" w:cs="Times New Roman" w:ascii="Times New Roman" w:hAnsi="Times New Roman"/>
          <w:sz w:val="28"/>
          <w:szCs w:val="28"/>
          <w:lang w:eastAsia="ar-SA"/>
        </w:rPr>
        <w:t>данный целевой показатель достиг запланированного значения (финансовая обеспеченность мероприятия 112,5%);</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2  </w:t>
      </w:r>
      <w:r>
        <w:rPr>
          <w:rFonts w:cs="Times New Roman" w:ascii="Times New Roman" w:hAnsi="Times New Roman"/>
          <w:sz w:val="28"/>
          <w:szCs w:val="28"/>
        </w:rPr>
        <w:t xml:space="preserve"> = 100,0 % - </w:t>
      </w:r>
      <w:r>
        <w:rPr>
          <w:rFonts w:eastAsia="Times New Roman" w:cs="Times New Roman" w:ascii="Times New Roman" w:hAnsi="Times New Roman"/>
          <w:sz w:val="28"/>
          <w:szCs w:val="28"/>
          <w:lang w:eastAsia="ar-SA"/>
        </w:rPr>
        <w:t>данный целевой показатель достиг запланированного значения (финансовая обеспеченность мероприятия 99,6%);</w:t>
      </w:r>
    </w:p>
    <w:p>
      <w:pPr>
        <w:pStyle w:val="Normal"/>
        <w:tabs>
          <w:tab w:val="clear" w:pos="709"/>
          <w:tab w:val="left" w:pos="993" w:leader="none"/>
        </w:tabs>
        <w:spacing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3  </w:t>
      </w:r>
      <w:r>
        <w:rPr>
          <w:rFonts w:eastAsia="Times New Roman" w:cs="Times New Roman" w:ascii="Times New Roman" w:hAnsi="Times New Roman"/>
          <w:sz w:val="28"/>
          <w:szCs w:val="28"/>
          <w:lang w:eastAsia="ar-SA"/>
        </w:rPr>
        <w:t>= 100,0 % - данный целевой показатель достиг запланированного значения (финансовая обеспеченность мероприятия 100,0%);</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4  </w:t>
      </w:r>
      <w:r>
        <w:rPr>
          <w:rFonts w:eastAsia="Times New Roman" w:cs="Times New Roman" w:ascii="Times New Roman" w:hAnsi="Times New Roman"/>
          <w:sz w:val="28"/>
          <w:szCs w:val="28"/>
          <w:lang w:eastAsia="ar-SA"/>
        </w:rPr>
        <w:t xml:space="preserve">=  100 % - данный целевой показатель достиг запланированного значения (финансовая обеспеченность мероприятия 100,0%);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1  </w:t>
      </w:r>
      <w:r>
        <w:rPr>
          <w:rFonts w:cs="Times New Roman" w:ascii="Times New Roman" w:hAnsi="Times New Roman"/>
          <w:sz w:val="28"/>
          <w:szCs w:val="28"/>
        </w:rPr>
        <w:t>= 123,2 % -</w:t>
      </w:r>
      <w:r>
        <w:rPr>
          <w:rFonts w:eastAsia="Times New Roman" w:cs="Times New Roman" w:ascii="Times New Roman" w:hAnsi="Times New Roman"/>
          <w:sz w:val="28"/>
          <w:szCs w:val="28"/>
          <w:lang w:eastAsia="ar-SA"/>
        </w:rPr>
        <w:t xml:space="preserve"> данный целевой показатель перевыполнен на 129,6 тыс. человек в связи с созданием нового учреждения в 2018 году (финансовая обеспеченность мероприятия 121,0%);</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2  </w:t>
      </w:r>
      <w:r>
        <w:rPr>
          <w:rFonts w:cs="Times New Roman" w:ascii="Times New Roman" w:hAnsi="Times New Roman"/>
          <w:sz w:val="28"/>
          <w:szCs w:val="28"/>
        </w:rPr>
        <w:t>= 168,2 % -</w:t>
      </w:r>
      <w:r>
        <w:rPr>
          <w:rFonts w:eastAsia="Times New Roman" w:cs="Times New Roman" w:ascii="Times New Roman" w:hAnsi="Times New Roman"/>
          <w:sz w:val="28"/>
          <w:szCs w:val="28"/>
          <w:lang w:eastAsia="ar-SA"/>
        </w:rPr>
        <w:t xml:space="preserve"> данный целевой показатель перевыполнен на 31,2 тыс. посещений в связи с изменением методики расчета показателя в форме статистической отчетности: в расчет числа посещений музеев включены посещения мероприятий и лекций (финансовая обеспеченность мероприятия 105,6%);</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3  </w:t>
      </w:r>
      <w:r>
        <w:rPr>
          <w:rFonts w:cs="Times New Roman" w:ascii="Times New Roman" w:hAnsi="Times New Roman"/>
          <w:sz w:val="28"/>
          <w:szCs w:val="28"/>
        </w:rPr>
        <w:t>= 103,3 % -</w:t>
      </w:r>
      <w:r>
        <w:rPr>
          <w:rFonts w:eastAsia="Times New Roman" w:cs="Times New Roman" w:ascii="Times New Roman" w:hAnsi="Times New Roman"/>
          <w:sz w:val="28"/>
          <w:szCs w:val="28"/>
          <w:lang w:eastAsia="ar-SA"/>
        </w:rPr>
        <w:t xml:space="preserve"> данный целевой показатель достиг запланированных значений (финансовая обеспеченность мероприятия 114,2%);</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4  </w:t>
      </w:r>
      <w:r>
        <w:rPr>
          <w:rFonts w:cs="Times New Roman" w:ascii="Times New Roman" w:hAnsi="Times New Roman"/>
          <w:sz w:val="28"/>
          <w:szCs w:val="28"/>
        </w:rPr>
        <w:t xml:space="preserve">= 110,3 % - </w:t>
      </w:r>
      <w:r>
        <w:rPr>
          <w:rFonts w:eastAsia="Times New Roman" w:cs="Times New Roman" w:ascii="Times New Roman" w:hAnsi="Times New Roman"/>
          <w:sz w:val="28"/>
          <w:szCs w:val="28"/>
          <w:lang w:eastAsia="ar-SA"/>
        </w:rPr>
        <w:t>данный целевой показатель достиг запланированных значений (финансовая обеспеченность мероприятия 223,7%);</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5  </w:t>
      </w:r>
      <w:r>
        <w:rPr>
          <w:rFonts w:cs="Times New Roman" w:ascii="Times New Roman" w:hAnsi="Times New Roman"/>
          <w:sz w:val="28"/>
          <w:szCs w:val="28"/>
        </w:rPr>
        <w:t xml:space="preserve">= 279,4 % - </w:t>
      </w:r>
      <w:r>
        <w:rPr>
          <w:rFonts w:eastAsia="Times New Roman" w:cs="Times New Roman" w:ascii="Times New Roman" w:hAnsi="Times New Roman"/>
          <w:sz w:val="28"/>
          <w:szCs w:val="28"/>
          <w:lang w:eastAsia="ar-SA"/>
        </w:rPr>
        <w:t>данный целевой показатель перевыполнен на 34,55 тыс. человек за счет привлечения внебюджетных средств (финансовая обеспеченность мероприятия – 159,8 %);</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3.1  </w:t>
      </w:r>
      <w:r>
        <w:rPr>
          <w:rFonts w:cs="Times New Roman" w:ascii="Times New Roman" w:hAnsi="Times New Roman"/>
          <w:sz w:val="28"/>
          <w:szCs w:val="28"/>
        </w:rPr>
        <w:t>= 102,5 %</w:t>
      </w:r>
      <w:r>
        <w:rPr>
          <w:rFonts w:eastAsia="Times New Roman" w:cs="Times New Roman" w:ascii="Times New Roman" w:hAnsi="Times New Roman"/>
          <w:sz w:val="28"/>
          <w:szCs w:val="28"/>
          <w:lang w:eastAsia="ar-SA"/>
        </w:rPr>
        <w:t xml:space="preserve"> - данный целевой показатель достиг запланированных значений (финансовая обеспеченность мероприятия – 709,1 %);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w:t>
      </w:r>
      <w:r>
        <w:rPr>
          <w:rFonts w:eastAsia="Times New Roman" w:cs="Times New Roman" w:ascii="Times New Roman" w:hAnsi="Times New Roman"/>
          <w:sz w:val="28"/>
          <w:szCs w:val="28"/>
          <w:vertAlign w:val="subscript"/>
          <w:lang w:eastAsia="ar-SA"/>
        </w:rPr>
        <w:t>4.1</w:t>
      </w:r>
      <w:r>
        <w:rPr>
          <w:rFonts w:eastAsia="Times New Roman" w:cs="Times New Roman" w:ascii="Times New Roman" w:hAnsi="Times New Roman"/>
          <w:sz w:val="28"/>
          <w:szCs w:val="28"/>
          <w:lang w:eastAsia="ar-SA"/>
        </w:rPr>
        <w:t xml:space="preserve">  = 138,4 % - данный целевой показатель достиг запланированных значений (финансовая обеспеченность мероприятия – 124,1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б оценке эффективности основных мероприятий:</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1</w:t>
      </w:r>
      <w:r>
        <w:rPr>
          <w:rFonts w:eastAsia="Times New Roman" w:cs="Times New Roman" w:ascii="Times New Roman" w:hAnsi="Times New Roman"/>
          <w:sz w:val="28"/>
          <w:szCs w:val="28"/>
          <w:lang w:eastAsia="ar-SA"/>
        </w:rPr>
        <w:t xml:space="preserve"> = 88,9 % - на снижение эффективности мероприятия оказал влияние рост финансовой обеспеченности за счет предоставления субсидий из областного бюджета на исполнение Указа Президента Российской Федерации от 07.05.2012г.  № 597 по повышению оплаты труда работников муниципальных учреждений дополнительного образования: финансовая обеспеченность мероприятия выросла на 12,5 % при неизменном значении целевого индикатора (доля обучающихся соответствует показателю установленному в Плане стратегического развития на 2010-2020 годы); </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2</w:t>
      </w:r>
      <w:r>
        <w:rPr>
          <w:rFonts w:eastAsia="Times New Roman" w:cs="Times New Roman" w:ascii="Times New Roman" w:hAnsi="Times New Roman"/>
          <w:sz w:val="28"/>
          <w:szCs w:val="28"/>
          <w:lang w:eastAsia="ar-SA"/>
        </w:rPr>
        <w:t xml:space="preserve"> = 100,4 % - эффективность высокая, мероприятие выполнено с экономией бюджетных средств в размере 0,8 тыс. руб.;</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3</w:t>
      </w:r>
      <w:r>
        <w:rPr>
          <w:rFonts w:eastAsia="Times New Roman" w:cs="Times New Roman" w:ascii="Times New Roman" w:hAnsi="Times New Roman"/>
          <w:sz w:val="28"/>
          <w:szCs w:val="28"/>
          <w:lang w:eastAsia="ar-SA"/>
        </w:rPr>
        <w:t xml:space="preserve"> = 75,0 % -  на снижение эффективности мероприятия повлияло увеличение финансовой обеспеченности мероприятия при неизменном значении целевого показателя в связи с тем, что второй договор на целевое обучение заключен со студентом с начала учебного года, т.е. с 1 сентября и средства на выплату меры социальной поддержки в размере 1 тыс. рублей ежемесячно на период с сентября по декабрь (4 тыс. рублей) уточнены в процессе реализации программ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4</w:t>
      </w:r>
      <w:r>
        <w:rPr>
          <w:rFonts w:eastAsia="Times New Roman" w:cs="Times New Roman" w:ascii="Times New Roman" w:hAnsi="Times New Roman"/>
          <w:sz w:val="28"/>
          <w:szCs w:val="28"/>
          <w:lang w:eastAsia="ar-SA"/>
        </w:rPr>
        <w:t xml:space="preserve"> = 100,0 % - эффективное мероприятие, результат достигнут при неизменном финансовом обеспечении;</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1</w:t>
      </w:r>
      <w:r>
        <w:rPr>
          <w:rFonts w:eastAsia="Times New Roman" w:cs="Times New Roman" w:ascii="Times New Roman" w:hAnsi="Times New Roman"/>
          <w:sz w:val="28"/>
          <w:szCs w:val="28"/>
          <w:lang w:eastAsia="ar-SA"/>
        </w:rPr>
        <w:t xml:space="preserve"> = 101,8 % - эффективное мероприятие, на результат оказал влияние рост численности участников мероприятий в связи с созданием нового учреждения МАУК г. Рязани «Лесопарк» и рост финансовой обеспеченности за счет предоставления субсидий из областного бюджета на исполнение Указа Президента Российской Федерации от 07.05.2012г. № 597 по повышению оплаты труда работников муниципальных учреждений культуры (культурно-досуговые учреждения). По результатам исполнения мероприятия в 2018 году будет пересмотрен показатель в сторону увеличения на 2019 – 2022 годы; </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2</w:t>
      </w:r>
      <w:r>
        <w:rPr>
          <w:rFonts w:eastAsia="Times New Roman" w:cs="Times New Roman" w:ascii="Times New Roman" w:hAnsi="Times New Roman"/>
          <w:sz w:val="28"/>
          <w:szCs w:val="28"/>
          <w:lang w:eastAsia="ar-SA"/>
        </w:rPr>
        <w:t xml:space="preserve"> = 159,3 % - эффективное мероприятие, на результат оказало влияние изменение методики расчета показателя в форме статистической отчетности: в расчет числа посещений музеев включены посещения мероприятий и лекций; рост финансовой обеспеченности мероприятия произошел за счет предоставления субсидий из областного бюджета на исполнение Указа Президента Российской Федерации от 07.05.2012г. № 597 по повышению оплаты труда работников муниципальных учреждений культуры (музеи).</w:t>
      </w:r>
      <w:r>
        <w:rPr/>
        <w:t xml:space="preserve"> </w:t>
      </w:r>
      <w:r>
        <w:rPr>
          <w:rFonts w:eastAsia="Times New Roman" w:cs="Times New Roman" w:ascii="Times New Roman" w:hAnsi="Times New Roman"/>
          <w:sz w:val="28"/>
          <w:szCs w:val="28"/>
          <w:lang w:eastAsia="ar-SA"/>
        </w:rPr>
        <w:t xml:space="preserve">По результатам исполнения мероприятия в 2018 году будет пересмотрен показатель в сторону увеличения на 2019 – 2022 годы;  </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3</w:t>
      </w:r>
      <w:r>
        <w:rPr>
          <w:rFonts w:eastAsia="Times New Roman" w:cs="Times New Roman" w:ascii="Times New Roman" w:hAnsi="Times New Roman"/>
          <w:sz w:val="28"/>
          <w:szCs w:val="28"/>
          <w:lang w:eastAsia="ar-SA"/>
        </w:rPr>
        <w:t xml:space="preserve"> = 90,5 % - на снижение эффективности мероприятия оказал влияние рост финансовой обеспеченности за счет предоставления субсидий из областного бюджета на исполнение Указа Президента Российской Федерации от 07.05.2012г.   № 597 по повышению оплаты труда работников муниципальных учреждений культуры (библиотеки) на 14,2% при росте значения целевого индикатора на 3,3%;</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4</w:t>
      </w:r>
      <w:r>
        <w:rPr>
          <w:rFonts w:eastAsia="Times New Roman" w:cs="Times New Roman" w:ascii="Times New Roman" w:hAnsi="Times New Roman"/>
          <w:sz w:val="28"/>
          <w:szCs w:val="28"/>
          <w:lang w:eastAsia="ar-SA"/>
        </w:rPr>
        <w:t xml:space="preserve"> = 49,3 % - на снижение эффективности мероприятия оказало влияние увеличение количества праздничных мероприятий и их удорожание относительно первоначально планируемого плана на 123,7 %, увеличение доли населения, участвующего в мероприятиях составило 10,3 %. Данный показатель рассчитан по 13 массовым мероприятиям в целях недопущения дублирования результата с показателем по численности участников мероприятий, проводимых культурно-досуговыми учреждениями;  </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5</w:t>
      </w:r>
      <w:r>
        <w:rPr>
          <w:rFonts w:eastAsia="Times New Roman" w:cs="Times New Roman" w:ascii="Times New Roman" w:hAnsi="Times New Roman"/>
          <w:sz w:val="28"/>
          <w:szCs w:val="28"/>
          <w:lang w:eastAsia="ar-SA"/>
        </w:rPr>
        <w:t xml:space="preserve"> = 174,8 % - эффективное мероприятие: </w:t>
      </w:r>
      <w:r>
        <w:rPr>
          <w:rFonts w:cs="Times New Roman" w:ascii="Times New Roman" w:hAnsi="Times New Roman"/>
          <w:sz w:val="28"/>
          <w:szCs w:val="28"/>
        </w:rPr>
        <w:t>увеличение показателя на 179,4% больше чем увеличение финансовой обеспеченности мероприятия (59,8%). Финансовая обеспеченность увеличена за счет привлечения внебюджетных средств. П</w:t>
      </w:r>
      <w:r>
        <w:rPr>
          <w:rFonts w:eastAsia="Times New Roman" w:cs="Times New Roman" w:ascii="Times New Roman" w:hAnsi="Times New Roman"/>
          <w:sz w:val="28"/>
          <w:szCs w:val="28"/>
          <w:lang w:eastAsia="ar-SA"/>
        </w:rPr>
        <w:t>о результатам исполнения мероприятия в 2018 году будет пересмотрен показатель в сторону увеличения на 2019 – 2022 год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3.1</w:t>
      </w:r>
      <w:r>
        <w:rPr>
          <w:rFonts w:eastAsia="Times New Roman" w:cs="Times New Roman" w:ascii="Times New Roman" w:hAnsi="Times New Roman"/>
          <w:sz w:val="28"/>
          <w:szCs w:val="28"/>
          <w:lang w:eastAsia="ar-SA"/>
        </w:rPr>
        <w:t xml:space="preserve"> = 14,5 % - на снижение эффективности мероприятия ежегодно влияет тот факт, что на начало года утверждается минимальный бюджет на развитие материально-технической базы учреждений (в основном на комплектование книжных фондов и подписку периодических изданий для библиотечных систем),      в течение года финансовое обеспечение мероприятия корректируется и на конец года увеличивается: в 2016 году на 128,6%, в 2017 году на 73,4%, в 2018 году на 609,1% - за счет предоставления субсидии из областного бюджета на укрепление материально-технической базы созданного учреждения МАУК г. Рязани «Лесопарк». При этом рост целевого индикатора по данному мероприятию в такой пропорции невозможен: в 2016 году показатель вырос на 2,7% и составил 80,1%; в 2017 году на 1,1% и составил 81%, в 2018 году на 2 % и составил 83% (при этом состояние материально-технической базы нового учреждения - 100%, а</w:t>
      </w:r>
      <w:r>
        <w:rPr/>
        <w:t xml:space="preserve"> </w:t>
      </w:r>
      <w:r>
        <w:rPr>
          <w:rFonts w:eastAsia="Times New Roman" w:cs="Times New Roman" w:ascii="Times New Roman" w:hAnsi="Times New Roman"/>
          <w:sz w:val="28"/>
          <w:szCs w:val="28"/>
          <w:lang w:eastAsia="ar-SA"/>
        </w:rPr>
        <w:t xml:space="preserve">МБУК «Музейно-выставочный центр «Фотодом» им. Каширина – 42,9%). </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 Оценка эффективности задач муниципальной программ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производится для каждой задачи муниципальной программ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б эффективности задач:</w:t>
      </w:r>
    </w:p>
    <w:p>
      <w:pPr>
        <w:pStyle w:val="ConsPlusNormal"/>
        <w:ind w:firstLine="567"/>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sz w:val="28"/>
          <w:szCs w:val="28"/>
        </w:rPr>
        <w:t>Задача 1 «Развитие дополнительного образования в сфере культуры города Рязани»</w:t>
      </w:r>
      <w:r>
        <w:rPr>
          <w:rFonts w:cs="Times New Roman" w:ascii="Times New Roman" w:hAnsi="Times New Roman"/>
          <w:bCs/>
          <w:sz w:val="28"/>
          <w:szCs w:val="28"/>
          <w:lang w:eastAsia="ar-SA"/>
        </w:rPr>
        <w:t>:</w:t>
      </w:r>
    </w:p>
    <w:p>
      <w:pPr>
        <w:pStyle w:val="ConsPlusNormal"/>
        <w:ind w:firstLine="567"/>
        <w:rPr>
          <w:rFonts w:ascii="Times New Roman" w:hAnsi="Times New Roman" w:cs="Times New Roman"/>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1</w:t>
      </w:r>
      <w:r>
        <w:rPr>
          <w:rFonts w:cs="Times New Roman" w:ascii="Times New Roman" w:hAnsi="Times New Roman"/>
          <w:bCs/>
          <w:sz w:val="28"/>
          <w:szCs w:val="28"/>
          <w:lang w:eastAsia="ar-SA"/>
        </w:rPr>
        <w:t xml:space="preserve"> = </w:t>
      </w:r>
      <w:r>
        <w:rPr>
          <w:rFonts w:cs="Times New Roman" w:ascii="Times New Roman" w:hAnsi="Times New Roman"/>
          <w:sz w:val="28"/>
          <w:szCs w:val="28"/>
        </w:rPr>
        <w:t>∑ЭОМ</w:t>
      </w:r>
      <w:r>
        <w:rPr>
          <w:rFonts w:cs="Times New Roman" w:ascii="Times New Roman" w:hAnsi="Times New Roman"/>
          <w:sz w:val="28"/>
          <w:szCs w:val="28"/>
          <w:vertAlign w:val="subscript"/>
        </w:rPr>
        <w:t>1.1;1.2;1.3;1.4</w:t>
      </w:r>
      <w:r>
        <w:rPr>
          <w:rFonts w:cs="Times New Roman" w:ascii="Times New Roman" w:hAnsi="Times New Roman"/>
          <w:sz w:val="28"/>
          <w:szCs w:val="28"/>
        </w:rPr>
        <w:t xml:space="preserve">/4 = (88,9 + 100,4 + 75,0+ 100,0) / 4 = 91,1 % - средняя эффективность;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Задача 2 «Обеспечение досуга населения города Рязани»:</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2</w:t>
      </w:r>
      <w:r>
        <w:rPr>
          <w:rFonts w:cs="Times New Roman" w:ascii="Times New Roman" w:hAnsi="Times New Roman"/>
          <w:bCs/>
          <w:sz w:val="28"/>
          <w:szCs w:val="28"/>
          <w:lang w:eastAsia="ar-SA"/>
        </w:rPr>
        <w:t xml:space="preserve"> = </w:t>
      </w:r>
      <w:r>
        <w:rPr>
          <w:rFonts w:cs="Times New Roman" w:ascii="Times New Roman" w:hAnsi="Times New Roman"/>
          <w:sz w:val="28"/>
          <w:szCs w:val="28"/>
        </w:rPr>
        <w:t xml:space="preserve">∑ЭОМ </w:t>
      </w:r>
      <w:r>
        <w:rPr>
          <w:rFonts w:cs="Times New Roman" w:ascii="Times New Roman" w:hAnsi="Times New Roman"/>
          <w:sz w:val="28"/>
          <w:szCs w:val="28"/>
          <w:vertAlign w:val="subscript"/>
        </w:rPr>
        <w:t>2.1;2.2;2.3;2.4;2.5</w:t>
      </w:r>
      <w:r>
        <w:rPr>
          <w:rFonts w:cs="Times New Roman" w:ascii="Times New Roman" w:hAnsi="Times New Roman"/>
          <w:sz w:val="28"/>
          <w:szCs w:val="28"/>
        </w:rPr>
        <w:t>/5</w:t>
      </w:r>
      <w:r>
        <w:rPr>
          <w:rFonts w:cs="Times New Roman" w:ascii="Times New Roman" w:hAnsi="Times New Roman"/>
          <w:sz w:val="28"/>
          <w:szCs w:val="28"/>
          <w:vertAlign w:val="subscript"/>
        </w:rPr>
        <w:t xml:space="preserve"> </w:t>
      </w:r>
      <w:r>
        <w:rPr>
          <w:rFonts w:cs="Times New Roman" w:ascii="Times New Roman" w:hAnsi="Times New Roman"/>
          <w:sz w:val="28"/>
          <w:szCs w:val="28"/>
        </w:rPr>
        <w:t>= (101,8 +159,3 + 90,5 + 49,3 + 174,8) / 5 = 115,1 % - высокая эффективность;</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bCs/>
          <w:sz w:val="28"/>
          <w:szCs w:val="28"/>
          <w:lang w:eastAsia="ar-SA"/>
        </w:rPr>
        <w:t>Задача 3 «Развитие материально-технической базы сферы культуры»:</w:t>
      </w:r>
    </w:p>
    <w:p>
      <w:pPr>
        <w:pStyle w:val="ConsPlusNormal"/>
        <w:ind w:firstLine="567"/>
        <w:rPr>
          <w:rFonts w:ascii="Times New Roman" w:hAnsi="Times New Roman" w:cs="Times New Roman"/>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3</w:t>
      </w:r>
      <w:r>
        <w:rPr>
          <w:rFonts w:cs="Times New Roman" w:ascii="Times New Roman" w:hAnsi="Times New Roman"/>
          <w:bCs/>
          <w:sz w:val="28"/>
          <w:szCs w:val="28"/>
          <w:lang w:eastAsia="ar-SA"/>
        </w:rPr>
        <w:t xml:space="preserve"> = </w:t>
      </w:r>
      <w:r>
        <w:rPr>
          <w:rFonts w:cs="Times New Roman" w:ascii="Times New Roman" w:hAnsi="Times New Roman"/>
          <w:sz w:val="28"/>
          <w:szCs w:val="28"/>
        </w:rPr>
        <w:t>ЭОМ</w:t>
      </w:r>
      <w:r>
        <w:rPr>
          <w:rFonts w:cs="Times New Roman" w:ascii="Times New Roman" w:hAnsi="Times New Roman"/>
          <w:sz w:val="28"/>
          <w:szCs w:val="28"/>
          <w:vertAlign w:val="subscript"/>
        </w:rPr>
        <w:t xml:space="preserve">3.1  </w:t>
      </w:r>
      <w:r>
        <w:rPr>
          <w:rFonts w:cs="Times New Roman" w:ascii="Times New Roman" w:hAnsi="Times New Roman"/>
          <w:sz w:val="28"/>
          <w:szCs w:val="28"/>
        </w:rPr>
        <w:t>= 14,5 % - низкая эффективность;</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Задача 4 «Обеспечение условий для реализации муниципальной программы»:</w:t>
      </w:r>
    </w:p>
    <w:p>
      <w:pPr>
        <w:pStyle w:val="ConsPlusNormal"/>
        <w:ind w:firstLine="567"/>
        <w:rPr/>
      </w:pPr>
      <w:r>
        <w:rPr>
          <w:rFonts w:cs="Times New Roman" w:ascii="Times New Roman" w:hAnsi="Times New Roman"/>
          <w:sz w:val="28"/>
          <w:szCs w:val="28"/>
        </w:rPr>
        <w:t>ЭЗ</w:t>
      </w:r>
      <w:r>
        <w:rPr>
          <w:rFonts w:cs="Times New Roman" w:ascii="Times New Roman" w:hAnsi="Times New Roman"/>
          <w:sz w:val="28"/>
          <w:szCs w:val="28"/>
          <w:vertAlign w:val="subscript"/>
        </w:rPr>
        <w:t>4</w:t>
      </w:r>
      <w:r>
        <w:rPr>
          <w:rFonts w:cs="Times New Roman" w:ascii="Times New Roman" w:hAnsi="Times New Roman"/>
          <w:sz w:val="28"/>
          <w:szCs w:val="28"/>
        </w:rPr>
        <w:t xml:space="preserve"> = ЭОМ</w:t>
      </w:r>
      <w:r>
        <w:rPr>
          <w:rFonts w:cs="Times New Roman" w:ascii="Times New Roman" w:hAnsi="Times New Roman"/>
          <w:sz w:val="28"/>
          <w:szCs w:val="28"/>
          <w:vertAlign w:val="subscript"/>
        </w:rPr>
        <w:t>4.1</w:t>
      </w:r>
      <w:r>
        <w:rPr>
          <w:rFonts w:cs="Times New Roman" w:ascii="Times New Roman" w:hAnsi="Times New Roman"/>
          <w:sz w:val="28"/>
          <w:szCs w:val="28"/>
        </w:rPr>
        <w:t>= 111,5 % - высокая эффективность.</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5.3 Оценка эффективности реализации муниципальной программы</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Определяется по формуле: ∑ЭЗ</w:t>
      </w:r>
      <w:r>
        <w:rPr>
          <w:rFonts w:cs="Times New Roman" w:ascii="Times New Roman" w:hAnsi="Times New Roman"/>
          <w:sz w:val="28"/>
          <w:szCs w:val="28"/>
          <w:vertAlign w:val="subscript"/>
        </w:rPr>
        <w:t>1-4</w:t>
      </w:r>
      <w:r>
        <w:rPr>
          <w:rFonts w:cs="Times New Roman" w:ascii="Times New Roman" w:hAnsi="Times New Roman"/>
          <w:sz w:val="28"/>
          <w:szCs w:val="28"/>
        </w:rPr>
        <w:t xml:space="preserve">/4 = </w:t>
      </w:r>
      <w:r>
        <w:rPr>
          <w:rFonts w:cs="Times New Roman" w:ascii="Times New Roman" w:hAnsi="Times New Roman"/>
          <w:sz w:val="28"/>
          <w:szCs w:val="28"/>
          <w:lang w:eastAsia="ar-SA"/>
        </w:rPr>
        <w:t xml:space="preserve">(91,1 + 115,1 + 14,5 + 111,5)/4 = 83,1 % </w:t>
      </w:r>
    </w:p>
    <w:p>
      <w:pPr>
        <w:pStyle w:val="ConsPlus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567"/>
        <w:rPr/>
      </w:pPr>
      <w:r>
        <w:rPr>
          <w:rFonts w:cs="Times New Roman" w:ascii="Times New Roman" w:hAnsi="Times New Roman"/>
          <w:sz w:val="28"/>
          <w:szCs w:val="28"/>
          <w:lang w:eastAsia="ar-SA"/>
        </w:rPr>
        <w:t>Вывод: эффективность реализации муниципальной программы оценивается как средняя.</w:t>
      </w:r>
    </w:p>
    <w:p>
      <w:pPr>
        <w:pStyle w:val="Normal"/>
        <w:suppressAutoHyphens w:val="true"/>
        <w:spacing w:lineRule="auto" w:line="240" w:before="0" w:after="0"/>
        <w:ind w:left="1211"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left="851"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 Предложения по дальнейшей реализации муниципальной программы</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должить реализацию муниципальной программы «Культура города Рязани» на 2016-2022 годы», утвержденной постановлением администрации города от 29.09.2015 № 4545 в целях достижения планируемых конечных результатов           к 2020 году в утвержденных объемах финансирования.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220" w:leader="none"/>
        </w:tabs>
        <w:spacing w:lineRule="auto" w:line="240" w:before="0" w:after="0"/>
        <w:ind w:firstLine="85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3"/>
      <w:footerReference w:type="first" r:id="rId4"/>
      <w:type w:val="nextPage"/>
      <w:pgSz w:w="11906" w:h="16838"/>
      <w:pgMar w:left="1276" w:right="425" w:gutter="0" w:header="0" w:top="1134" w:footer="29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Гипертекстовая ссылка"/>
    <w:qFormat/>
    <w:rPr>
      <w:b/>
      <w:bCs/>
      <w:color w:val="106BBE"/>
    </w:rPr>
  </w:style>
  <w:style w:type="character" w:styleId="Artpostheadericon">
    <w:name w:val="art-postheadericon"/>
    <w:qFormat/>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18">
    <w:name w:val="Цветовое выделение"/>
    <w:qFormat/>
    <w:rPr>
      <w:b/>
      <w:bCs/>
      <w:color w:val="26282F"/>
    </w:rPr>
  </w:style>
  <w:style w:type="character" w:styleId="1">
    <w:name w:val="Заголовок 1 Знак"/>
    <w:qFormat/>
    <w:rPr>
      <w:rFonts w:ascii="Cambria" w:hAnsi="Cambria" w:eastAsia="Times New Roman" w:cs="Times New Roman"/>
      <w:b/>
      <w:bCs/>
      <w:kern w:val="2"/>
      <w:sz w:val="32"/>
      <w:szCs w:val="32"/>
    </w:rPr>
  </w:style>
  <w:style w:type="character" w:styleId="Hps">
    <w:name w:val="hps"/>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2">
    <w:name w:val="Основной текст с отступом 22"/>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ListParagraph">
    <w:name w:val="List Paragraph"/>
    <w:basedOn w:val="Normal"/>
    <w:qFormat/>
    <w:pPr>
      <w:spacing w:lineRule="auto" w:line="360" w:before="0" w:after="0"/>
      <w:ind w:left="720" w:hanging="0"/>
      <w:contextualSpacing/>
      <w:jc w:val="both"/>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71" w:before="0" w:after="0"/>
      <w:ind w:firstLine="73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9" w:before="0" w:after="0"/>
      <w:ind w:firstLine="706"/>
    </w:pPr>
    <w:rPr>
      <w:rFonts w:ascii="Times New Roman" w:hAnsi="Times New Roman" w:eastAsia="Times New Roman" w:cs="Times New Roman"/>
      <w:sz w:val="24"/>
      <w:szCs w:val="24"/>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1"/>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000">
    <w:name w:val="Основной текст с отст000"/>
    <w:basedOn w:val="Normal"/>
    <w:qFormat/>
    <w:pPr>
      <w:spacing w:lineRule="auto" w:line="240" w:before="0" w:after="0"/>
      <w:ind w:left="1701" w:hanging="637"/>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17D31689A9D584B966EDA8CAF8B8C6A36EB070AA56B33091F557F1873F8D4B2A7F491C9C7877E81EE23F37v5M9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44:00Z</dcterms:created>
  <dc:creator>User</dc:creator>
  <dc:description/>
  <cp:keywords/>
  <dc:language>en-US</dc:language>
  <cp:lastModifiedBy>Пользователь Windows</cp:lastModifiedBy>
  <cp:lastPrinted>2019-02-04T09:19:00Z</cp:lastPrinted>
  <dcterms:modified xsi:type="dcterms:W3CDTF">2019-02-04T07:10:00Z</dcterms:modified>
  <cp:revision>119</cp:revision>
  <dc:subject/>
  <dc:title/>
</cp:coreProperties>
</file>