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муниципальной программы 2018 год</w:t>
      </w:r>
    </w:p>
    <w:tbl>
      <w:tblPr>
        <w:tblW w:w="1580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9"/>
        <w:gridCol w:w="1660"/>
        <w:gridCol w:w="1134"/>
        <w:gridCol w:w="1780"/>
        <w:gridCol w:w="1213"/>
        <w:gridCol w:w="794"/>
        <w:gridCol w:w="2098"/>
        <w:gridCol w:w="1559"/>
        <w:gridCol w:w="1842"/>
        <w:gridCol w:w="1418"/>
        <w:gridCol w:w="1781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п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евые индикаторы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ы измерен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писание показателя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ормула расчета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держ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Установленное в МП значение показателя на 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ходные данные для расч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Достигнутое значение показателя 2018 год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клонение, причина отклонения</w:t>
            </w:r>
          </w:p>
        </w:tc>
      </w:tr>
      <w:tr>
        <w:trPr>
          <w:trHeight w:val="99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имвол показат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исходного показателя, единицы измер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 от 5 до 18 лет, получающих услуги по дополнительному образованию в учреждениях сферы культу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арактеризует степень охвата детей дополнительным образованием художественно-эстетической направленност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1 = Чдо / Чд x 100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1 =  8992 / 70800*100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П1 = 12,7%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д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челове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2,7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Число обучающихся в МБУДО =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5850 чел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Число детей, получающих услуги в студиях МБУК = 3142 чел.     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СЕГО: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8992 чел. </w:t>
            </w:r>
            <w:r>
              <w:rPr>
                <w:rFonts w:cs="Times New Roman" w:ascii="Times New Roman" w:hAnsi="Times New Roman"/>
                <w:szCs w:val="22"/>
              </w:rPr>
              <w:t xml:space="preserve">  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,7 %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--</w:t>
            </w:r>
          </w:p>
        </w:tc>
      </w:tr>
      <w:tr>
        <w:trPr>
          <w:trHeight w:val="4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детей в городе, челове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рогноз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0800 чел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педагогических работников, получивших дополнительное профессиональ-ное образование (повышение квалификации, переподготовка) по профилю педагоги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ражает выполнение требований об обеспечении права педагогических работников на дополнительное профессиональное образование по профилю педагогической деятельности не реже одного раза в три г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2 = 77 / 358*100 = 21,5%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2 = 21,5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1,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высило квалификацию       77 чел., что составляет 21,5 % от расчетной численности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ед. работников – 358 чел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1,5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--</w:t>
            </w:r>
          </w:p>
        </w:tc>
      </w:tr>
      <w:tr>
        <w:trPr>
          <w:trHeight w:val="616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граждан, обучающихся на условиях целевого обучения по образовательным программам среднего профессионального и высш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ражает работу по созданию системы обеспечения учреждений сферы культуры молодыми квалифицированными специалистам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3 = Чо + Чз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3 =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обучающихся граждан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1.Договор на целевое обучение в ФГБОУ ВО «Российская академия музыки имени Гнесиных», г.Москв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№150-17б. от 20.06.2017г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говор о целевом обучении б/н от 01.09.2018 с Елисеевой Софьи Михайловны в ГАПОУ "Рязанский музыкальный колледж им. Г. и А. Пирогов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--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з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граждан, закончивших обучение и трудоустроенных в учреждениях сферы культуры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работников учреждений дополнительного образования, прошедших обязательный периодический медицинский осмотр (обслед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ражает выполнение требований о проведении обязательных периодических медицинских осмотров (обследований) работников образовательных учрежден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4 = 100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0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рошли       мед.осмотр 581 работника, что составляет  100 % от расчетной численности сотрудни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0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участников мероприятий, проводимых культурно-досугов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чел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арактеризует творческую активность населения, уровень предоставления услуг по досуговому обслуживанию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5 = Ч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5 = 688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посетителей в отчетном периоде, тыс.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56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атистическая отче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88,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+ 127,6   (7НК) </w:t>
            </w:r>
          </w:p>
        </w:tc>
      </w:tr>
      <w:tr>
        <w:trPr>
          <w:trHeight w:val="256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посещений музе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ед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арактеризует создание условий для удовлетворения потребностей личности в освоении накопленных обществом культурных и духовных ценност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6 = Чп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6 = 76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п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посещений в отчетном периоде, тыс.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атистическая отче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6,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+31,2  (8НК)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</w:rPr>
              <w:t>8НК.6 гр.16)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посещений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ед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арактеризует создание условий для удовлетворения потребностей личности в освоении накопленных обществом культурных и духовных ценност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7 – Ппб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7 = 642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пб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посещений в отчетном периоде, тыс.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2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атистическая отче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42,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+ 20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6НК гр.107</w:t>
            </w:r>
            <w:r>
              <w:rPr>
                <w:rFonts w:cs="Times New Roman" w:ascii="Times New Roman" w:hAnsi="Times New Roman"/>
                <w:bCs/>
                <w:szCs w:val="22"/>
              </w:rPr>
              <w:t>)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населения, участвующего в общегородских культурно-досуговых мероприятиях, организованных органами местного само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монстрирует успешность создания условий для вовлечения всех групп населения в активную творческую деятельность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8 = Чпог / Чн x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8 = 97,9 / 539 * 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П8 = 1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по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населения, участвующего в общегородских мероприятиях в отчетном периоде, тыс. челове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7,9 тыс. чел. (мероприятия организованные управлением культур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8,1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+0,1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населения города, тыс. челове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539 тыс. чел. (фактическая численность на конец 2017 г.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привлеченных жителей города к участию в социально-культурных и досуговых мероприятиях по месту 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чел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монстрирует успешность создания условий для устойчивого развития социально-культурной и досуговой работы с населением по месту житель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9 = Ч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9 = 46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участников проведенных мероприятий по месту жительства в отчетном периоде, тыс.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четы территориальных управлений префектур районов  администрации города Ряз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53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+ 1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 счет привлечения внебюджетных средств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рриториальное управление – префектура Октябрьского района города Рязан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,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рриториальное управление – префектура Советского района города Рязан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рриториальное управление – префектура Железнодорожного района города Рязан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рриториальное управление – префектура Московского района города Ряз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удовлетвори-тельного состояния материально-технической базы учрежд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арактеризует работу по созданию условий для качественного предоставления услуг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10 = Сп / Ку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10 = 3802,63 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10 = 81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ммарная оценка состояния материально-технической базы по установленным критериям, набранная учреждениями по результатам ежегодного мониторинга, проводимого управлением культуры,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ммарная оценка 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83 %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----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учреждений, едини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 (библиотеки с филиалами, дворцы и школы по количеству зданий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выполнения значений целевых индикаторов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ует уровень выполнения всех индикаторов муниципальной программы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1 = Сз / Пз x 1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11= 112,1/90 х 100 = 124,6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реднее значение достижения всех индикаторов,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9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з=(100+100+100+100+122,7+168,2+  103,2+100,6+126,5+100)/10 = 112,1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24,6 %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лановое значение выполнения индикатора программы, 90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Calibri"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28:00Z</dcterms:created>
  <dc:creator>Элла</dc:creator>
  <dc:description/>
  <cp:keywords/>
  <dc:language>en-US</dc:language>
  <cp:lastModifiedBy>Пользователь Windows</cp:lastModifiedBy>
  <cp:lastPrinted>2019-02-04T09:32:00Z</cp:lastPrinted>
  <dcterms:modified xsi:type="dcterms:W3CDTF">2019-02-04T07:10:00Z</dcterms:modified>
  <cp:revision>9</cp:revision>
  <dc:subject/>
  <dc:title/>
</cp:coreProperties>
</file>