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4.12.2017 № 440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18 год и на плановый период 2019 и 2020 годов, утвержденный решением Рязанской городской  Думы от 14.12.2017 № 440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2019 год  на 638 499,3 тыс. рублей за счет дополнительных поступлений межбюджетных трансфертов из вышестоящих бюджетов. Одновременно расходы и размер дефицита бюджета города Рязани на 2019 год увеличиваются на 273 500,0 тыс. рублей за счет </w:t>
      </w:r>
      <w:r>
        <w:rPr>
          <w:bCs/>
          <w:sz w:val="28"/>
          <w:szCs w:val="28"/>
        </w:rPr>
        <w:t>увеличения объема привлечения кредитных ресурсов от креди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19 год и на плановый период 2020 и 2021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7.2019</w:t>
      </w:r>
    </w:p>
    <w:p>
      <w:pPr>
        <w:pStyle w:val="Normal"/>
        <w:rPr/>
      </w:pPr>
      <w:r>
        <w:rPr>
          <w:sz w:val="28"/>
          <w:szCs w:val="28"/>
        </w:rPr>
        <w:t xml:space="preserve">25-28-13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19-08-02T08:37:00Z</dcterms:modified>
  <cp:revision>230</cp:revision>
  <dc:subject/>
  <dc:title>Финансово-экономическое обоснование</dc:title>
</cp:coreProperties>
</file>