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ind w:left="0" w:right="0" w:hanging="0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spacing w:lineRule="auto" w:line="220"/>
        <w:jc w:val="left"/>
        <w:rPr/>
      </w:pPr>
      <w:r>
        <w:rPr/>
        <w:t xml:space="preserve">                 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0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0"/>
        <w:ind w:left="0" w:right="0" w:firstLine="39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9 год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0 и 2021 годов,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>городской Думы от 13.12.2018 № 98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от 18.07.2019 г.  № 03/1/1/1-05/1503-Ин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19 год и на плановый период       2020 и 2021 годов, утвержденный решением Рязанской городской Думы             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19 год        и на плановый период 2020 и 2021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1.1. Пункты 1 и 2 статьи 1 «Основные характеристики бюджета города Рязани на 2019 год и плановый период 2020 и 2021 годов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города Рязани (далее - бюджет города) на 2019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                   11551690,2 тыс. рублей, в том числе объем получаемых межбюджетных трансфертов в сумме 6748159,3 тыс.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1885149,2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333459,0 тыс. 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0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     9945124,2 тыс. рублей, в том числе объем получаемых межбюджетных трансфертов в сумме 5008190,9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а в сумме 9945124,2 тыс. рублей, в том числе условно утвержденные расходы в сумме 124549,0 тыс.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0,0 тыс.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19 год в сумме 655448,1 тыс. рублей» заменить словами «на 2019 год             в сумме 687889,0 тыс. 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 пункте 1 статьи </w:t>
        </w:r>
      </w:hyperlink>
      <w:r>
        <w:rPr>
          <w:sz w:val="28"/>
          <w:szCs w:val="28"/>
          <w:lang w:eastAsia="ru-RU"/>
        </w:rPr>
        <w:t>7 «Резервные фонды» слова   «на 2019 год в сумме 8238,4 тыс. рублей» заменить словами «на 2019 год в сумме 12938,4 тыс. рубл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ункте 1 статьи 10 «Муниципальный долг» цифры «1111000,0» заменить цифрами «1384500,0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19 год и на плановый период 2020 и 2021 годов  «Прогнозируемые доходы бюджета города                  на 2019 год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:</w:t>
      </w:r>
    </w:p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5040 04 0002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городских округов (возврат остатков средств по программам ипотечного кредитов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ами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202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203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2019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2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 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плановый период 2020 и 2021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                  № 3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9. В приложении № 7 к бюджету города Рязани </w:t>
      </w:r>
      <w:r>
        <w:rPr>
          <w:bCs/>
          <w:sz w:val="28"/>
          <w:szCs w:val="28"/>
        </w:rPr>
        <w:t xml:space="preserve">на 2019 год                             и на плановый период  2020 и 2021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19 год» изменения и 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0. В приложении № 8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на плановый период 2020 и 2021 годов» изменения и дополнения изложить            в редакции согласно приложению № 5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1. В приложение № 9 к бюджету города Рязани </w:t>
      </w:r>
      <w:r>
        <w:rPr>
          <w:bCs/>
          <w:sz w:val="28"/>
          <w:szCs w:val="28"/>
        </w:rPr>
        <w:t xml:space="preserve">на 2019 год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2019 год» изменения и дополнения изложить в редакции согласно приложению № 6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2. В приложении № 10 к бюджету города Рязани </w:t>
      </w:r>
      <w:r>
        <w:rPr>
          <w:bCs/>
          <w:sz w:val="28"/>
          <w:szCs w:val="28"/>
        </w:rPr>
        <w:t xml:space="preserve">на 2019 год                    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0 и 2021 годов» изменения                       и дополнения изложить в редакции согласно приложению № 7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 В приложении № 11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19 год» изменения и дополнения изложить в редакции согласно приложению № 8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4. В приложении № 12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0 и 2021 годов» изменения и дополнения изложить в редакции согласно приложению       № 9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 В приложении № 13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19 год</w:t>
      </w:r>
      <w:r>
        <w:rPr>
          <w:sz w:val="28"/>
          <w:szCs w:val="28"/>
        </w:rPr>
        <w:t>» изменения и дополнения изложить в редакции согласно приложению № 10            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6. В приложении № 14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>» изменения и дополнения изложить в редакции согласно приложению  № 11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7. В приложении № 15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19 год</w:t>
      </w:r>
      <w:r>
        <w:rPr>
          <w:sz w:val="28"/>
          <w:szCs w:val="28"/>
        </w:rPr>
        <w:t>» изменения и дополнения изложить в редакции согласно приложению № 12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 В приложении № 16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>» изменения и дополнения изложить            в редакции согласно приложению № 13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18-07-09T15:42:00Z</cp:lastPrinted>
  <dcterms:modified xsi:type="dcterms:W3CDTF">2019-08-02T08:36:00Z</dcterms:modified>
  <cp:revision>17</cp:revision>
  <dc:subject/>
  <dc:title>                                                                       </dc:title>
</cp:coreProperties>
</file>