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9, лит. А, расположенного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у: г. Рязань, ул. Каширина, д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9, лит. А, назначение – нежилое, общей площадью 35,8 кв.м, этаж подвал, расположенного по адресу: г. Рязань, ул. Каширина, д.4, реестровый номер 233972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 422 185 (один миллион четыреста двадцать две тысячи сто восемьдесят пять) рублей 03 копейки, в том числе НДС. Начальная цена определена на основании отчета об оценке рыночной стоимости  № 01-14/29р от 27.01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казанное в п.1 настоящего решения имущество обременено договором аренды нежилого помещения № 0012112 от 01.03.2012, заключенным между управлением земельных ресурсов и имущественных отношений администрации города Рязани и Обществом с ограниченной ответственностью «Людмила»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3-12-20T15:07:00Z</cp:lastPrinted>
  <dcterms:modified xsi:type="dcterms:W3CDTF">2014-03-12T13:41:00Z</dcterms:modified>
  <cp:revision>38</cp:revision>
  <dc:subject/>
  <dc:title> </dc:title>
</cp:coreProperties>
</file>