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ервомайский проспект, д.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А, назначение: нежилое, общей площадью 66,4 кв.м</w:t>
      </w:r>
      <w:r>
        <w:rPr>
          <w:color w:val="000000"/>
          <w:sz w:val="28"/>
          <w:szCs w:val="28"/>
        </w:rPr>
        <w:t>, расположенного по адресу: г. Рязань, Первомайский проспект, д.60, реестровый номер 11074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Зудовой Тамарой Яковл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 411 595 (Пять миллионов четыреста одиннадцать тысяч пятьсот девяносто пять) рублей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9-13/18р от 09 сентября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60 по  Первомайскому проспекту города Рязани,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3-22T16:36:00Z</cp:lastPrinted>
  <dcterms:modified xsi:type="dcterms:W3CDTF">2013-09-13T08:50:00Z</dcterms:modified>
  <cp:revision>42</cp:revision>
  <dc:subject/>
  <dc:title> </dc:title>
</cp:coreProperties>
</file>