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8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Новоселов, д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8 в многоквартирном доме, лит.А, назначение: нежилое, общей площадью 17,1 кв.м</w:t>
      </w:r>
      <w:r>
        <w:rPr>
          <w:color w:val="000000"/>
          <w:sz w:val="28"/>
          <w:szCs w:val="28"/>
        </w:rPr>
        <w:t>, этаж 1, расположенного по адресу: г. Рязань, ул. Новоселов, д.17, реестровый номер 23495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Константиновой Зинаидой Михайл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607 570 (Шестьсот семь тысяч пятьсот семьдесят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12-13/17р от 02 дека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 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12-06T10:46:00Z</dcterms:modified>
  <cp:revision>48</cp:revision>
  <dc:subject/>
  <dc:title> </dc:title>
</cp:coreProperties>
</file>