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 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очтовая ул., д.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 А, назначение – нежилое, общей площадью 36,9 кв.м, расположенного по адресу: г. Рязань, Почтовая ул., д. 54, реестровый номер 28998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2 278 683 (два миллиона двести семьдесят восемь тысяч шестьсот восемьдесят три) рубля 84 копейки, в том числе НДС. Начальная цена определена на основании отчета об оценке рыночной стоимости № 05-14/18р от 19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NataliaN</cp:lastModifiedBy>
  <cp:lastPrinted>2014-03-19T14:24:00Z</cp:lastPrinted>
  <dcterms:modified xsi:type="dcterms:W3CDTF">2014-06-09T06:56:00Z</dcterms:modified>
  <cp:revision>49</cp:revision>
  <dc:subject/>
  <dc:title> </dc:title>
</cp:coreProperties>
</file>