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и.о. главы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rFonts w:eastAsia="Arial" w:cs="Arial"/>
          <w:sz w:val="28"/>
          <w:szCs w:val="28"/>
        </w:rPr>
        <w:t>учитывая протокол публичных слушаний, заключение о результатах проведения публичных слушаний по вопросам землепользования и застройки на территории города Рязани, проведенных 06.05.2013, постановление администрации города Рязани от 22.07.2013 № 2929 «О направлении проекта и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>1. Внести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) дополнить основные виды разрешенного использования территориальной зоны «Д-2. Зона многофункционального делового, общественного и коммерческого назначения» абзацем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многоэтажные гаражи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условно разрешенные виды использования территориальной зоны «Д2. Зона многофункционального делового, общественного и коммерческого назначения» абзацами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етские дошкольные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образовательные шко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школы и студ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ые школы и студ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еографические школы и студ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внешкольного образования.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ополнить основные виды разрешенного использования территориальной зоны «П1. Зона предприят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» абзацем следующего содержа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«- многоэтажные гаражи.».   </w:t>
      </w:r>
      <w:r>
        <w:rPr>
          <w:rFonts w:eastAsia="Arial" w:cs="Arial"/>
          <w:color w:val="000000"/>
          <w:sz w:val="28"/>
          <w:szCs w:val="28"/>
        </w:rPr>
        <w:t xml:space="preserve">   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дополнить основные виды разрешенного использования территориальной зоны «П2. Зона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» абзацем следующего содержа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color w:val="000000"/>
          <w:sz w:val="28"/>
          <w:szCs w:val="28"/>
        </w:rPr>
        <w:tab/>
        <w:t xml:space="preserve">«- многоэтажные гаражи.».   </w:t>
      </w: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экологии Рязанской городской Думы       (Варгин В.М.).</w:t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,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Рязанской городской Думы                                                А.А. Кашаев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uppressAutoHyphens w:val="true"/>
        <w:ind w:right="-1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470" w:right="567" w:gutter="0" w:header="0" w:top="1065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10-10T16:03:00Z</cp:lastPrinted>
  <dcterms:modified xsi:type="dcterms:W3CDTF">2013-11-21T13:21:00Z</dcterms:modified>
  <cp:revision>3</cp:revision>
  <dc:subject/>
  <dc:title> </dc:title>
</cp:coreProperties>
</file>