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                       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язанской городской Думы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50"/>
        <w:gridCol w:w="1800"/>
        <w:gridCol w:w="1800"/>
        <w:gridCol w:w="1260"/>
        <w:gridCol w:w="1800"/>
      </w:tblGrid>
      <w:tr>
        <w:trPr>
          <w:trHeight w:val="77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го 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алансовая стоим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таточная стоимость на 01.01.2011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правочный коэффицие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логовая стоимость, рублей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се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водопроводные сети пос.Недостоево м/р"Агропромстроя", код: В00016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 0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 609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9 804,7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Дзержинского, код: В00017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8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69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134,9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 к жилому дому N 10 квартал 4 ДПР, код: В00017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73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064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032,0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квартальный водопровод квартал 3,4 по ул.Новоселов, код: В00017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 73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 929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5 464,5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Дзержинского, код: В00017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 59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709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 354,5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Дзержинского, код: В00017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 3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 526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 263,34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ому дому Шереметьево 12,12а,12в,12г,13а,13в, код: В00017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02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895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447,5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ому дому N47 к.1. Московское шоссе, код: В00017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 6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617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308,6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по ул.Октябрьской, код: В00017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47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6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632,06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 ул.Березняковской, пос.Дягилево, код: В00017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1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861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430,5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с.Борки по ул.11-го района, код: В00017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29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21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110,9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 2-му проезду ул.Дягилевской, код: В00017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01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22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611,41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неплощадочный к м/р-ну Кожзавода(п.Недостоево 2-очередь), код: В00017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0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 968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 484,3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водопровода из-под жилого дома N8 м/р-на Недостоево, код: В00017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4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705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352,9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площадочный водовод ЦТП-33 микрорайона Недостоево, код: В00017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 43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315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 657,5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 переулку 9-й Линии, код: В00017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6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02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301,2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5-го проезда по ул.Осипенко, код: В00017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92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533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66,7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 ул.Осипенко, код: В00017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2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72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36,1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квартальный водопровод ДПР-3,4, код: В00017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91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174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 087,0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Окского водозабора до микрорайона N3,4 ДПР, код: В0001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44 2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0 921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025 460,5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квартал 13 пос.Приокский, код: В00018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 33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991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 495,7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водопровода из-под застройки д.N2 по ул.Стройкова, код: В00018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578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289,1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179 кв.жилому дому по ул.1-ая Красная, код: В00018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 1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087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 043,76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квартальные водопроводные сети к жилым домам N17 по ул.Телевизионной, код: В00018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3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981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490,9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ружний водопровод по ул.Касимовское шоссе, код: В00018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5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929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964,8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Д-300мм по ул.Ленинского Комсомола, код: В00018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 9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844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 422,32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водовода от пикета ПК3+22 до пикета ПКв+45 Окского водоузла, код: В00018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1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052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3 526,33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жилому дому NN 80,86, 86,140/142 по ул.Гагарина, код: В00019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65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32,8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водовода от т.А магистрального водовода до дюкера Окского в/уз, код: В00018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 49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259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629,9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водовода от артезиаских скважин до Окской ОВС, код: В00018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 8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 371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 685,5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ым домам N5,6 ДПР-1а, код: В00019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82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687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343,7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 5-му проезду улицы Новой, код: В00019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11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1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75,84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группе 9-ти этажному жилому дому по ул.Костычева, код: В00019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45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298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 149,2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водопровода Д500 кв.1а ДПР, код: В00019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5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21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860,9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ки переливных труб Окского водоузла, код: В00019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06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453,0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водовода Окского водоузла, код: В00019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81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31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415,9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водовода Окского водоузла, код: В00019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 73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52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9 676,03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водовода отнасосной станции до пикета ПК2+92.5.Водовод от ПОВС до поста Г, код: В00020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 08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292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 146,0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дому N11 ул.Стройкова, код: В00020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70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59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480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9-ти этажному жилому дому по 3-му Мопровскому переулку, код: В00022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5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56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28,38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енная фекальная канализация к жилому дому 15 п.Недостоево, код: В00022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1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32,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66,3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ому комплексу "Долг" I очередь от ЦТП до дома, код: В00022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8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79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489,9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119 кв.жилому дому по ул.Московское шоссе ДПР, код: В00022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2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91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45,89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Октябрьский округ: пос.Соколовка м/р "Агропромстрой, код: В00024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7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495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 747,9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ий округ м/р Кальное, код: В00024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 45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 596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8 298,2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школы N 17 по ул.Чкалова, код: В00023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7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45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222,7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РоддомаN2 по ул.Островского 74/54, код: В00024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0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71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35,8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по ул.Телевизионная, код: В00024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6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218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 109,2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с Шереметьево и.д.Соколовка, код: В00018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6 76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 0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3 514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внеквартального водопровода к жилому дому N8 ул.7-я Линия, код: В00018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5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11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905,6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дому N8 по ул.7-я Линия, код: В00018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8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41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720,7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водовода от дюкера до пикета ПК2+90 Окского водоузла, код: В00019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 50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99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849,5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жилому дому по ул.Гоголя д.35.к.2, код: В00019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49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25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62,8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истральный водовод ПОВС, код: В00019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3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 249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24,8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по ул.Грибоедова, 3, код: В00025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6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37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118,8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ул.Высоковольтная,16, код: В00026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5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3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41,5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ул.МОГЭС, д.30, код: В00026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3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 083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041,6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жилому дому N4 к.1. 4 к.2 ул Черновицкая, код: В00027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0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61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80,5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179 кв.жилому дому ВИПКИС по ул Кутузова, код: В00027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05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652,5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жилого дома32"б" 100 кв. ул.Старореченская, код: В00027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9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 594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 797,4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жилому дому N24к.1 по ул.Островского, код: В00027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94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39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469,5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жилому дому N32 по ул.Станкозаводская, код: В00027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86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633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816,8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жилому дому 11"а" ул.Интернациональная, код: В00027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35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04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602,0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жилому дому N15а ул.Интернациональная, код: В00028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8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58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629,2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орный водопровод по 72 кв. по ул.Новаторов 19к.1, код: В00028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66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8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04,4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120кв жилому дому по ул.Сельских строителей, 3"Г"стр.16, код: В00028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8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555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277,76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120 кв жилого дома по ул. Сельских строителей.д.4"Д"стр.11, код: В00028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2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81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90,5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119 кв жилого дома N 7 по 3-му пр-у ул.Тракторной, код: В00028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3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949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974,69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водопровода два 30-ти кв. жилого дома N22а,22 по ул.Интернациональной, код: В00031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0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57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128,7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поликлинике по ул.Чкалова, код: В00031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0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13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56,7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к жилому дому 25 по ул.Фрунзе, код: В00031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0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07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653,66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жилому дому по ул.4-я Линия,1,ул.Гагарина 156,156к.1, код: В00032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9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50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225,4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д.№14 к1 ул.Колхозная, код: В0003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 413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06,9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д.№10 к.1 ул.Колхозная, код: В00033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6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27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513,9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ул.Хиринская, код: В00034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983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491,6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д.№ 45 к.2 ул.Гоголя в квартал 15а, код: В00034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60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39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319,8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К-1 к 9 эт жилому дому ГОСНИТИ ул Есенина, код: В00034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63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49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824,6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ул Верхняя, код: В00034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1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551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275,9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Середы 13 кв жилому дому, код: В00035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9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5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27,27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хозяйственного питьевого водопровода Недостоево, 9, код: В00039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09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54,7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ый водопровод к домам в п.Дашки, код: В00037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4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32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66,31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истральный водовод от Борковского водозабора до Недостоево, код: В00037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74 5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 322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7 161,0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 квартале 16б пос Горроща В-1, код: В00037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 3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 183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 591,5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Михайловское шоссе. 250 к 1.2, код: В00037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0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92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696,1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Щорса. 5, код: В00038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 56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 401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 200,9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внеплощадная м/р. пос. Недостоево, код: В00038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 8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345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 672,94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Октябрьская 58 к 1, 60 к 1, ул.Магистральная, 14, код: В00039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70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 293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 146,9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Крупской, 19 к 2, код: В00041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2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9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839,7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Коломенская, 3, код: В00042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2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66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83,01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енный питьевой водопровод к жилому дому 2б МЖК "Русич" Московский р-н, код: В00042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9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70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850,4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ж/д Проектакт квартал  I ДПР и ЦТП 28б, код: В00042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13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446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223,0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Старореченская 2 корп.3, код: В00042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597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 798,51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кв7. ул Лен. комсомола 6, в р-не ул.Шевченко, Новопавловская., код: В00042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 7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94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747,4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орная линия водопровода ул Бирюзова 21 к.2, код: В00042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0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89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244,7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пожарный водопровод по ул. Почтовая кв. 9-10, код: В00043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3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4 036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 018,4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ая водопроводная сеть колледжа пр. Гоголя 6, код: В00043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 5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26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131,2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Новоселов. 15 к 1, код: В00043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04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02,2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Тимакова.14, код: В00043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2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18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359,3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Тимакова 2, код: В00043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1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76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88,0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цевой водопровод к ЦТП5, код: В00044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34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873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436,5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Новоселов. 19 к 1, код: В00044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89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54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27,1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Интернациональна, 8б, код: В00045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49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774,8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Гагарина,29, код: В00045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2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46,3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Есенина, 15 бассейн, код: В00045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3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67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ул Старореченская, 15 к 1 общежитие, код: В00045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47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73,9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ул Черновицкая, код: В00045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0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758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379,0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ул Шевченко, 1, код: В00045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5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71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985,7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ул С.Середы, код: В00045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2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92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460,0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Московское шоссе 35/1, код: В00045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63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12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1 856,3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3 Бутырки 3, код: В00046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37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18,9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3 Бутырки 1, код: В00046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85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085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 542,7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4 Линия 34, код: В00046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2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415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207,7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Вокзальная от ЦТП (квартал 43), код: В00047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4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582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291,1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с.Грачи, код: В00047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 89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715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 357,8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проводная сеть с. Дядьково, код: В00047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62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969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 484,5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Ленинского Комсомола. 3, код: В00047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78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39,2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2 Железнодорожная 32, код: В00047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26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670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335,3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Каляева д/сад № 121, код: В00047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54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27,3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2 Железнодорожная 34, код: В00048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0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620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310,4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по проезду Яблочкова, код: В0004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29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69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84,6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2 Железнодорожная 38, код: В00048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6,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03,3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2 Железнодорожная 38 к 1, код: В00048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76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46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73,1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от котельной 1 Бутырки, код: В00048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56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96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248,0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1 Бутырки. бойлерная, код: В00048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76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645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822,8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3 Бутырки 3.к 3, код: В00049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9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14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557,17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2 Железнодорожный переулок 12, код: В00049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89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27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63,6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 Типанова. квартал 142. ЦТП, код: В00049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9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92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96,3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2 Бутырки 9, код: В00049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21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67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33,7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Лесная 28, д/сад №132, код: В0005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01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50,9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Зубковой 16а, д/сад №7, код: В0005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49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74,7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к 91кв ж/д 21 к.8 по ул. Касимовское шоссе, код: В00051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51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75,8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Полиграфистов 7, код: В0005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02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91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95,7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ьевой водопровод Недостоево-Семчино, код: В00051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 39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129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9 564,79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цевой водопровод Д-300 по ул.Интернациональная к ЦТП-48 (жилой дом №8а), код: В00051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 72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913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 956,7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водопровода ул. Есенина 110, код: В00051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50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825,17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Интернациональная к 9-эт.дому 16б в квартал 4 Канищево, код: В00051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273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636,64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ос хоз.питьевого водопр. на группы ж.д. ул.Братиславской (от т.А до, код: В00051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44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80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990,2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 по ул.Есенина и Горького до котельной, код: В0005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4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975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488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внеплощадочный МЖК Кальное, код: В00052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6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579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 789,5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неплощадочный В 10 в МЖК Кальное, код: В00052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87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 935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 467,9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в МЖК Кальное ул. Касимовск.шоссе 17 к.3, код: В00052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4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76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288,11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квартальный водопровод В 11 к 153 кв. жилому дому МЖК Кальное (секция 4, код: В00052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5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137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068,8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к жилому дому 25,ДПР-5, код: В00052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75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691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 345,85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на участке от В-1 ул.Затинная до д №22 по Есенина, код: В00053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9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57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28,9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Грибоедова 9, код: В00053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30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15,3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Забайкальская, код: В00053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8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754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377,4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(внешняя) Забайкальская 16, код: В00053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6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47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 623,5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(внешняя) Забайкальская 11, код: В00053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0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24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662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(внешняя) Забайкальская 22, код: В00054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70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885,4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(внешняя) Забайкальская 23, код: В00054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3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646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323,1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(внешняя) Забайкальская 24, код: В00054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7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90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45,44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квартальный водопровод от сущ.сетей м/р №,.4 пос.Юбилейный, код: В00054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95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95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 097,6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квартальный водопровод пос.Юбилейный д.4, код: В00054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24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680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340,1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ул. Костычева. 2, код: В00055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09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354,8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проводная сеть ул. Разина, 17, код: В00055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70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85,2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1 пр. Ломоносова, 9/15, код: В00055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61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58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379,41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ому дому ЖСК "Учитель 6" Шереметьевский пр.. 8, код: В00056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4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31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765,6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ул. Пожалостина д.15, код: В00056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55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77,5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жилых домов №18, 20 по ул. 6-я Линия, код: В00056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1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32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16,4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по ул.Лен.комсомола, код: В00056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1 2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 627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 813,9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 4-я Линия, д.2/1, код: В00056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3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11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55,95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енный питьевой водопровод к школе  квартал "К" ДПР ул.Новоселов, 17.к.1, код: В00056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6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777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3 388,7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от ВК-1 до ВК-7 по ул.Покровская, код: В00057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2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268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634,2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от ВК-1 до ВК-18 по ул.Мирной, код: В00057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1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204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 102,2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от ВК-1 до ВК-6 по ул.Роща, код: В00057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 3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397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 198,9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ым  домам  26,27 ДПР-5 ул. Новоселов д.53.к.1, код: В00057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0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078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 539,49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ственный питьевой водопровод к торговым рядам по ул.Краснорядской, код: В00057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 982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 991,01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(наружный водопровод) жилого дома № 17 ул. Свободы, код: В00058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73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436,76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70 кв. жилому дому в квартале Кальное ул. Быстрецкая. д.9, код: В00058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5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268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634,2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к жилому дому 33 по ул. Новоселов, код: В00058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595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797,6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 Садовая (д.Недостоево), код: В00058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9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2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10,1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 Советской Армии, д.8, код: В00058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9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69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284,7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по ул.Мервинская, д.18, код: В00058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 8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 164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 082,46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жилому дому №23, корп.10 по ул.Касимовское шоссе, код: В00058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869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434,64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г.Рязань. Михайловское шоссе, д.80 к.1, код: В00058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30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514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 257,0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Строителей, код: В00058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 65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 557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2 778,94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д=300мм,от пл.Соборной до ул.Сенной (ул.Соборная,20), код: В00058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 6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164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 582,23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д=100мм,ул.Колхозной,пос.Семчино, код: В00059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154,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026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013,01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д=100мм,ул.Советская,пос.Семчино, код: В00059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66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883,2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 Верхняя, код: В00059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4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225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енно-питьевой водопровод, код: В00059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643,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669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 334,9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ети водопровода по ул.Крупской д.16 к.1, код: В00059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46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269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 634,9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 Орсовская, код: В00006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30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646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323,0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ичная по пл.Т.Костюшко, код: В00009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6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670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335,3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площадочный и внутриплощадочный водопровод к 120кв.жилому дому по ул.Рытикова, код: В00018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1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81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540,5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яя водопроводная сеть 11 горбольницы, код: В00032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9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381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191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ая сеть ул Пугачева д.11/19, код: В00034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 49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646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823,2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хозяйственный питьевой к домам в п.Дашки, код: В00037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2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828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414,3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жилых домов и ЦТП ул.Попова. 18, код: В00030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5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763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381,6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домов N83,85,87 по ул.Ленинского Комсомола, код: В00031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8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55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627,8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к общежитию № 14 Канищево, код: В00035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9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3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751,6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к 2 5-ти эт жилому дому Ул Молодежная, код: В00035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31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265,51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Д-600 ул Черновицкая- Островского - Высоковольтная, код: В00035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0 7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 607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0 303,8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котельной квартал 148 ул.Высоковольтная, код: В00010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06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03,08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к 5-ти этажным домам в квартале 3"а" Приокский поселок, код: В00010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6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74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037,0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квартал 4 Московское шоссе, код: В00010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9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50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575,3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к жилому дому 4-го треста пос.Мервино, код: В00010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23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78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839,37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ому дому Ремонтно-механического завода по ул.Татарской, код: В0001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7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78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089,42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площадочный водопровод к 90 кв.жилому дому по ул.Дзержинского, код: В00014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44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022,3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к общежитию по ул.Урицкого, код: В00016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34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002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 001,3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г.Рязань ул.Пушкина  д.14, код: В00059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810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405,2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домам ДПР N 1 дома N 42,43, код: В00012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72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67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68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водопровода г. Рязань ул. Фрунзе д.5, код: В00059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4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391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695,8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г.Рязань, ул.Фирсова, д.22, код: 000157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395,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57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828,6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г.Рязань, ул.Фирсова, д.22, к.1, код: 157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395,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57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828,6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 Лен. Комсомола 23, код: 000158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51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125,8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г.Рязани, ул.Гагарина, д.46, код: 000159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63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816,2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. сети Октябрьский  округ, 1-я очередь мкр. Голенчино, код: 000159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 9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 139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069,6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. сети Окт. округ, 2-я очередь мкр. Голенчино, код: 000159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2 999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 366,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4 683,3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ул.Колхозная - Вишневая село Канищево, код: 000159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567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555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 277,77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ул.Новостройка село Недостоево, код: 000159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632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658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829,2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ь водоповода ул.Есенина д.41, код: 000159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9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97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ул. Советской Армии, д.19 к2, код: 000160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50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252,5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ул. Грибоедова, д. 9а, код: 000161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90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953,7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. сети пос. Шпалозавода, сооружение 29, код: 000161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934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427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213,91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г. Рязань, ул. Октябрьский городок, код: 000161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6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 300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ные, г.Рязань,ул.Молодцова,11/2; ул.Станкозаводск.14/1, код: 000161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7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616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08,0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Энгельса, д.22, код: 000162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 10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996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 998,1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Магистральная, д.13 к.1, код: 000162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8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92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Бирюзова д.1,корп.7, код: 000162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5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828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Радищева, д.55,59(ТСЖ Лебедь), код: 000162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3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749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874,8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Право-Лыбедская, д.35,корп.2, код: 000162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2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197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 598,6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Сельских строителей, д.4ж, код: 000162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86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343,3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Октябрьский городок, д.40, код: 000162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33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866,9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Октябрьский городок, д.32, код: 000162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57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878,5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Октябрьский городок, д.11, код: 000163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67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533,6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Октябрьский городок, д.8, код: 00016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93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846,8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артезиаской скважины №5, код: 000163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639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819,6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 артезиаской скважины №4, код: 000163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185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 092,8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артезиаской скважины №3, код: 000163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542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771,44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водопроводной башни, код: 000163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89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044,8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-да,ул.Белякова,д.33,повысительной насосной станции код: 00016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3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 672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31, код: 000163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1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06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9, код: 000163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40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8, код: 000163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77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888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7, код: 000163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446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723,4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6, код: 000163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355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177,5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5, код: 000163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9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95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4, код: 000163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1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56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1, код: 00016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2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12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19, код: 000163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48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4,4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18, код: 000163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347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673,6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10, код: 000163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43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71,5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6, код: 000163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85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42,8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2, код: 000163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7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08,8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5, код: 000163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43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71,5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4, код: 000163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00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00,0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, код: 000163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85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142,8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 котельной №1, код: 000163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9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95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 ул.Белякова, детского комбината, код: 00016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694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347,4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ные, Касимовское шоссе,д.50б, код: 000164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8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94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Белякова внутриплощадочные, код: 000164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171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585,68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Михайловское шоссе,внутриплощадочные, код: 000164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053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026,9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Белякова внутриплощадочные, код: 000164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734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 367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Белякова внутриплощадочные, код: 000164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999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999,92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 г.Рязань,ул.Октябрьская,д.2а, код: 000165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8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894,5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ада,ул.Касимовское ш.,д.17б,19а,19б, код: 000165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66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533,1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Зубковой, д.18 к1, д.18 к2, д.18 к3, код: 000165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43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 021,8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Зубковой,д.18 к1,д.18 к2,д.18 к3, код: 000165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9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 957,5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Садовая,д.33 (ТСЖ Садовая), код: 00016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198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 599,25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Сельских строителей,4з(секция 6) (ТСЖ Недостоевское -Ю), код: 000168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08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404,25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Сельских строителей,4 "з"(секция 9) (ТСЖ Недостоевское-Ю, код: 000168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10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805,25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от скважины №13 до скважины №18 Борковской ОВС, код: 000168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 175,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 592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2 796,09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от скважины№13 Боркой ОВС до очистных сооружений., код: 000168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572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778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389,4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снабжения,ул.Грибоедова, д.20,соор.5, код: 000168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 66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143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 071,5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,ул.Энгельса,д.3,к.1, код: 000168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5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77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Ленинского Комсомола,д.134/56 код: 000169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74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037,0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Октябрьский городок,д.47, код: 000169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37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688,7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Октябрьский городок,д.45(котельная), код: 000169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4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5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25,0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Октябрьский городок,д.44, код: 000169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 4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 483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 741,9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Октябрьский городок,д.42а, код: 00016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26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157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 078,5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Октябрьский городок,д.46, код: 00017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4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931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 465,6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Белякова,д.2а, код: 000170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876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 438,1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Татарская,д.75, код: 000170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4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22,5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, ул.Л.Чайкиной, д.13, код: 00017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8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891,2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Горького, д.10, код: 00017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68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,ул.Попова, д.55(п. Соколовка), код: 00017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68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 ул. Октябрьская д.37 к.2, код: 000170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18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159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г. Рязань ул. Пушкина  д.14, к.1, код: 000170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7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335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Сельских строителей д.6 к.4, код: 00017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2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610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1-я Железнодорожная, д.60, д.60а, код: 000171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87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70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735,3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Нахимова, д.3, д.3 к.1, код: 000171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535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268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634,0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Пожалостина, д.12, д.12 к.1, код: 00017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0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007,5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3-й Мопровский переулок, д.4, код: 00017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63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31,9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водопровода ул.Гагарина д.14, д.14к.1 ТСЖ "Наш дом", код: 000171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4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224,5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Татарская, д.77, код: 000171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2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312,5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скважины №1 на Окской ОВС, код: 000171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159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712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356,16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скважины №3 на  Окской ОВС, код: 000171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25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273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636,8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поста ГАИ по Михайловскому шоссе, код: 000172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5 603,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5 867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2 933,73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1-я Прудная, д.24, код: 000172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36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Птицеводов, д.12, код: 000172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8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94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Дзержинского, д.82, код: 00017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3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 68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Костычева д.9, код: 000173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26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963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Телевизионная,д.4, код: 000173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5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4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562,09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Профессора Никулина, д.10, код: 000173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76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051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 525,5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Высоковольтная, д.16, к.4, код: 000173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49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748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орный водовод ул. Гоголя (квартал 16), код: 000173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372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 686,4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 Дзержинского (от Первомайского пр-та до ул.Высковольтной), код: 000173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 51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1 256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Ситниковская, код: 000173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 4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2 736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1-й проезд Новой, код: 00017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0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 536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5-й проезд Добролюбова, код: 000173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262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131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Достоевского, код: 000173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500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 750,4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Запрудная, код: 000173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 64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 82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Колхозный проезд, код: 000173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3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676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Рязанская, код: 000173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6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 336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Связи, код: 000173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 3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99 16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 ул. Зубковой д.28 к.1, код: 000173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806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 903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Соколовская д.1, к.1, код: 000173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03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851,6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Старое Село, код: 000173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 77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9 388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Халтурина, д.16, код: 000173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60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 30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 Торговый городок, код: 000173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 1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1 070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Электрозаводская (от ул.Совхозной до ул.Попова), код: 000173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4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226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Семинарская(от ул.Сенной до ул. Соборной), код: 000173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5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 740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1 370,4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по техподполью ул.Новоселов д.24к.1 к ул.Тимакова, код: 000173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72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цевые водосети по техподполью ул.Тимакова 15/23, код: 00017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8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 944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ул. Новоселов, д.33к.1, д.33к.2, д.33к.3, д.33к.4, код: 000173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3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466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Заречная (пос. Приокский), код: 000173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94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Школьная (п. Соколовка), код: 000173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01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 006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Сережин переулок, код: 000173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61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430,6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Дачная пос. Соколовка, код: 000173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 60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 80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ул. Пугачева д.3, д.7а, код: 000173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601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300,8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1-й пр-д Шевцовой, код: 000173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65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882,6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Соколовская д.1 ул.2-я Прудная д.13, код: 000173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7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 872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пристройки к поликлинике №6 ул.Гагарина, 53, код: 00017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 6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280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 640,1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Быстрецкая, д.27  ул. Кальная, д.7. 9, код: 00017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4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2 72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Строителей, д.17 к.1 общество глухих, код: 000174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69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Советская п.Семчино, код: 000174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 475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 149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8 074,94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 5-й р-н Борки, код: 000174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 555,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927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5 963,9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Октябрьский городок д.48, код: 000174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126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563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Новоселов д.48 к.1, д.48 к.2, д.48 к.3, код: 000174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0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 52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Комбайновая д.26, код: 000174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66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Пожалостина д.46, код: 000174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0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002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 д/с №21 ул. Васильевская д.11, код: 000174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 098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 457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0 228,5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3-и Бутырки д.3 к.9, код: 000174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03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501,6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от камеры по Северной окр. до стены КНС №9, код: 000174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2 50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20 70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60 350,5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Черновицкая д.34 к.3, код: 000174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76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88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2-я Линия д.5, код: 000174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58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729,2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Татарская, д.65, код: 000174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7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188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ул.Касимовское шоссе до подкачки №1 ул. Зубковой, код: 000174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81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96 23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348 118,75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ул.Новоселов д.58 до жилого дома по адресу ул.Зубковой д.28к.1, код: 000174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6 27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38 137,5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Соколовская д.5 к.2, код: 000174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750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от перекрестка ул. Бирюзова и Интернациональная до камеры в овраге 1-й квартал, код: 000175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7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94 8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47 425,00</w:t>
            </w:r>
          </w:p>
        </w:tc>
      </w:tr>
      <w:tr>
        <w:trPr>
          <w:trHeight w:val="77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от остановки ОКБ на Интернациональной до перекрестка Интернациональной  Станкозаводской, код: 000175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6 4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78 21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Мервинская, д.164, д.164а, код: 000175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 0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2 02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2-я Линия д.3, код: 000175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97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488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Большая, соор.108 Зиловская бровка, код: 000175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26 24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8 137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99 068,5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ая водопроводная сеть пос. Дягилево, код: 000175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2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76 41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8 205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 Соколовская, д.3б, код: 000175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87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043,6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Соколовская, д.9, код: 000175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41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ул.Прудный проезд, код: 000175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414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ая водопроводная  сеть ул.Попова (п.Соколовка), код: 000175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6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 826,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ая водопроводная сеть ул. 2-я Механизаторов ул.Луговая-пр.Ушинского, код: 000175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 406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 203,4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ая водопроводная сеть ул. Луговая (п. Соколовка), код: 000175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922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 961,2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ая водопроводная сеть ул.Ушинского (п.Соколовка), код: 000175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 616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 808,3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ая водопроводная сеть ул. 1-я Механизаторов, код: 000175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 000,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ая водопроводная сеть ул. Мира, код: 000175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 594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9 297,20</w:t>
            </w:r>
          </w:p>
        </w:tc>
      </w:tr>
      <w:tr>
        <w:trPr>
          <w:trHeight w:val="247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Водосети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 652 181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 795 083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897 541,77</w:t>
            </w:r>
          </w:p>
        </w:tc>
      </w:tr>
      <w:tr>
        <w:trPr>
          <w:trHeight w:val="247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анализационные сет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изационный коллектор от КНС3 до КНС4 (напорный) от КНС4 - КП1, код: К00018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27 883,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6 820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3 410,1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изационные сети ул. Мирная (р-н Дашки Военн.),д.55-87, код: 000160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6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415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 707,95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главного самотечного коллектора от пр. Речников до КНС-6 (шнековая КНС, код: 00016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5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 22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1 612,00</w:t>
            </w:r>
          </w:p>
        </w:tc>
      </w:tr>
      <w:tr>
        <w:trPr>
          <w:trHeight w:val="247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Канализационные сети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96 743,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29 460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4 730,07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6 448 924,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 024 543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012 271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ab/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ab/>
        <w:t>и имущественных отношений                                                                                      Ю.А.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  </w:t>
      </w:r>
      <w:r>
        <w:rPr/>
        <w:t>21.02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  </w:t>
      </w:r>
      <w:r>
        <w:rPr/>
        <w:t>25-86-3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0:00Z</dcterms:created>
  <dc:creator>ASU</dc:creator>
  <dc:description/>
  <cp:keywords/>
  <dc:language>en-US</dc:language>
  <cp:lastModifiedBy>ASU</cp:lastModifiedBy>
  <dcterms:modified xsi:type="dcterms:W3CDTF">2011-02-28T13:20:00Z</dcterms:modified>
  <cp:revision>2</cp:revision>
  <dc:subject/>
  <dc:title>ПРИЛОЖЕНИЕ № 1                          </dc:title>
</cp:coreProperties>
</file>