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  <w:tab/>
        <w:tab/>
        <w:t xml:space="preserve">          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язанской городской Думы</w:t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 № 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80"/>
        <w:gridCol w:w="1800"/>
        <w:gridCol w:w="1800"/>
        <w:gridCol w:w="1260"/>
        <w:gridCol w:w="1620"/>
      </w:tblGrid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сновного сре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алансовая стоим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таточная стоимость на 01.01.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правочный коэфф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логовая стоимость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втобус, код: 000137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 2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, код: 000142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666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46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710,4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шина, код: 000142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083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16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55,6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куумная машина на шасси КАМАЗ, код: 000142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 017,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51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678,4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шина фургон термич., код: 000142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2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68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504,7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шина фургон термич., код: 000142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2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68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504,7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шина фургон термич., код: 000142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2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68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504,7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шина фургон термич., код: 000142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2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68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504,7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шина самосвал, код: 000142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 8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866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 613,1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шина самосвал, код: 00014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 8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866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 613,1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вакуумная, код: 000142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37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 311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202,4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вакуумная, код: 000142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37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311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202,49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вижная эл.лаборатория ППУ с оборуд.на шасси ГАЗ 3308, код: 000143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 435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100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 315,2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втомашина с изотермическим фургоном, код: 000143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673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733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077,0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шина с изотермическим фургоном, код: 000143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673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48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281,2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, код: 000144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333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066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443,4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, код: 000144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666,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44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 839,0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автофургон, код: 000144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208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335,2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автофургон, код: 000144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208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335,23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вижная компрессорная станция (прицеп одноосный со спец.оборудов.), код: 000144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0 833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09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426,2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, код: 000144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 4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092,5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шина, код: 00014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 53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459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 598,5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аватор ЭТЦ 165 на базе трактора МТЗ 82, код: 000147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113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шина, код: 000147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060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самосвал, код: 000148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822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328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663,6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ДТ-75 ДРС2 с бульдозерным оборудованием, код: 000155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 813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914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694,7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м УАЗ-31622, код: 000155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135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7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364,6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ДТ-75 ДРС2 с бульдозерным оборудованием, код: 000155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 027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966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728,2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ЗИЛ-131 шасси, код: 000155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2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81,2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втомобиль ГАЗ-3102, код: 000155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236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89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903,1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ГАЗ-66 б/у, код: 000156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37,5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аватор-погрузчик ЭО 2626/82 МТЗ, код: 000156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17,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206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 484,1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аватор-погрузчик, код: 000156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17,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206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 484,1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Шевроле-Нива, код: 000156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271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244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 359,1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прицеп 7,5 м с гидравлическими трапами, код: 000156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 092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83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424,0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ВАЗ-21114, код: 000156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 827,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82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678,7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ВАЗ-21053, код: 000156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187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96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57,6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овая установка  на тракторе 19-52, код: 000157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50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ЗИЛ-131, код: 00015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465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аватор ЕК-18-20, код: 000159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4 406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 771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3 201,2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ская передвижная 475401(АВМ-1) на шасси ГАЗ-, код: 000159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830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11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312,7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машина УАЗ 396259, код: 000159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508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70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865,8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машина УАЗ 396259, код: 000159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966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66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473,3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машина УАЗ 396259, код: 000159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966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66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473,3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ская пер. 475401 (АВМ-1) на шасси ГАЗ 3307, код: 000159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830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84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830,1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машина ЗИЛ-131 фургон б/у, код: 000159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2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006,2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ГАЗ 2217, код: 000160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3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26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642,2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УАЗ 22069, код: 00016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7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6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03,9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ГАЗ 2705, код: 000160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87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75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233,9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ВАЗ 21074, код: 000160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929,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361,3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ВАЗ - 21074, код: 000160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5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16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710,6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ГАЗ - 3110, код: 000160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93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81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977,7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ВАЗ 21213, код: 000160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7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36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33,9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 ПАЗ 32053-07, код: 000160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 135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417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 621,4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соровоз МКМ-2 на шасси ЗИЛ-433362, код: 000161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6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 225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цеп СЗАП-93271А ш.2249, код: 000168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 796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499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 224,9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224 889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04 26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27 773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ab/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ab/>
        <w:t>и имущественных отношений                                                                                      Ю.А.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    </w:t>
      </w:r>
      <w:r>
        <w:rPr/>
        <w:t>21.02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    </w:t>
      </w:r>
      <w:r>
        <w:rPr/>
        <w:t>25-86-3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12:00Z</dcterms:created>
  <dc:creator>ASU</dc:creator>
  <dc:description/>
  <cp:keywords/>
  <dc:language>en-US</dc:language>
  <cp:lastModifiedBy>ASU</cp:lastModifiedBy>
  <dcterms:modified xsi:type="dcterms:W3CDTF">2011-02-28T13:21:00Z</dcterms:modified>
  <cp:revision>2</cp:revision>
  <dc:subject/>
  <dc:title>ПРИЛОЖЕНИЕ № 3</dc:title>
</cp:coreProperties>
</file>