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/>
      </w:pPr>
      <w:r>
        <w:rPr>
          <w:rFonts w:eastAsia="Times New Roman"/>
        </w:rPr>
        <w:t xml:space="preserve"> </w:t>
      </w:r>
      <w:r>
        <w:rPr/>
        <w:t>УТВЕРЖДАЮ</w:t>
      </w:r>
    </w:p>
    <w:p>
      <w:pPr>
        <w:pStyle w:val="Normal"/>
        <w:ind w:right="-81" w:hanging="0"/>
        <w:jc w:val="right"/>
        <w:rPr/>
      </w:pPr>
      <w:r>
        <w:rPr/>
        <w:t>Заместитель  главы администрации</w:t>
      </w:r>
    </w:p>
    <w:p>
      <w:pPr>
        <w:pStyle w:val="Normal"/>
        <w:ind w:right="-81" w:hanging="0"/>
        <w:jc w:val="right"/>
        <w:rPr/>
      </w:pPr>
      <w:r>
        <w:rPr/>
        <w:t xml:space="preserve">____________М.Д. Ромодин 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ГОДОВОЙ  ОТЧЕТ</w:t>
      </w:r>
    </w:p>
    <w:p>
      <w:pPr>
        <w:pStyle w:val="Normal"/>
        <w:ind w:right="-81" w:hanging="0"/>
        <w:jc w:val="center"/>
        <w:rPr/>
      </w:pPr>
      <w:r>
        <w:rPr/>
        <w:t>О ХОДЕ РЕАЛИЗАЦИИ И ОЦЕНКЕ ЭФФЕКТИВНОСТИ</w:t>
      </w:r>
    </w:p>
    <w:p>
      <w:pPr>
        <w:pStyle w:val="Normal"/>
        <w:ind w:right="-81" w:hanging="0"/>
        <w:jc w:val="center"/>
        <w:rPr/>
      </w:pPr>
      <w:r>
        <w:rPr/>
        <w:t>МУНИЦИПАЛЬНОЙ ПРОГРАММЫ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ЭНЕРГОСБЕРЕЖЕНИЕ В ГОРОДЕ РЯЗАН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17 февраля 2023 года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годового отч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бюджетного планирования и организации закупок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Оксана Чупановна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4912) 27-49-88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rusina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Начальник управления энергетик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                                                Д.А. Кожин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лавлени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89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значениях целевых показателей (индикаторов), достигнутых             за отчетный период…………………………………………………………………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 Ресурсное обеспечение муниципальной программы и перечень основных мероприятий, выполненных и не выполненных в установленные сроки                     (с указанием причин невыполнения)……………….………………………………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я о внесенных изменениях в муниципальную программу……………………………………………………….……………………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эффективности муниципальной программы…………………………...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ложения по дальнейшей реализации муниципальной программы………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«Сведения о степени выполнения основных мероприятий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стижения целевых (индикаторов) муниципальной программы «Развитие жилищно-коммунального комплекса и энергосбережение в городе Рязани»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за 2022 год…..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Приложение № 2 «Оценка эффективности муниципальной программы муниципальной программы «Развитие жилищно-коммунального комплекса и энергосбережение в городе Рязани» за 2022 год…………………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right="-81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значениях целевых показателей (индикаторов), </w:t>
      </w:r>
    </w:p>
    <w:p>
      <w:pPr>
        <w:pStyle w:val="Normal"/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«Развитие жилищно-коммунального комплекса и энергосбережение в городе Рязани», утвержденной постановлением администрации города Рязани от 30 сентября 2021 года № 4232 (в редакции постановлений администрации города Рязани  от 15.02.2022  №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30</w:t>
        </w:r>
      </w:hyperlink>
      <w:r>
        <w:rPr>
          <w:rFonts w:cs="Times New Roman" w:ascii="Times New Roman" w:hAnsi="Times New Roman"/>
          <w:sz w:val="28"/>
          <w:szCs w:val="28"/>
        </w:rPr>
        <w:t>, от 05.05.2022 № 2917,  от 27.05.2022 № 3468,  от 15.06.2022 № 4013, от 12.08.2022 № 5992, от 20.10.2022 № 8432,  от 21.12.2022 № 11317, от 29.12.2022 № 11815,    от 30.12.2022 № 12007), направлена на повышение качества жизни населения, проживающего на территории города Рязани, путем развития жилищно-коммунального комплекса, энергосбережения, бытов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органов местного самоуправления города Рязани, в рамках муниципальной программы в 2022 году решались следующие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здание условий для управления многоквартирными домами (далее – МКД) в городе Ряза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нергосбережение и повышение энергоэффективности при производстве, передаче и потреблении энергетических ресурсов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качественных банных услуг населению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еспечение условий для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 В рамках муниципальной программы за 2022 год достигли плановых значений не вс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муниципальных квартир, в которых исполнены полномочия собственника по ремонту и замене оборудования, составила 11,1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жилищного фонда к отопительному периоду (количество паспортов готовности МКД), составил 95,1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коммунальной инфраструктуры, на которых проведены мероприятия по строительству, реконструкции (модернизации), капитальному ремонту, составило 1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муниципальных квартир, в которых исполнены полномочия собственника по установке приборов учета, составила 79,2 %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недополученных доходов, подлежащих возмещению по тарифам, не обеспечивающим минимальный объем и качество уровня банных услуг (общее отделение) в городе, составила 100,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выполнения значений целевых индикаторов муниципальной программы, составил 99,3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взаимодействия и обмена информацией управления энергетики и жилищно-коммунального хозяйства администрации города Рязани с ведомствами, аварийными, диспетчерскими службами организаций и предприятий составил 90%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и достижения целевых показателей (индикаторов) муниципальной программы представлены     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и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(мероприятий), выполн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выполненных в установленные сро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ервоначальный плановый объем финансирования мероприятий муниципальной программы на 2022 год составил 345 341,1243 тыс. руб., в том числе по источникам финансиров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средства бюджета города Рязани - 165 403,22742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61 490,72742 тыс. руб. – управление энергетики и жилищно-коммунального хозяйства (далее – УЭиЖКХ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 912,5 тыс. руб. - управление капитального строительства (далее – УК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 - 5 296,23688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 296,23688 тыс. руб. - УК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редства федерального бюджета - 174 641,66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74 641,66 тыс. руб. – УК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31.12.2022 плановый объем финансирования основных мероприятий муниципальной программы составил 1 073 191,20953 тыс. руб., в том числе по источникам финансиров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редства бюджета города Рязани - 168 721,18884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63 336,05991 тыс. руб. – УЭиЖК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 385,12893  тыс. руб. - УК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 - 734 291,82069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79 028,5774 тыс. руб. – УЭиЖКХ, в т.ч. в соответствии со сводной бюджетной росписью на 2022 год 79 233,42 тыс. руб. 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55 263,24329 тыс. руб. – УК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  - 170 178,2 тыс. руб., из них по ГРБ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70 178,2 тыс. руб. – УК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е исполнение на отчетную дату составило 1 072 362,83369 тыс. руб. (99,9 % годового план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средств городского бюджета – 167 892,813 тыс. руб. (99,5 % годового план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средств областного бюджета – 734 291,82069 тыс. руб. (100 % годового план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 средств федерального бюджета – 170 178,2 тыс. руб. (100 % годового план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планированный объем финансирования из городского бюджета исполнен практически в полном объеме. Фактическое исполнение меньше планового финансирования на 828,3758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еосвоенных средств бюджета города Рязани у главного распорядителя бюджетных средств – управления энергетики и жилищно-коммунального хозяйства сложилась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8,2142 тыс. руб. - вследствие отсутствия заявок на замену (поверку) индивидуальных приборов учета от нанимателей муниципальных жилых помещ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0,022 тыс. руб. – сумма неиспользованной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79,181 тыс. руб. – сумма высвобожденных средств в результате расторжений муниципальных контрактов, а также сумма экономии, сложившейся в результате проведения закупочных процед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68,14847 тыс. руб. – сумма кредиторской задолженности по муниципальным контрактам за декабрь 2022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52,81017 тыс. руб. – сумма экономии по заработной плате в связи                     с проведенными организационно-штатными мероприят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основного мероприятия </w:t>
      </w:r>
      <w:r>
        <w:rPr>
          <w:b/>
          <w:sz w:val="28"/>
          <w:szCs w:val="28"/>
        </w:rPr>
        <w:t xml:space="preserve">1.1 </w:t>
      </w:r>
      <w:r>
        <w:rPr>
          <w:b/>
          <w:i/>
          <w:sz w:val="28"/>
          <w:szCs w:val="28"/>
        </w:rPr>
        <w:t>«Содержание и ремонт муниципального жилищного фонда в городе Рязан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ланировано 6 981,47028 тыс. руб. Освоено 6 645,66456 тыс. руб. Степень выполнения основного мероприятия – 95,2%. Разница между фактическим исполнением                    и плановым показателем составила 335,80572 тыс. руб. Данные средства являются экономией, сложившейся в результате проведения закупоч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была проведена работа, направленная      на выполнение следующих мероприятий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1.  В   целях    содержания   в   надлежащем    состоянии   маневр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проведены работы по содержанию и ремонту общего имущества нежилого помещения, используемого как специализированный (маневренный) жилищный фонд (ул. Соборная, д.23). Данные работы выполнены в полном объеме в рамках заключенного муниципального контракта на сумму 810,45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2.   Выполнен капитальный и текущий ремонт мест общего пользования </w:t>
      </w:r>
      <w:r>
        <w:rPr>
          <w:color w:val="000000"/>
          <w:sz w:val="28"/>
          <w:szCs w:val="28"/>
        </w:rPr>
        <w:t xml:space="preserve">на 3-4 этажах (ванная комната, мужской туалет, два коридора) </w:t>
      </w:r>
      <w:r>
        <w:rPr>
          <w:sz w:val="28"/>
          <w:szCs w:val="28"/>
        </w:rPr>
        <w:t xml:space="preserve">в маневренном жилищном фонде по ул. Соборная, д. 23. Общая стоимость работ с учетом строительного контроля составила 891,43865 тыс. руб. 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3. В целях обеспечения качественного улучшения состояния муниципальных жилых помещений проведены работы по капитальному                и текущему ремонту 10 муниципальных квартир,</w:t>
      </w:r>
      <w:r>
        <w:rPr>
          <w:color w:val="000000"/>
          <w:sz w:val="28"/>
          <w:szCs w:val="28"/>
          <w:lang w:eastAsia="ru-RU"/>
        </w:rPr>
        <w:t xml:space="preserve"> расположенных по следующим адресам: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ул. Космонавтов, д. 4, кв. 28;                               - ул. Каширина, д. 1а, кв. 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Ленинского Комсомола, д. 26, кв. 4;             - ул. Гоголя, д.31, кв.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 Лермонтова, д. 20, кв. 13;                               - ул. Станкозаводская, д. 11, кв. 1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 Весенняя, д. 7, корп. 1, кв. 21;                       - ул. Станкозаводская, д. 2, кв. 22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Качевская, д. 32, кв. 72;                                  - ул. Связи, д. 17, кв. 2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оказаны услуги по осуществлению строительного контроля за ходом выполнения вышеуказанных работ  на общую сумму 4 363,22779 тыс. руб.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4.  Для  обеспечения  безопасности проживания населения города Рязани,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 также сохранности муниципального жилищного фонда выполнены работы        по замене 27 единиц аварийного газового оборудования в 23 муниципальных квартира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Тимакова, д.4, кв.100;                               - ул. Весенняя, д. 7, корп. 1, кв. 21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6-ой Коломенский проезд, д.5, кв.4;       - ул. Забайкальская, д. 10, кв. 24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Братиславская, д.1/2, кв.8;                        - ул. Весенняя, д. 18, кв. 2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Чкалова, д.7, корп. 1, кв.26;                      - ул. Пугачева, д. 39/23, кв. 2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Новоселов, д. 36, корп.1, кв. 29;               - ул. Циолковского, д. 9, кв. 27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Станкозаводская, д. 6, кв. 23;                   - ул. Черновицкая, д.32, кв.2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Энгельса, д. 43, комн. 29;                          - ул. Забайкальская, д.10, кв.24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Крупской, д. 8, корп. 1, кв. 74;                 - ул. Станкозаводская, д. 21, кв. 129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Космонавтов, д.4, кв. 28;                           - ул. Совхозная, д. 3, кв. 1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Гоголя, д. 31, кв. 54;                                  - ул. Братиславская, д. ½, кв. 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ул. Лермонтова, д. 20, кв.13;                           - ул. Белякова, д. 18, кв. 30,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ул. Ленинского Комсомола, д. 26, кв. 4;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установлено 16 газовых плит, 9 водонагревательных газовых колонок, 2 аппарата отопительных газовых с водяным контуром (АОГВ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полнены  работы по изготовлению и монтажу газоходов, и проверку вентиляционного канала от газовой плиты с выдачей акта форма №15 по адресам:                    - ул. Космонавтов, д.4, кв.28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Лермонтова, д.20, кв.13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. Ленинского Комсомола, д.26, кв.4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ул. Весенняя, д.7, корп.1, кв.2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стоимость работ составила 580,54812 тыс. руб. (в том числе услуги                          по строительному контролю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основного мероприятия </w:t>
      </w:r>
      <w:r>
        <w:rPr>
          <w:b/>
          <w:sz w:val="28"/>
          <w:szCs w:val="28"/>
        </w:rPr>
        <w:t>1.2 «</w:t>
      </w:r>
      <w:r>
        <w:rPr>
          <w:b/>
          <w:i/>
          <w:sz w:val="28"/>
          <w:szCs w:val="28"/>
        </w:rPr>
        <w:t>Создание условий для управления многоквартирными домами в городе Рязан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бюджете города Рязани на 2022 год запланировано 74 271,05324 тыс. руб. Освоено 74 260,28028 тыс. руб. Степень выполнения основного мероприятия – 99,99%. Разница между фактическим исполнением и плановым показателем составила 10,77296 тыс. руб. Данные средства являются экономией, сложившейся в результате проведения закупоч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новного мероприятия бюджетные средства использованы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 В целях исполнения обязанностей собственника муниципальных помещений произведены расходы на уплату взносов на капитальный ремонт общего имущества в многоквартирных домах в отношении помещений, находящихся в муниципальной собственности, за период с января по декабрь 2022 года в размере 52 718,0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2. На установку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 в 2022 году в городском бюджете расходы не предусмотр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В целях внесения средств на проведение капитального ремонта общего имущества многоквартирных домов в доле помещений муниципальной собственности было произведено финансирование в размере 5,74802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4. В 2022 году из бюджета города Рязани предоставлены субсидии          в размере 3 569,12972 тыс. руб. ООО «Рязанская МПМК № 3» на проведение работ по выявлению и ликвидации дефектов строительных конструкций на техническом этаже </w:t>
      </w:r>
      <w:r>
        <w:rPr>
          <w:sz w:val="28"/>
          <w:szCs w:val="28"/>
          <w:lang w:eastAsia="ru-RU"/>
        </w:rPr>
        <w:t>одного жилого крупнопанельного дома</w:t>
      </w:r>
      <w:r>
        <w:rPr>
          <w:sz w:val="28"/>
          <w:szCs w:val="28"/>
        </w:rPr>
        <w:t xml:space="preserve"> серии 111-83</w:t>
      </w:r>
      <w:r>
        <w:rPr>
          <w:sz w:val="28"/>
          <w:szCs w:val="28"/>
          <w:lang w:eastAsia="ru-RU"/>
        </w:rPr>
        <w:t xml:space="preserve">, расположенного по адресу: </w:t>
      </w:r>
      <w:r>
        <w:rPr>
          <w:color w:val="000000"/>
          <w:sz w:val="28"/>
        </w:rPr>
        <w:t>ул. Зубковой,   д. 25, корп. 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рамках утвержденного Порядка о внесении разницы в плате между платежами населения за содержание общего имущества многоквартирного дома, установленными общими собраниями или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жилого помещения и коммунальные услуги до заселения жилых помещений муниципального жилищного фонда, возмещены расходы управляющим организациям, ТСЖ, ЖЭУ, МУП «РМПТС» на сумму 11 103,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чена задолженность в соответствии с поступившим исполнительным документом по решению арбитражного суда Рязанской области о взыскании задолженности за содержание жилых помещений и коммунальные услуги            до заселения жилых помещений муниципального жилищного  фонда в размере 3 401,29262 тыс. руб. (истец - ООО «РН-Сервис Рязань», решение арбитражного суда  Рязанской области  от 07.04.2022  по делу  № А54-787/2021)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2.6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Согласно утвержденному порядку в 2022 году предоставлена субсидия ООО «ЖЭУ № 9 г. Рязани Московского района»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(ул. Крупской, д. 9, д. 11, д. 13),        в размере   2 462,13288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7. На выполнение мероприятий по реализации положений Жилищного кодекса Российской Федерации затрачено 1000,47704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в рамках данного мероприятия произведена закупка следующих товаров, работ,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размещению на собственном сервере и ежемесячному абонентскому обслуживанию программного продукта «Формирование                    и управление электронной базой муниципального жилищного фон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для награждения победителей конкурса «На лучший ТСЖ и Ж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призов для конкурса «Самый пожаробезопасный до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следование и оценка технического состояния строительных конструкций МКД  (ул. Пушкина, д. 47, корп.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технической документации на объекты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мероприятий по консервации незаселенных муниципальных жилых помещений:</w:t>
      </w:r>
    </w:p>
    <w:p>
      <w:pPr>
        <w:pStyle w:val="Normal"/>
        <w:widowControl w:val="false"/>
        <w:suppressAutoHyphens w:val="true"/>
        <w:ind w:right="-369" w:firstLine="709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- ул. Советской Армии, д. 7, корп. 1,</w:t>
      </w:r>
    </w:p>
    <w:p>
      <w:pPr>
        <w:pStyle w:val="Normal"/>
        <w:widowControl w:val="false"/>
        <w:suppressAutoHyphens w:val="true"/>
        <w:ind w:right="-369" w:firstLine="709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- ул. Радищева, д.45,</w:t>
      </w:r>
    </w:p>
    <w:p>
      <w:pPr>
        <w:pStyle w:val="Normal"/>
        <w:widowControl w:val="false"/>
        <w:suppressAutoHyphens w:val="true"/>
        <w:ind w:right="-369" w:firstLine="709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- ул. Заречная, д.5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>- ул. Щедрина, д.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8. Субсидии на возмещение затрат по капитальному ремонту многоквартирных домов в части благоустройства придомовой территории (предоставление субсидий управляющим организациям, товариществам собственников жилья, жилищным кооперативам, иным специализированным потребительским кооперативам) (ремонт и оборудование детских игровых              и спортивных площадок, мест отдыха, ограждений и иного оборудования) в 2022 году не предоставлялись в связи с отсутствием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9. Мероприятия по демонтажу дымовых труб подвальных котельных, выведенных из эксплуатации, в отчетном году не осуществлялись, в связи с чем бюджетные ассигнования на их реализацию в размере 647,1 тыс. руб., утвержденные в начале года, были перераспределены на иные статьи расходов, требующие дополнительного финансир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0. Субсидии на финансовое обеспечение (возмещение) затрат                на проведение капитального ремонта общего имущества в многоквартирных домах, расположенных на территории города Рязани, не предоставлялись, в связи с чем бюджетные ассигнования в размере 850,0 тыс. руб., утвержденные в начале года, были перераспределены на иные статьи расходов, требующие дополнительного финансир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11. Субсидия на финансовое обеспечение (возмещение)</w:t>
      </w:r>
      <w:r>
        <w:rPr>
          <w:color w:val="000000"/>
          <w:sz w:val="28"/>
          <w:szCs w:val="28"/>
        </w:rPr>
        <w:t xml:space="preserve"> затрат по проведению капитального ремонта общего имущества в многоквартирных домах при возникновении неотложной необходимости в текущем году </w:t>
      </w:r>
      <w:r>
        <w:rPr>
          <w:sz w:val="28"/>
          <w:szCs w:val="28"/>
        </w:rPr>
        <w:t xml:space="preserve">не предоставлялась, бюджетные ассигнования в размере 788,1 тыс. руб., утвержденные в начале года, были перенаправлены на иные мероприятия, требующие дополнительного финансирова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«Развитие систем коммунальной инфраструктуры в городе Рязани»</w:t>
      </w:r>
      <w:r>
        <w:rPr>
          <w:sz w:val="28"/>
          <w:szCs w:val="28"/>
        </w:rPr>
        <w:t xml:space="preserve"> в 2022 году проведены работы, направленные на 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. Запланировано на 2022 год и освоено 924 540,86422 тыс. руб. Степень выполнения основного мероприятия - 100%.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1.  </w:t>
      </w:r>
      <w:r>
        <w:rPr>
          <w:color w:val="000000"/>
          <w:sz w:val="28"/>
          <w:szCs w:val="28"/>
          <w:lang w:eastAsia="ar-SA"/>
        </w:rPr>
        <w:t xml:space="preserve">Во исполнении мероприятия «Ежегодный мониторинг и актуализация схемы теплоснабжения муниципального образования - городской округ город Рязань» и в соответствии с требованиями Федерального закона от 27.07.2010 № 190-ФЗ «О теплоснабжении» </w:t>
      </w:r>
      <w:r>
        <w:rPr>
          <w:rFonts w:eastAsia="Calibri"/>
          <w:color w:val="000000"/>
          <w:sz w:val="28"/>
          <w:szCs w:val="28"/>
          <w:lang w:eastAsia="ar-SA"/>
        </w:rPr>
        <w:t xml:space="preserve">проведена работа по актуализации на 2023 год схемы теплоснабжения муниципального образования – городской округ город Рязань, которая прошла процедуру публичных слушаний и утверждена приказом Министерства энергетики Российской Федерации </w:t>
      </w:r>
      <w:r>
        <w:rPr>
          <w:color w:val="000000"/>
          <w:sz w:val="28"/>
          <w:szCs w:val="28"/>
          <w:lang w:eastAsia="ar-SA"/>
        </w:rPr>
        <w:t>от 22.08.2022 № 842</w:t>
      </w:r>
      <w:r>
        <w:rPr>
          <w:rFonts w:eastAsia="Calibri"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отсутствием в бюджете города Рязани расходов, предусмотренных на финансирование данного мероприятия в 2022 году, работы по актуализации схемы </w:t>
      </w:r>
      <w:r>
        <w:rPr>
          <w:rFonts w:eastAsia="Calibri"/>
          <w:color w:val="000000"/>
          <w:sz w:val="28"/>
          <w:szCs w:val="28"/>
          <w:lang w:eastAsia="ar-SA"/>
        </w:rPr>
        <w:t>теплоснабжения</w:t>
      </w:r>
      <w:r>
        <w:rPr>
          <w:sz w:val="28"/>
          <w:szCs w:val="28"/>
        </w:rPr>
        <w:t xml:space="preserve"> выполнены МУП «РМПТС» за счет собствен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2. Работы по ежегодному мониторингу и актуализация схемы водоснабжения и водоотведения муниципального образования - городской округ город Рязань в 2022 году выполнены МП «Водоканал города Рязани» за счет собственных средств. Актуализированная схема утверждена постановлением администрации города Рязани от 12.10.2022 № 809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7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3.    В  целях    своевременной    подготовки    коммунального   хозяйства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отопительному сезону разработан Порядок предоставления в 2022 году субсидий юридическим лицам и индивидуальным предпринимателям на финансовое обеспечение (возмещение) затрат по капитальному ремонту объектов коммунальной инфраструктуры. В соответствии с данным Порядком МУП «РМПТС» были предоставлены субсидии в размере 210 310,692 тыс. руб., в том числе из областного бюджета 199 795,1574 тыс. руб., из городского бюджета 10 515,5346 тыс. руб.. В результате произведен капитальный ремонт магистральных тепловых сетей на 8-ми участках общей протяженностью более  5,64 км </w:t>
      </w:r>
      <w:r>
        <w:rPr>
          <w:color w:val="000000"/>
          <w:sz w:val="28"/>
          <w:szCs w:val="28"/>
        </w:rPr>
        <w:t>по ул. Стройкова,  Малое шоссе, ул. Островского, ул. Тимуровцев, ул. Некрасова, Шереметьевский пр., ул. Попова и ул. Черновицк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4. В целях реализации проекта «Реконструкция системы теплоснабжения гарнизон Дягилево» (ул. Белякова, д. 20а) в соответствии с постановлением Правительства Российской Федерации от 02.02.2022 № 87 «О предоставлении государственной корпорацией – Фондом содействия реформированию жилищно-коммунального хозяйства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я изменения в Положение о Правительственной комиссии по региональному развитию в Российской Федерации», распоряжением Правительства Рязанской области от 07.07.2022 № 354-р, распоряжением администрации города Рязани от 08.07.2022 № 925-р в рамках мероприятия «Строительство, реконструкция, техническое перевооружение объектов теплоснабжения» в 2022 году предоставлена субсидия на капитальные вложения МУП «РМПТС» в размере 40 375,0 тыс. руб., в том числе из областного бюджета  38 356,25 тыс. руб., софинансирование из городского бюджета – 2 018,75 тыс. руб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рамках заключенного соглашения с Фондом содействия реформированию жилищно-коммунального хозяйства на реализацию проекта «</w:t>
      </w:r>
      <w:r>
        <w:rPr>
          <w:sz w:val="28"/>
          <w:szCs w:val="28"/>
        </w:rPr>
        <w:t>Реконструкция системы теплоснабжения гарнизон Дягилево»</w:t>
      </w:r>
      <w:r>
        <w:rPr>
          <w:rFonts w:cs="Times New Roman CYR" w:ascii="Times New Roman CYR" w:hAnsi="Times New Roman CYR"/>
          <w:sz w:val="28"/>
          <w:szCs w:val="28"/>
        </w:rPr>
        <w:t xml:space="preserve"> в 2022-2024 годах привлечен займ  в размере 403 750,0 тыс. руб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5. </w:t>
      </w:r>
      <w:r>
        <w:rPr>
          <w:sz w:val="28"/>
        </w:rPr>
        <w:t xml:space="preserve">В рамках федерального проекта «Чистая вода» государственной программы Рязанской области «Развитие коммунальной инфраструктуры, энергосбережения и повышения энергетической эффективности» выполнена реконструкция здания станции II-подъема со строительством станции водоподготовки ультрафиолетового обеззараживания на объекте «Окская очистная водопроводная станция с. Дядьково, ул. Грачи, д.), стр. 101»   в г. Рязани строительство двух артезианских скважин, строительство станции водоподготовки на объекте «Артезианская скважина N 3 (пос. Солотча), ул. Дунай, 17в» в пос. Солотча г. Рязань и строительство водопроводной сети до объекта «Трубопроводный транспорт, пос. Солотча, соор. 17»  в пос. Солотча,             г. Рязань, а также строительство артезианской скважины, строительство станции водоподготовки на объекте: «Артезианская скважина № 2/10251/61200685 ул. Коммунальная, 1д» в пос. Солотча, г. Рязан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Расходы на реализацию данного мероприятия составили 176 326,57222 тыс. руб., в том числе: 885,12893 тыс. руб. из городского бюджета, 5 263,24329 тыс. руб. из областного бюджета, 170 178,2 тыс. руб. из федерального бюджета.</w:t>
      </w:r>
      <w:r>
        <w:rPr>
          <w:sz w:val="28"/>
          <w:szCs w:val="28"/>
        </w:rPr>
        <w:t xml:space="preserve"> Участником данного мероприятия в соответствии с настоящей муниципальной программой и главным распорядителем бюджетных средств является управление капитального строительства администрации города Рязан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2.1.6. В рамках исполнения мероприятия «Строительство и реконструкция (модернизация) объектов водоотведени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- начаты работы по строительству объекта «Расширение и реконструкция канализации города Рязани. Западный коллектор (тоннельная часть). Корректировка».  Расходы в  2022 году составили 454 500,0 тыс. руб., в том числе из областного бюджета 450 000,0 тыс. руб., из городского бюджета 4 500,0 тыс. руб.</w:t>
      </w:r>
      <w:r>
        <w:rPr>
          <w:sz w:val="28"/>
          <w:szCs w:val="28"/>
        </w:rPr>
        <w:t xml:space="preserve"> Участником данного мероприятия в соответствии с настоящей муниципальной программой и главным распорядителем бюджетных средств является управление капитального строительства администрации города Рязан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- </w:t>
      </w:r>
      <w:r>
        <w:rPr>
          <w:sz w:val="28"/>
          <w:szCs w:val="28"/>
        </w:rPr>
        <w:t>в целях реализации проекта «Строительство, реконструкция (модернизация) системы водоотведения  города Рязани» (КНС4 Голенчинское ш., д. 8,  КНС10  Большая ул., д. 61а) в соответствии с постановлением Правительства Российской Федерации от 02.02.2022 № 87 «О предоставлении государственной корпорацией – Фондом содействия реформированию жилищно-коммунального хозяйства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я изменения в Положение о Правительственной комиссии по региональному развитию в Российской Федерации», распоряжением Правительства Рязанской области от 07.07.2022 № 354-р, распоряжением администрации города Рязани от 08.07.2022 № 925-р в рамках мероприятия «Строительство, реконструкция, техническое перевооружение объектов теплоснабжения» в 2022 году предоставлена субсидия на капитальные вложения МП «Водоканал города Рязани» в размере 43 028,6 тыс. руб., в том числе из областного бюджета  40 877,17 тыс. руб., софинансирование из городского бюджета – 2 151,43 тыс. ру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рамках заключенного соглашения с Фондом содействия реформированию жилищно-коммунального хозяйства на реализацию проекта «</w:t>
      </w:r>
      <w:r>
        <w:rPr>
          <w:sz w:val="28"/>
          <w:szCs w:val="28"/>
        </w:rPr>
        <w:t>Строительство, реконструкция (модернизация) системы водоотведения  города Рязани»</w:t>
      </w:r>
      <w:r>
        <w:rPr>
          <w:rFonts w:cs="Times New Roman CYR" w:ascii="Times New Roman CYR" w:hAnsi="Times New Roman CYR"/>
          <w:sz w:val="28"/>
          <w:szCs w:val="28"/>
        </w:rPr>
        <w:t xml:space="preserve"> в 2022-2024 годах привлечен займ  в размере 430 286,0 тыс. 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финансирования основное мероприятие </w:t>
      </w:r>
      <w:r>
        <w:rPr>
          <w:b/>
          <w:i/>
          <w:sz w:val="28"/>
          <w:szCs w:val="28"/>
        </w:rPr>
        <w:t>3.1 «Проведение мероприятий по внедрению энергосберегающего оборудования      и энергоэффективных технологий на объектах теплоснабжения, горячего водоснабжения, холодного водоснабжения, водоотведения                                    и электроснабжения»</w:t>
      </w:r>
      <w:r>
        <w:rPr>
          <w:sz w:val="28"/>
          <w:szCs w:val="28"/>
        </w:rPr>
        <w:t xml:space="preserve"> в 2022 году не исполнялос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основного мероприятия </w:t>
      </w:r>
      <w:r>
        <w:rPr>
          <w:b/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>«Установка, замена, поверка индивидуальных приборов учета в муниципальном жилищном фонд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                         </w:t>
      </w:r>
      <w:r>
        <w:rPr>
          <w:sz w:val="28"/>
          <w:szCs w:val="28"/>
          <w:lang w:eastAsia="ru-RU"/>
        </w:rPr>
        <w:t xml:space="preserve">в муниципальном жилищном фонде произведена установка 16 приборов учета горячей и холодной воды и выполнена поверка 13 приборов учета горячей и холодной воды и 1 прибора учета газа на общую сумму </w:t>
      </w:r>
      <w:r>
        <w:rPr>
          <w:sz w:val="28"/>
          <w:szCs w:val="28"/>
        </w:rPr>
        <w:t>120,2099 тыс. руб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>Фактическое исполнение мероприятия составило 81,0% от планового объема финансирования, равного 148,4241 тыс. руб. Экономия денежных средств в размере 28,2142 тыс. руб. сложилась в связи с отсутствием заявок от нанимателей муниципальных жилых помещений на замену (поверку) индивидуальных приборов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виду отсутствия финансирования в 2022 году основное мероприятие </w:t>
      </w:r>
      <w:r>
        <w:rPr>
          <w:b/>
          <w:i/>
          <w:sz w:val="28"/>
          <w:szCs w:val="28"/>
        </w:rPr>
        <w:t>3.3 «Информационно-аналитическое обеспечение государственной политики        в области энергосбережения и повышения энергетической эффективности     и обучение в области энергосбережения»</w:t>
      </w:r>
      <w:r>
        <w:rPr>
          <w:sz w:val="28"/>
          <w:szCs w:val="28"/>
        </w:rPr>
        <w:t xml:space="preserve"> не исполняло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4.1 </w:t>
      </w:r>
      <w:r>
        <w:rPr>
          <w:rFonts w:cs="Times New Roman" w:ascii="Times New Roman" w:hAnsi="Times New Roman"/>
          <w:b/>
          <w:i/>
          <w:sz w:val="28"/>
          <w:szCs w:val="28"/>
        </w:rPr>
        <w:t>«Организация оказания банных услуг в городе Рязани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предприятию «Комплекс» возмещены недополученные доходы, связанные с предоставлением населению  услуги бань, по тарифам, не обеспечивающим возмещение издержек (субсидии юридическим лицам и индивидуальным предпринимателям), за период с января по декабрь 2022 года в размере 9 826,79 тыс. руб., что составило практически 100 % годового планового объема финансирования, равного 9 826,812 тыс. руб. Остаток неиспользованной субсидии составил 0,022 тыс. руб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</w:t>
      </w:r>
      <w:r>
        <w:rPr>
          <w:rFonts w:cs="Times New Roman" w:ascii="Times New Roman" w:hAnsi="Times New Roman"/>
          <w:b/>
          <w:sz w:val="28"/>
          <w:szCs w:val="28"/>
        </w:rPr>
        <w:t>5.1 «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е деятельности управления энергетики и жилищно-коммунального хозяйства администрации города Ряза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следующие расходы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1. На содержание управления энергетики и жилищно-коммунального хозяйства администрации города Рязани в 2022 году израсходовано 55 888,01842 тыс. руб. Выплачена заработная плата 64 сотрудникам управления, перечислены взносы на обязательное социальное страхование, произведены иные выплаты сотрудникам, оплачены услуги почтовой и телефонной связи, информационные услуги, услуги по обращению с ТКО, услуги по содержанию имущества управления энергетики и жилищно-коммунального хозяйства, приобретены канцелярские принадлежности, бумага для печати, расходные материалы                         к оргтехнике, а также прочие товары, работы, услуги, необходимые для бесперебойного функционирования управления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1.2. В целях обеспечения выполнения иных функций управления энергетики и жилищно-коммунального хозяйства произведены расходы в размере 1 034,80631 тыс. руб. на следующие мероприятия: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мках исполнения полномочий администратора доходов бюджета города Ряза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</w:rPr>
        <w:t xml:space="preserve">оказание услуг по ведению бухгалтерского учета в части информационно-вычислительных работ по автоматизированному начислению, обработке, сбору    и перечислению </w:t>
      </w:r>
      <w:r>
        <w:rPr>
          <w:sz w:val="28"/>
          <w:szCs w:val="28"/>
        </w:rPr>
        <w:t>платежей за наем муниципальных жилых помещений (платы      за наем)</w:t>
      </w:r>
      <w:r>
        <w:rPr>
          <w:color w:val="000000"/>
          <w:sz w:val="28"/>
          <w:szCs w:val="28"/>
        </w:rPr>
        <w:t xml:space="preserve"> в бюджет города Рязани и обслуживанию программного комплекса «Автоматизированное рабочее место бухгалтера-паспортиста» (АРМ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услуг по переводу денежных средств по поручению физических лиц в бюджет города Ряза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иных полномоч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архивари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оценоч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товаров, работ,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Фактическое финансирование по основному мероприятию «Обеспечение деятельности управления энергетики и жилищно-коммунального хозяйства администрации города Рязани» в 2022 году составило 56 922, 82473 тыс. руб., при плановом объеме финансирования 57 371,38569 тыс. руб. Степень выполнения основного мероприятия - 99,2%. Сложилась экономия денежных средств по закупкам прочих товаров, работ, услуг в размере 123,71869 тыс. руб., по заработной плате - в результате проведения организационно-штатных мероприятий в размере 252,81017 тыс. руб. Кредиторская задолженность              за декабрь 2022 года по заключенным муниципальным контрактам на услуги почтовой и телефонной связи составила 63,14847 тыс. руб. Сумма высвобожденных в результате расторжения муниципальных контрактов средств – 8,8836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основного мероприятия </w:t>
      </w:r>
      <w:r>
        <w:rPr>
          <w:b/>
          <w:sz w:val="28"/>
          <w:szCs w:val="28"/>
        </w:rPr>
        <w:t xml:space="preserve">6.1. </w:t>
      </w:r>
      <w:r>
        <w:rPr>
          <w:b/>
          <w:i/>
          <w:sz w:val="28"/>
          <w:szCs w:val="28"/>
        </w:rPr>
        <w:t>«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»</w:t>
      </w:r>
      <w:r>
        <w:rPr>
          <w:sz w:val="28"/>
          <w:szCs w:val="28"/>
        </w:rPr>
        <w:t xml:space="preserve"> осуществлены следующие расхо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. В связи с необходимостью технического оснащения в целях осуществления оперативного взаимодействия с ведомствами, аварийными, диспетчерскими службами организаций и предприятий, были оказаны услуги связи по предоставлению функционала «Видеоконференция» на общую сумму 46,2 тыс. руб. что составило 90,2% от годового планового объема финансирования, равного 51,2 тыс. руб.  Разница между плановым и фактическим показателем в размере 5,0 тыс. руб. - сумма кредиторской задолженности за декабрь 2022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достижения целевых показателей (индикаторов) муниципальной программы представлены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внесенных изменениях в муниципальную программ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98"/>
        <w:gridCol w:w="5916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ую программу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внесения изменений в муниципальную программу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5.02.2022   № 630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30.09.2021 № 4232</w:t>
              </w:r>
            </w:hyperlink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2 год и плановый период 2023-2024 годов (</w:t>
            </w:r>
            <w:r>
              <w:rPr>
                <w:b/>
              </w:rPr>
              <w:t>Решений Рязанской городской Думы от 16.12.2021              № 216-III</w:t>
            </w:r>
            <w:r>
              <w:rPr/>
              <w:t>),   а также в целях осуществления в 2022 году финансирования расходов на строительство и реконструкцию (модернизацию) объектов питьевого водоснабжения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Скорректирован паспорт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Внесены изменения  в  приложение                                  к муниципальной программе.</w:t>
            </w:r>
            <w:r>
              <w:rPr>
                <w:color w:val="0D0D0D"/>
              </w:rPr>
              <w:t xml:space="preserve"> В связи с изменениями финансирования осуществлена корректировка значений целевых показателей программы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05.05.2022   № 2917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30.09.2021 № 4232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2 год (</w:t>
            </w:r>
            <w:r>
              <w:rPr>
                <w:b/>
              </w:rPr>
              <w:t>Решений Рязанской городской Думы от 24.03.2022  № 76-II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8"/>
              </w:numPr>
              <w:ind w:left="53" w:firstLine="425"/>
              <w:jc w:val="both"/>
              <w:rPr/>
            </w:pPr>
            <w:r>
              <w:rPr/>
              <w:t>Внесены изменения в приложение                                 к муниципальной программе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color w:val="0D0D0D"/>
              </w:rPr>
              <w:t xml:space="preserve">1.1. Перераспределены средства городского бюджета: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>
                <w:color w:val="0D0D0D"/>
              </w:rPr>
              <w:t>- в размере 1 900,0 тыс. руб. с мероприятия 1.2.6 «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» на реализацию мероприятия 4.1.1 «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                                  и индивидуальным предпринимателям)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>
                <w:color w:val="0D0D0D"/>
              </w:rPr>
              <w:t>1.2. В связи с уменьшением объема финансирования основного мероприятия 1.2 «Создание условий для управления МКД в городе Рязани» в 2022 году на 2,5 % снизился целевой показатель (индикатор) «Уровень готовности жилищного фонда к отопительному периоду (количество паспортов готовности МКД)» - с 99 % до 97%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7.05.2022   № 3468 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30.09.2021 № 4232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2 год (</w:t>
            </w:r>
            <w:r>
              <w:rPr>
                <w:b/>
              </w:rPr>
              <w:t>Решений Рязанской городской Думы от 14.04.2022  № 82-III</w:t>
            </w:r>
            <w:r>
              <w:rPr/>
              <w:t>), а также в целях осуществления в 2022 году финансирования расходов на капитальный ремонт тепловых сетей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:</w:t>
            </w:r>
          </w:p>
          <w:p>
            <w:pPr>
              <w:pStyle w:val="Normal"/>
              <w:ind w:firstLine="300"/>
              <w:jc w:val="both"/>
              <w:rPr/>
            </w:pPr>
            <w:r>
              <w:rPr/>
              <w:t>1.</w:t>
              <w:tab/>
              <w:t>Скорректирован паспорт муниципальной программы.</w:t>
            </w:r>
          </w:p>
          <w:p>
            <w:pPr>
              <w:pStyle w:val="Normal"/>
              <w:ind w:firstLine="300"/>
              <w:jc w:val="both"/>
              <w:rPr/>
            </w:pPr>
            <w:r>
              <w:rPr/>
              <w:t>2.</w:t>
              <w:tab/>
              <w:t>Внесены изменения  в  приложение                                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/>
              <w:t>2.1. В целях оптимизации расходов бюджета города Рязани в 2022 году уменьшены бюджетные ассигн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в размере 4 000,0 тыс. руб. на финансирование мероприятия 1.2.1 «Взнос на капитальный ремонт общего имущества в многоквартирном доме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в размере 2 855 493,71 тыс. руб. на финансирование мероприятия 5.1.1 «Содержание управления энергетики и жилищно-коммунального хозяйства администрации города Рязани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 xml:space="preserve">2.2. В соответствии с этапом </w:t>
            </w:r>
            <w:r>
              <w:rPr>
                <w:lang w:val="en-US"/>
              </w:rPr>
              <w:t>II</w:t>
            </w:r>
            <w:r>
              <w:rPr/>
              <w:t xml:space="preserve">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, срок реализации которого приходится на период с 2022 года по 2030 год, внесены соответствующие изменения в паспорт муниципальной программы (исключен абзац третий пункта 2 раздела </w:t>
            </w:r>
            <w:r>
              <w:rPr>
                <w:lang w:val="en-US"/>
              </w:rPr>
              <w:t>I</w:t>
            </w:r>
            <w:r>
              <w:rPr/>
              <w:t xml:space="preserve"> «Характеристика текущего состояния сферы жилищно-коммунального комплекса и энергосбережения, бытового обслуживания»)                       и приложение к муниципальной программе (исключен пункт 4 таблицы 1 «Сведения об основных мерах правового регулирования в сфере реализации муниципальной программы (планируемых                                к разработке)», пункт 2.1 таблицы 3 «Перечень основных мероприятий муниципальной программы»             и пункт 2.1.3 таблицы 4 «Ресурсное обеспечение реализации муниципальной программы за счет всех источников финансирования» изложены в новой редакции)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5.06.2022   № 4013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30.09.2021 № 4232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В целях осуществления в 2022 году финансирования расходов на капитальный ремонт тепловых сетей                  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                   и повышение энергетической эффективности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 целях отражения показателей, непосредственно характеризующих достижение целей и решение задач  муниципальной программы, изменен целевой показатель (индикатор) муниципальной программы по основному мероприятию 2.1 «Развитие систем коммунальной инфраструктуры в городе Рязани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2.08.2022   № 5992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30.09.2021 № 4232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с корректировкой бюджета города Рязани на 2022-2023 годы (</w:t>
            </w:r>
            <w:r>
              <w:rPr>
                <w:b/>
              </w:rPr>
              <w:t>Решений Рязанской городской Думы от 23.06.2022  № 141-III</w:t>
            </w:r>
            <w:r>
              <w:rPr/>
              <w:t>), а также              в целях приведения муниципальной программы                       в соответствие согласно внесенным изменениям                      в постановление администрации города Рязани                    от 13.08.2013 № 3274 «Об утверждении Порядка разработки, реализации и оценки эффективности муниципальных программ в городе Рязани                              и методических указаний по разработке и реализации муниципальных программ в городе Рязани»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600"/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7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.1. В 2022 году: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1.1. Утверждены бюджетные ассигнования, ранее имевшие прогнозные значения, на финансовое обеспечение мероприятия 2.1.5 «Строительство               и реконструкция (модернизация) объектов питьевого водоснабжения» с корректировкой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- средства областного бюджета  уменьшены на 39,97 руб.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 xml:space="preserve">- средства федерального бюджета увеличены на 40,0 руб.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.1.2. Увеличены бюджетные ассигнования                    на финансовое обеспечение мероприятия 2.1.6 «Строительство и реконструкция (модернизация) объектов водоотведения» на сумму 300 030 303,03 руб., в том числе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- средства областного бюджета  на 300 000 000,0 руб.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- средства городского бюджета на 30 303,03 руб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2. В 2023 году: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.2.1. Увеличены бюджетные ассигнования                     на финансовое обеспечение мероприятия 2.1.6 «Строительство и реконструкция (модернизация) объектов водоотведения» на сумму 534 536 414,14 руб., в том числе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- средства областного бюджета  на 534 482 600,0 руб.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- средства городского бюджета на 53 814,14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. Структура муниципальной программы приведена в соответствие  с изменениями, внесенными в постановление администрации города Рязани                      от 13.08.2013 № 3274 «Об утверждении Порядка разработки,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Приложение к муниципальной программе дополнено таблицей 4 «Объем бюджетных ассигнований на финансовое обеспечение реализации муниципальной программы в соответствии                             с утвержденным бюджетом города Рязан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Таблица 6 «Информация по объектам муниципальной собственности муниципального образования - городской округ город Рязань,                       в отношении которых планируется осуществление капитальных вложений» изложена в новой редак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0.10.2022   № 8432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30.09.2021 № 4232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2-2023 годы (</w:t>
            </w:r>
            <w:r>
              <w:rPr>
                <w:b/>
              </w:rPr>
              <w:t>Решений Рязанской городской Думы от 24.08.2022  № 196-II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1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1. В 2022 году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.1.1. Увеличены бюджетные ассигнования                     на финансовое обеспече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                        до заселения жилых помещений муниципального жилищного фонда» на сумму 3 401 292,62  руб.                   из городск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.1.3 «Капитальный ремонт объектов коммунальной инфраструктуры (предоставление субсидий в целях финансового обеспечения (возмещения) затрат юридическим лицам и индивидуальным предпринимателям)» на сумму 199 795 157,4 руб.                     из обла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1.2. Уменьшены бюджетные ассигнования на финансовое обеспечение мероприятия 2.1.5 «Строительство и реконструкция (модернизация) объектов питьевого водоснабжения» на сумму 4 518 928,56 руб., 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- средства федерального бюджета на 4 463 500,00 руб.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областного бюджета  на 32 953,62 руб.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городского бюджета на 22 474,94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.2. В целях реализации постановления Правительства Российской Федерации от 02.02.2022    № 87 «О предоставлении государственной корпорацией – Фондом содействия реформированию жилищно-коммунального хозяйства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 , в целях реализации проектов по строительству, реконструкции, модернизации объектов инфраструктуры,  и о внесения изменения                                 в Положение о Правительственной комиссии                                 по региональному развитию в Российской Федерации», распоряжения Правительства Рязанской области от 07.07.2022 № 354-р, распоряжения администрации города Рязани от 08.07.2022 № 925-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2.1. В 2022 год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Увеличены бюджетные ассигнования                                из городского бюджета на финансовое обеспечение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2.1.4 «Строительство, реконструкция, техническое перевооружение объектов теплоснабжения» на сумму 2 018 750,00 руб.;</w:t>
            </w:r>
          </w:p>
          <w:p>
            <w:pPr>
              <w:pStyle w:val="Normal"/>
              <w:jc w:val="both"/>
              <w:rPr/>
            </w:pPr>
            <w:r>
              <w:rPr/>
              <w:t>- 2.1.6 «Строительство и реконструкция (модернизация) объектов водоотведения» на сумму                2 151 430,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2.2.2.  В 2023 году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Перераспределены средства городского бюджета: </w:t>
            </w:r>
          </w:p>
          <w:p>
            <w:pPr>
              <w:pStyle w:val="Normal"/>
              <w:jc w:val="both"/>
              <w:rPr/>
            </w:pPr>
            <w:r>
              <w:rPr/>
              <w:t>- в размере 4 170 180,00 руб. с мероприятия 1.2.1 «Взнос на капитальный ремонт общего имущества        в многоквартирном доме» на реализацию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.1.4 «Строительство, реконструкция, техническое перевооружение объектов теплоснабжения» на сумму 2 018 750,00 руб.;</w:t>
            </w:r>
          </w:p>
          <w:p>
            <w:pPr>
              <w:pStyle w:val="Normal"/>
              <w:jc w:val="both"/>
              <w:rPr/>
            </w:pPr>
            <w:r>
              <w:rPr/>
              <w:t>- 2.1.6 «Строительство и реконструкция (модернизация) объектов водоотведения» на сумму      2 151 430,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  В связи с увеличением в 2022 - 2023 годах финансирования основного мероприятия 2.1 «Развитие систем коммунальной инфраструктуры в городе Рязани» целевой показатель (индикатор) «Количество объектов коммунальной инфраструктуры, на которых проведены мероприятия по строительству, реконструкции (модернизации), капитальному ремонту» также изменился  в большую сторону:</w:t>
            </w:r>
          </w:p>
          <w:p>
            <w:pPr>
              <w:pStyle w:val="Normal"/>
              <w:jc w:val="both"/>
              <w:rPr/>
            </w:pPr>
            <w:r>
              <w:rPr/>
              <w:t>в 2022 году с 7 до 12;</w:t>
            </w:r>
          </w:p>
          <w:p>
            <w:pPr>
              <w:pStyle w:val="Normal"/>
              <w:jc w:val="both"/>
              <w:rPr/>
            </w:pPr>
            <w:r>
              <w:rPr/>
              <w:t>в 2023 году с 2 до 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.  Таблица 6 «Информация по объектам муниципальной собственности муниципального образования – городской округ город Рязань,                           в отношении которых планируется осуществление капитальных вложений» изложена в новой редакции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1.12.2022   № 11317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30.09.2021 № 4232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                на 2022 год (</w:t>
            </w:r>
            <w:r>
              <w:rPr>
                <w:b/>
              </w:rPr>
              <w:t>Решений Рязанской городской Думы   от 24.11.2022  № 262-II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1. Увеличены бюджетные ассигнования                       из городского бюджета на финансовое обеспечение мероприятия 5.1.1 «Содержание управления энергетики и жилищно-коммунального хозяйства администрации города Рязани» в размере 2 978 251,98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2. В строке 2.1.6.1 таблицы 6 «Информация по объектам муниципальной собственности муниципального образования – городской округ город Рязань, в отношении которых планируется осуществление капитальных вложений» скорректировано наименование объекта капитального строительства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9.12.2022   № 11815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30.09.2021 № 4232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                на 2022-2023 годы (</w:t>
            </w:r>
            <w:r>
              <w:rPr>
                <w:b/>
              </w:rPr>
              <w:t>Решений Рязанской городской Думы от 22.12.2022  № 314-III</w:t>
            </w:r>
            <w:r>
              <w:rPr/>
              <w:t>),</w:t>
            </w:r>
            <w:r>
              <w:rPr>
                <w:rFonts w:eastAsia="Times New Roman"/>
                <w:color w:val="0D0D0D"/>
                <w:sz w:val="28"/>
                <w:szCs w:val="28"/>
                <w:lang w:eastAsia="ru-RU"/>
              </w:rPr>
              <w:t xml:space="preserve"> </w:t>
            </w:r>
            <w:r>
              <w:rPr/>
              <w:t>а также в целях осуществления в 2023 году финансирования расходов на строительство водопроводной сети в рамках реализации инициативного проекта (проекта местных инициатив).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6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1. В  2022 году перераспределены средства городск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1.1. В размере 600 000,00 руб. на реализацию мероприятия 1.1.2 «Капитальный ремонт помещений, оборудования, инженерных коммуникаций                             в маневренном жилищном фонде» за счет уменьшения расходов, предусмотренных на финансирование мероприятия 1.1.3 «Капитальный и текущий ремонт муниципальных жилых помещений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1.2. В размере 1 680 000,00 руб. на реализацию мероприятия 1.1.3 «Капитальный и текущий ремонт муниципальных жилых помещений» за счет уменьшения расходов, предусмотренных                               на финансирова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1.1.1 «Содержание и ремонт маневренного жилищного фонда» в размере 224 550,00 руб.;</w:t>
            </w:r>
          </w:p>
          <w:p>
            <w:pPr>
              <w:pStyle w:val="Normal"/>
              <w:jc w:val="both"/>
              <w:rPr/>
            </w:pPr>
            <w:r>
              <w:rPr/>
              <w:t>- 1.1.2 «Капитальный ремонт помещений, оборудования, инженерных коммуникаций                             в маневренном жилищном фонде» в размере                             454 661,35 руб.;</w:t>
            </w:r>
          </w:p>
          <w:p>
            <w:pPr>
              <w:pStyle w:val="Normal"/>
              <w:jc w:val="both"/>
              <w:rPr/>
            </w:pPr>
            <w:r>
              <w:rPr/>
              <w:t>-  1.1.4 «Замена аварийного газового оборудования               в муниципальном жилищном фонде» в размере                   123 218,37 руб.;</w:t>
            </w:r>
          </w:p>
          <w:p>
            <w:pPr>
              <w:pStyle w:val="Normal"/>
              <w:jc w:val="both"/>
              <w:rPr/>
            </w:pPr>
            <w:r>
              <w:rPr/>
              <w:t>- 1.2.4 «Выявление и ликвидация дефектов строительных конструкций на технических этажах жилых крупнопанельных домов серии 111-83                         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»  в размере 847 570,28 руб.;</w:t>
            </w:r>
          </w:p>
          <w:p>
            <w:pPr>
              <w:pStyle w:val="Normal"/>
              <w:jc w:val="both"/>
              <w:rPr/>
            </w:pPr>
            <w:r>
              <w:rPr/>
              <w:t>- 3.2 «Установка, замена, поверка индивидуальных приборов учета в муниципальном жилищном фонде»  в размере 30 0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1.3. В размере 362 132,88 руб. на реализацию мероприятия 1.2.6 «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» за счет уменьшения расходов, предусмотренных на финансирова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1.2.3 «Капитальный ремонт общего имущества многоквартирных домов в доле помещений муниципальной собственности» в размере 69 851,98 руб.;</w:t>
            </w:r>
          </w:p>
          <w:p>
            <w:pPr>
              <w:pStyle w:val="Normal"/>
              <w:jc w:val="both"/>
              <w:rPr/>
            </w:pPr>
            <w:r>
              <w:rPr/>
              <w:t>- 1.2.7 «Реализация положений Жилищного кодекса РФ» в размере 288 750,00 руб.;</w:t>
            </w:r>
          </w:p>
          <w:p>
            <w:pPr>
              <w:pStyle w:val="Normal"/>
              <w:jc w:val="both"/>
              <w:rPr/>
            </w:pPr>
            <w:r>
              <w:rPr/>
              <w:t>- 3.2 «Установка, замена, поверка индивидуальных приборов учета  в муниципальном жилищном фонде» в размере 3 530,9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.1.4. В размере 2 417 538,69 руб. на реализацию мероприятия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                            и платежами, установленными для нанимателей муниципальных помещений, а также платы                               за содержание и ремонт жилых помещений                                и коммунальные услуги до заселения жилых помещений муниципального жилищного фонда»                     за счет уменьшения расходов, предусмотренных                   на финансирование мероприятий:              </w:t>
            </w:r>
          </w:p>
          <w:p>
            <w:pPr>
              <w:pStyle w:val="Normal"/>
              <w:jc w:val="both"/>
              <w:rPr/>
            </w:pPr>
            <w:r>
              <w:rPr/>
              <w:t>- 1.2.9 «Финансовое обеспечение (возмещение) затрат по демонтажу дымовых труб подвальных котельных, выведенных из эксплуатации» в размере 487 185,29 руб.;</w:t>
            </w:r>
          </w:p>
          <w:p>
            <w:pPr>
              <w:pStyle w:val="Normal"/>
              <w:jc w:val="both"/>
              <w:rPr/>
            </w:pPr>
            <w:r>
              <w:rPr/>
              <w:t>- 2.1.3 «Капитальный ремонт объектов коммунальной инфраструктуры (предоставление субсидий в целях финансового обеспечения (возмещения) затрат юридическим лицам и индивидуальным предпринимателям)» в размере 10 865,40 руб.;</w:t>
            </w:r>
          </w:p>
          <w:p>
            <w:pPr>
              <w:pStyle w:val="Normal"/>
              <w:jc w:val="both"/>
              <w:rPr/>
            </w:pPr>
            <w:r>
              <w:rPr/>
              <w:t>- 4.1.1 «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                                      и индивидуальным предпринимателям)» в размере                   1 919 488,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1.5. В размере 4 700,00 руб. на реализацию мероприятия 6.1.2 «Техническое оснащение в целях осуществления взаимодействия с ведомствами, аварийными, диспетчерскими службами организаций  и предприятий» за счет уменьшения расходов, предусмотренных на финансирование мероприятия 3.2 «Установка, замена, поверка индивидуальных приборов учета в муниципальном жилищном фонд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2. Увеличены бюджетные ассигнования городск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2.1. В размере 582 461,31 руб. на реализацию мероприятия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                            и платежами, установленными для нанимателей муниципальных помещений, а также платы                             за содержание и ремонт жилых помещений и коммунальные услуги до заселения жилых помещений муниципального жилищного фонда» за счет уменьшения расходов, предусмотренных                                 на финансирование мероприятия 1.1.2 «Разработка проектно-сметной документации и осуществление строительного контроля (предоставление управляющим организациям, товариществам собственников жилья, жилищным кооперативам, иным специализированным потребительским кооперативам субсидий на возмещение затрат по благоустройству дворовых территорий города, в том числе разработку проектно-сметной документации» муниципальной программы «Формирование современной городской среды города Рязани», утвержденной постановлением администрации города Рязани от 30.09.2021 № 423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2.2. В размере 1 469 696,97 руб. на реализацию мероприятия 2.1.6 «Строительство и реконструкция (модернизация) объектов водоотведе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3. Уменьшены средства городск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3.1. В размере 159 914,71 руб. с расходов, предусмотренных на реализацию мероприятия 1.2.9 «Финансовое обеспечение (возмещение) затрат                       по демонтажу дымовых труб подвальных котельных, выведенных из эксплуатаци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3.2. В размере 850 000,00 руб. с расходов, предусмотренных на реализацию мероприятия 1.2.10 «Финансовое обеспечение (возмещение) затрат                      на проведение капитального ремонта общего имущества  в многоквартирных домах, расположенных на территории города Рязан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3.3. В размере 788 100,00 руб. с расходов, предусмотренных на реализацию мероприятия 1.2.11 «Финансовое обеспечение (возмещение) затрат                      по проведению капитального ремонта общего имущества в многоквартирных домах                                      при возникновении неотложной необходимост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3.4. В размере 4 89613 руб. с расходов, предусмотренных на реализацию мероприятия 2.1.5 «Строительство и реконструкция (модернизация) объектов питьевого водоснабжени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3.5. В размере 500 000,00 руб. с расходов, предусмотренных на реализацию мероприятия 5.1.1 «Содержание управления энергетики и жилищно-коммунального хозяйства администрации города Рязани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3.6. В размере 133 345,00 руб. с расходов, предусмотренных на мероприятие 3.2 «Установка, замена, поверка индивидуальных приборов учета                                     в муниципальном жилищном фонде». Данные средства были перенаправлены на исполнение мероприятия 6.1 «Возмещение недополученных доходов, связанных                    с предоставлением дополнительных мер социальной поддержки и социальной помощи отдельным категориям граждан по оплате за услуги по помывке               в бане (общее отделение)» муниципальной программы «Обеспечение социальной поддержкой, гарантиями                 и выплатами отдельных категорий граждан», утвержденной постановлением администрации города Рязани от 24.09.2021 № 410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4. Увеличены средства областного бюджета               в размере 150 000 000,00 руб. на реализацию мероприятия 2.1.6 «Строительство и реконструкция (модернизация) объектов водоотведе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5.В 2023 году уменьшены средства областного бюджета в размере 150 000 000,00 руб. на реализацию мероприятия 2.1.6 «Строительство и реконструкция (модернизация) объектов водоотведе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3. В связи с уменьшением объема финансирования основного мероприятия 3.2 «Установка, замена, поверка индивидуальных приборов учета в муниципальном жилищном фонде» на 53,6%, значение целевого показателя (индикатора) программы «Доля муниципальных квартир, в которых исполнены полномочия собственника по установке приборов учета» снизилось с 82% до 80%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. В соответствии с государственной программой Рязанской области «Развитие местного самоуправления и гражданского общества», утвержденной постановлением Правительства Рязанской области от 11.11.2015 № 280, в целях реализации в 2023 году инициативного проекта (проекта местных инициатив), в рамках которого будет осуществлено строительство водопроводной сети по Библиотечной ул., муниципальная программа дополнена финансированием в размере 3 750 000,0 руб., имеющем  прогнозное значение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30.12.2022   № 12007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30.09.2021 № 4232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внесением изменений в сводную бюджетную роспись расходов управления энергетики и жилищно-коммунального хозяйства на 2022 год и на плановый период 2023 и 2024 год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600"/>
              <w:jc w:val="both"/>
              <w:rPr/>
            </w:pPr>
            <w:r>
              <w:rPr/>
              <w:t>В  2022 -2023 годах увеличены бюджетные ассигнования из областного бюджета                  на финансовое обеспече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2.1.4 «Строительство, реконструкция, техническое перевооружение объектов теплоснабжения» на сумму 38 356 250,00 руб. ежегодно;</w:t>
            </w:r>
          </w:p>
          <w:p>
            <w:pPr>
              <w:pStyle w:val="Normal"/>
              <w:jc w:val="both"/>
              <w:rPr/>
            </w:pPr>
            <w:r>
              <w:rPr/>
              <w:t>- 2.1.6 «Строительство и реконструкция (модернизация) объектов водоотведения» на сумму                40 877 170,00 руб. ежегодн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оценки эффективности производится в соответствии                           с Методическими указаниями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   и Методических указаний по разработке и реализации муниципальных программ в городе Рязани».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основных мероприятий (ЭОМ) Муниципальной программы рассчитана по формуле: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1999615" cy="42037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0"/>
          <w:sz w:val="20"/>
          <w:szCs w:val="20"/>
          <w:lang w:val="en-US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i - весовой коэффициент i-го основного мероприятия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i - достижение запланированного значения i-го целевого показателя (индикатора)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Мi - финансовая обеспеченность i-го основного мероприятия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основного мероприятия муниципальной программы (Кi) определяется для каждого основного мероприятия и рассчитывается по формуле:</w:t>
      </w:r>
    </w:p>
    <w:p>
      <w:pPr>
        <w:pStyle w:val="Normal"/>
        <w:ind w:firstLine="720"/>
        <w:jc w:val="center"/>
        <w:rPr>
          <w:rFonts w:eastAsia="Times New Roman"/>
          <w:lang w:eastAsia="ru-RU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ой работы проведена оценка эффективности муниципальной программы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Весовые коэффициенты основных мероприятий рассчитывается                       по формуле:</w:t>
      </w:r>
    </w:p>
    <w:p>
      <w:pPr>
        <w:pStyle w:val="Normal"/>
        <w:ind w:left="1068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i = ФРi / Ф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i - фактический объем расходов за счет всех источников финансирования по i-му основному мероприятию муниципальной программы за отчетный период (кассовое исполнение по основному мероприят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 - фактический объем расходов за счет всех источников финансирования всего по муниципальной программе за отчетный период (кассовое исполнение по муниципальной программе).</w:t>
      </w:r>
    </w:p>
    <w:p>
      <w:pPr>
        <w:pStyle w:val="Normal"/>
        <w:shd w:fill="FFFFFF" w:val="clear"/>
        <w:ind w:left="10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>1.1</w:t>
      </w:r>
      <w:r>
        <w:rPr>
          <w:rFonts w:eastAsia="Calibri"/>
          <w:sz w:val="28"/>
          <w:szCs w:val="28"/>
          <w:lang w:eastAsia="en-US"/>
        </w:rPr>
        <w:t xml:space="preserve">  = 6 645,66456 / 1 072 362,83369 = 0,0062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1.2 </w:t>
      </w:r>
      <w:r>
        <w:rPr>
          <w:rFonts w:eastAsia="Calibri"/>
          <w:sz w:val="28"/>
          <w:szCs w:val="28"/>
          <w:lang w:eastAsia="en-US"/>
        </w:rPr>
        <w:t xml:space="preserve"> = 74 260,28028 / 1 072 362,83369 = 0,0692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2.1 </w:t>
      </w:r>
      <w:r>
        <w:rPr>
          <w:rFonts w:eastAsia="Calibri"/>
          <w:sz w:val="28"/>
          <w:szCs w:val="28"/>
          <w:lang w:eastAsia="en-US"/>
        </w:rPr>
        <w:t xml:space="preserve"> = 924 540,86422 / 1 072 362,83369 = 0,8622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3.2 </w:t>
      </w:r>
      <w:r>
        <w:rPr>
          <w:rFonts w:eastAsia="Calibri"/>
          <w:sz w:val="28"/>
          <w:szCs w:val="28"/>
          <w:lang w:eastAsia="en-US"/>
        </w:rPr>
        <w:t xml:space="preserve"> = 120,2099 / 1 072 362,83369 = 0,0001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4.1  </w:t>
      </w:r>
      <w:r>
        <w:rPr>
          <w:rFonts w:eastAsia="Calibri"/>
          <w:sz w:val="28"/>
          <w:szCs w:val="28"/>
          <w:lang w:eastAsia="en-US"/>
        </w:rPr>
        <w:t>= 9 826,79 / 1 072 362,83369 = 0,0092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5.1  </w:t>
      </w:r>
      <w:r>
        <w:rPr>
          <w:rFonts w:eastAsia="Calibri"/>
          <w:sz w:val="28"/>
          <w:szCs w:val="28"/>
          <w:lang w:eastAsia="en-US"/>
        </w:rPr>
        <w:t>= 56 922,82473 / 1 072 362,83369 = 0,0531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0"/>
          <w:szCs w:val="20"/>
          <w:lang w:eastAsia="en-US"/>
        </w:rPr>
        <w:t xml:space="preserve">6.1  </w:t>
      </w:r>
      <w:r>
        <w:rPr>
          <w:rFonts w:eastAsia="Calibri"/>
          <w:sz w:val="28"/>
          <w:szCs w:val="28"/>
          <w:lang w:eastAsia="en-US"/>
        </w:rPr>
        <w:t>= 46,2 / 1 072 362,83369 = 0,00004.</w:t>
      </w:r>
    </w:p>
    <w:p>
      <w:pPr>
        <w:pStyle w:val="Normal"/>
        <w:shd w:fill="FFFFFF" w:val="clea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запланированных значений целевых показателей (индикаторов) муниципальной программы рассчитываются по формуле:</w:t>
      </w:r>
    </w:p>
    <w:p>
      <w:pPr>
        <w:pStyle w:val="Normal"/>
        <w:shd w:fill="FFFFFF" w:val="clear"/>
        <w:ind w:left="708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= Ф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/П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*100(%)</w:t>
      </w:r>
    </w:p>
    <w:p>
      <w:pPr>
        <w:pStyle w:val="Normal"/>
        <w:spacing w:before="280" w:after="240"/>
        <w:rPr/>
      </w:pPr>
      <w:r>
        <w:rPr>
          <w:rFonts w:eastAsia="Times New Roman"/>
          <w:sz w:val="28"/>
          <w:szCs w:val="28"/>
          <w:lang w:eastAsia="ru-RU"/>
        </w:rPr>
        <w:t>где:</w:t>
      </w:r>
    </w:p>
    <w:p>
      <w:pPr>
        <w:pStyle w:val="Normal"/>
        <w:spacing w:before="28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i - достижение запланированного значения i-го целевого показателя (индикатора) муниципальной программы;</w:t>
      </w:r>
    </w:p>
    <w:p>
      <w:pPr>
        <w:pStyle w:val="Normal"/>
        <w:spacing w:before="28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i - фактически достигнутое в отчетном году значение i-го целевого показателя (индикатора) муниципальной программы;</w:t>
      </w:r>
    </w:p>
    <w:p>
      <w:pPr>
        <w:pStyle w:val="Normal"/>
        <w:spacing w:before="28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i - планируемое значение на отчетный год i-го целевого показателя (индикатора) муниципальной программы (скорректированное в соответствии                                           с финансированием, утвержденным в бюджете города Рязани на начало отчетного периода, с учетом прогнозных объемов финансирования из других источник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1.1 </w:t>
      </w:r>
      <w:r>
        <w:rPr>
          <w:rFonts w:eastAsia="Calibri"/>
          <w:sz w:val="28"/>
          <w:szCs w:val="28"/>
          <w:lang w:eastAsia="en-US"/>
        </w:rPr>
        <w:t xml:space="preserve"> = (11,1 / 11) * 100 = 100,9%,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1.2 </w:t>
      </w:r>
      <w:r>
        <w:rPr>
          <w:rFonts w:eastAsia="Calibri"/>
          <w:sz w:val="28"/>
          <w:szCs w:val="28"/>
          <w:lang w:eastAsia="en-US"/>
        </w:rPr>
        <w:t xml:space="preserve"> = (95,1 / 99) * 100 = 96,1%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евой показатель (индикатор) «Уровень готовности жилищного фонда к отопительному периоду (количество паспортов готовности МКД)», соответствующий основному мероприятию 1.2 «Создание условий для управления многоквартирными домами в городе Рязани» не достиг планируемого уровня.  Из 2 692 многоквртирных домов, подлежащих паспортизации в 2002 году, получили паспорта готовности 2 561 многоквартирный дом, что составило 95,1 %.  Паспорта готовности не получили 131 многоквартирный дом: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связи с неустранением замечаний ресурсоснабжающих организаций,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- по причине отсутствия выбранного способа управления МКД,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ходящихся на самообслужи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2.1 </w:t>
      </w:r>
      <w:r>
        <w:rPr>
          <w:rFonts w:eastAsia="Calibri"/>
          <w:sz w:val="28"/>
          <w:szCs w:val="28"/>
          <w:lang w:eastAsia="en-US"/>
        </w:rPr>
        <w:t xml:space="preserve"> = (12 / 7) * 100 = 171,4%,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3.2 </w:t>
      </w:r>
      <w:r>
        <w:rPr>
          <w:rFonts w:eastAsia="Calibri"/>
          <w:sz w:val="28"/>
          <w:szCs w:val="28"/>
          <w:lang w:eastAsia="en-US"/>
        </w:rPr>
        <w:t xml:space="preserve"> = (79,2 / 82) * 100 = 96,6%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Целевой показатель (индикатор) «Доля муниципальных квартир, в которых исполнены полномочия собственника по установке приборов учета» основного мероприятия 3.2 «Установка, замена, поверка индивидуальных приборов учета в муниципальном жилищном фонде» не выполнен по следующей причине. По статистическим данным УЭ и ЖКХ в городе Рязани порядка 8 881 муниципальных квартир. На конец 2021 года 79% данных квартир оборудовано индивидуальными приборами учета. В отчетном периоде произведена установка (замена) поверка приборов учета в 17 муниципальных квартирах в соответствии с заявками </w:t>
      </w:r>
      <w:r>
        <w:rPr>
          <w:sz w:val="28"/>
          <w:szCs w:val="28"/>
        </w:rPr>
        <w:t>от нанимателей муниципальных жилых помещений на замену (поверку) индивидуальных приборов учета</w:t>
      </w:r>
      <w:r>
        <w:rPr>
          <w:rFonts w:eastAsia="Calibri"/>
          <w:sz w:val="28"/>
          <w:szCs w:val="28"/>
          <w:lang w:eastAsia="en-US"/>
        </w:rPr>
        <w:t xml:space="preserve">, что составляет 0,2% от числа всех муниципальных квартир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4.1 </w:t>
      </w:r>
      <w:r>
        <w:rPr>
          <w:rFonts w:eastAsia="Calibri"/>
          <w:sz w:val="28"/>
          <w:szCs w:val="28"/>
          <w:lang w:eastAsia="en-US"/>
        </w:rPr>
        <w:t>= (100 / 100) * 100 = 100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5.1 </w:t>
      </w:r>
      <w:r>
        <w:rPr>
          <w:rFonts w:eastAsia="Calibri"/>
          <w:sz w:val="28"/>
          <w:szCs w:val="28"/>
          <w:lang w:eastAsia="en-US"/>
        </w:rPr>
        <w:t xml:space="preserve"> = (99,3 / 90) * 100 = 110,3%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</w:t>
      </w:r>
      <w:r>
        <w:rPr>
          <w:rFonts w:eastAsia="Calibri"/>
          <w:sz w:val="20"/>
          <w:szCs w:val="20"/>
          <w:lang w:eastAsia="en-US"/>
        </w:rPr>
        <w:t xml:space="preserve">6.1 </w:t>
      </w:r>
      <w:r>
        <w:rPr>
          <w:rFonts w:eastAsia="Calibri"/>
          <w:sz w:val="28"/>
          <w:szCs w:val="28"/>
          <w:lang w:eastAsia="en-US"/>
        </w:rPr>
        <w:t xml:space="preserve"> = (90 / 90) * 100 = 100%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оответствии с Планом мероприятий по реализации стратегии социально-экономического развития города Рязани до 2030 года  в рамках социально-экономической политики по развитию жилищно-коммунального комплекса целевые индикаторы (показатели) достигаются путем реализации комплекса мероприятий, направленных на обеспечение безопасных и комфортных условий проживания граждан и развитие систем коммунальной инфраструктуры и энергетики в соответствии с потребностями растущего города. Данный комплекс мероприятий достигается путем реализации муниципальной программы «Переселение граждан из аварийного жилищного фонда», а также внепрограммных мероприятий, исполнителями которых являются МУП «РМПТС» и МП «Водоканал города Рязани», финансируемых за счет собственных средств. Мероприятия муниципальной программы «Развитие жилищно-коммунального комплекса и энергосбережение в городе Рязани»                     не являются инструментом реализации комплекса мероприятий, направленных     на достижение целевых индикаторов, отраженных в Стратегии социально-экономического развития города Рязани до 2030 года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финансовой обеспеченности основных мероприятий:</w:t>
      </w:r>
    </w:p>
    <w:p>
      <w:pPr>
        <w:pStyle w:val="Normal"/>
        <w:shd w:fill="FFFFFF" w:val="clear"/>
        <w:ind w:left="10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68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/>
          <w:sz w:val="28"/>
          <w:szCs w:val="28"/>
          <w:lang w:eastAsia="ru-RU"/>
        </w:rPr>
        <w:t>ФОМi = ФРi/ ПРi * 100(%)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де:</w:t>
      </w:r>
    </w:p>
    <w:p>
      <w:pPr>
        <w:pStyle w:val="Normal"/>
        <w:spacing w:before="280" w:after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Мi - финансовая обеспеченность i-го основного мероприятия муниципальной программы;</w:t>
      </w:r>
    </w:p>
    <w:p>
      <w:pPr>
        <w:pStyle w:val="Normal"/>
        <w:spacing w:before="280" w:after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Рi - фактический объем расходов за счет всех источников финансирования по i-му основному мероприятию муниципальной программы за отчетный период (кассовое исполнение по основному мероприятию);</w:t>
      </w:r>
    </w:p>
    <w:p>
      <w:pPr>
        <w:pStyle w:val="Normal"/>
        <w:spacing w:before="280" w:after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i - планируемый объем расходов за счет всех источников финансирования на i-е основное мероприятие муниципальной программы на начало отчетного периода (приведенный в соответствие с бюджетом города Рязани на очередной финансовый год и прогнозными объемами финансирования из других источников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ab/>
      </w: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1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= (</w:t>
      </w:r>
      <w:r>
        <w:rPr>
          <w:rFonts w:eastAsia="Calibri"/>
          <w:sz w:val="28"/>
          <w:szCs w:val="28"/>
          <w:lang w:eastAsia="en-US"/>
        </w:rPr>
        <w:t>6 645,66456 / 6 103,9) * 100 = 108,9%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ab/>
      </w: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1.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74 260,28028 / 76 899,0) * 100 = 96,6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2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924 540,86422 / 194 376,79688) * 100 = 475,6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3.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120,2099  / 320,0) * 100 = 37,6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4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9 826,79  / 9 846,3) * 100 = 99,8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5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56 922,82473  / 57 748,62742) * 100 = 98,6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</w:t>
      </w:r>
      <w:r>
        <w:rPr>
          <w:rFonts w:eastAsia="Calibri"/>
          <w:sz w:val="20"/>
          <w:szCs w:val="20"/>
          <w:lang w:eastAsia="en-US"/>
        </w:rPr>
        <w:t>6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 = (</w:t>
      </w:r>
      <w:r>
        <w:rPr>
          <w:rFonts w:eastAsia="Calibri"/>
          <w:sz w:val="28"/>
          <w:szCs w:val="28"/>
          <w:lang w:eastAsia="en-US"/>
        </w:rPr>
        <w:t>46,2  / 46,5) * 100 = 99,4%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4. Оценка эффективности основных мероприятий муниципальной программы с учетом весовых коэффициентов рассчитана по формуле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99615" cy="42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i - весовой коэффициент i-го основного мероприятия муниципальной программы;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i - достижение запланированного значения i-го целевого показателя (индикатора) муниципальной программы;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Мi - финансовая обеспеченность i-го основного мероприятия муниципальной программы.</w:t>
      </w:r>
    </w:p>
    <w:p>
      <w:pPr>
        <w:pStyle w:val="Normal"/>
        <w:shd w:fill="FFFFFF" w:val="clear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1.1 </w:t>
      </w:r>
      <w:r>
        <w:rPr>
          <w:rFonts w:eastAsia="Calibri"/>
          <w:sz w:val="28"/>
          <w:szCs w:val="28"/>
          <w:lang w:eastAsia="en-US"/>
        </w:rPr>
        <w:t xml:space="preserve"> = 0,0062 * (100,9/108,9) * 100 = 0,6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1.2 </w:t>
      </w:r>
      <w:r>
        <w:rPr>
          <w:rFonts w:eastAsia="Calibri"/>
          <w:sz w:val="28"/>
          <w:szCs w:val="28"/>
          <w:lang w:eastAsia="en-US"/>
        </w:rPr>
        <w:t xml:space="preserve"> = 0,0692 * (96,1/96,6) * 100 = 6,9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2.1 </w:t>
      </w:r>
      <w:r>
        <w:rPr>
          <w:rFonts w:eastAsia="Calibri"/>
          <w:sz w:val="28"/>
          <w:szCs w:val="28"/>
          <w:lang w:eastAsia="en-US"/>
        </w:rPr>
        <w:t xml:space="preserve"> = 0,8622 * (171,4/475,6) * 100 = 31,1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3.2 </w:t>
      </w:r>
      <w:r>
        <w:rPr>
          <w:rFonts w:eastAsia="Calibri"/>
          <w:sz w:val="28"/>
          <w:szCs w:val="28"/>
          <w:lang w:eastAsia="en-US"/>
        </w:rPr>
        <w:t xml:space="preserve"> = 0,0001 * (96,6/37,6) * 100 = 0,03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4.1 </w:t>
      </w:r>
      <w:r>
        <w:rPr>
          <w:rFonts w:eastAsia="Calibri"/>
          <w:sz w:val="28"/>
          <w:szCs w:val="28"/>
          <w:lang w:eastAsia="en-US"/>
        </w:rPr>
        <w:t xml:space="preserve"> = 0,0092 * (100/99,8) * 100 = 0,92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5.1 </w:t>
      </w:r>
      <w:r>
        <w:rPr>
          <w:rFonts w:eastAsia="Calibri"/>
          <w:sz w:val="28"/>
          <w:szCs w:val="28"/>
          <w:lang w:eastAsia="en-US"/>
        </w:rPr>
        <w:t xml:space="preserve"> = 0,0531 * (110,3/98,6) * 100 = 5,9%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ЭОМ</w:t>
      </w:r>
      <w:r>
        <w:rPr>
          <w:rFonts w:eastAsia="Calibri"/>
          <w:sz w:val="20"/>
          <w:szCs w:val="20"/>
          <w:lang w:eastAsia="en-US"/>
        </w:rPr>
        <w:t>6.1 </w:t>
      </w:r>
      <w:r>
        <w:rPr>
          <w:rFonts w:eastAsia="Calibri"/>
          <w:sz w:val="28"/>
          <w:szCs w:val="28"/>
          <w:lang w:eastAsia="en-US"/>
        </w:rPr>
        <w:t xml:space="preserve"> = 0,00004 * (100/99,4) * 100 = 0,004%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изкая оценка эффективности основных мероприятий с учетом весовых коэффициентов обусловлена тем, что в целях их финансирования бюджетные ассигнования из городского и областного бюджетов были доведены до главных распорядителей бюджетных средств поэтапно в течение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сновных мероприятий муниципальной программы сведены в таблиц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94"/>
        <w:gridCol w:w="2117"/>
        <w:gridCol w:w="2682"/>
        <w:gridCol w:w="23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ая обеспеченность основ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О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овой коэффициент основного мероприятия (К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тижение запланированных значений целевых показателе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И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эффективности основ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ЭОМ)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108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0,006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1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100,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1.1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0,6% 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1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 96,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1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06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1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 96,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1.2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6,9%  </w:t>
            </w:r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475,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86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 171,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2.1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31,1%  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3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 37,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3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0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3.2 </w:t>
            </w:r>
            <w:r>
              <w:rPr>
                <w:rFonts w:eastAsia="Calibri"/>
                <w:sz w:val="28"/>
                <w:szCs w:val="28"/>
                <w:lang w:eastAsia="en-US"/>
              </w:rPr>
              <w:t>– 96,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3.2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0,03% </w:t>
            </w:r>
          </w:p>
        </w:tc>
      </w:tr>
      <w:tr>
        <w:trPr>
          <w:trHeight w:val="3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4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99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4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00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4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4.1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0,92% 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5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98,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5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053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5.1 </w:t>
            </w:r>
            <w:r>
              <w:rPr>
                <w:rFonts w:eastAsia="Calibri"/>
                <w:sz w:val="28"/>
                <w:szCs w:val="28"/>
                <w:lang w:eastAsia="en-US"/>
              </w:rPr>
              <w:t>– 110,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5.1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5,9%  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</w:t>
            </w:r>
            <w:r>
              <w:rPr>
                <w:rFonts w:eastAsia="Calibri"/>
                <w:sz w:val="20"/>
                <w:szCs w:val="20"/>
                <w:lang w:eastAsia="en-US"/>
              </w:rPr>
              <w:t>6.1</w:t>
            </w:r>
            <w:r>
              <w:rPr>
                <w:rFonts w:eastAsia="Calibri"/>
                <w:sz w:val="28"/>
                <w:szCs w:val="28"/>
                <w:lang w:eastAsia="en-US"/>
              </w:rPr>
              <w:t>– 99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eastAsia="en-US"/>
              </w:rPr>
              <w:t>6.1</w:t>
            </w:r>
            <w:r>
              <w:rPr>
                <w:rFonts w:eastAsia="Calibri"/>
                <w:sz w:val="28"/>
                <w:szCs w:val="28"/>
                <w:lang w:eastAsia="en-US"/>
              </w:rPr>
              <w:t>– 0,0000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6.1 </w:t>
            </w:r>
            <w:r>
              <w:rPr>
                <w:rFonts w:eastAsia="Calibri"/>
                <w:sz w:val="28"/>
                <w:szCs w:val="28"/>
                <w:lang w:eastAsia="en-US"/>
              </w:rPr>
              <w:t>- 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ОМ</w:t>
            </w:r>
            <w:r>
              <w:rPr>
                <w:rFonts w:eastAsia="Calibri"/>
                <w:sz w:val="20"/>
                <w:szCs w:val="20"/>
                <w:lang w:eastAsia="en-US"/>
              </w:rPr>
              <w:t>6.1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0,004%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>Оценка эффективности реализации Муниципальной программы рассчитана по формуле:</w:t>
      </w:r>
    </w:p>
    <w:p>
      <w:pPr>
        <w:pStyle w:val="Normal"/>
        <w:widowControl w:val="false"/>
        <w:ind w:firstLine="708"/>
        <w:jc w:val="center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1112520" cy="429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3"/>
          <w:sz w:val="20"/>
          <w:szCs w:val="20"/>
          <w:lang w:val="en-US" w:eastAsia="en-US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 xml:space="preserve">ЭМП = 0,6% + 6,9% +31,1% + 0,03% + 0,92% + 5,9% + 0,004% = 45,5%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eastAsia="Arial CYR"/>
          <w:kern w:val="2"/>
          <w:sz w:val="28"/>
          <w:szCs w:val="28"/>
          <w:lang w:eastAsia="zxx" w:bidi="zxx"/>
        </w:rPr>
        <w:t xml:space="preserve">Эффективность реализации </w:t>
      </w:r>
      <w:r>
        <w:rPr>
          <w:rFonts w:eastAsia="Calibri"/>
          <w:sz w:val="28"/>
          <w:szCs w:val="28"/>
          <w:lang w:eastAsia="en-US"/>
        </w:rPr>
        <w:t xml:space="preserve">муниципальной программы «Развитие жилищно-коммунального комплекса и энергосбережение в городе Рязани» в 2022 году  </w:t>
      </w:r>
      <w:r>
        <w:rPr>
          <w:rFonts w:eastAsia="Arial CYR"/>
          <w:kern w:val="2"/>
          <w:sz w:val="28"/>
          <w:szCs w:val="28"/>
          <w:lang w:eastAsia="zxx" w:bidi="zxx"/>
        </w:rPr>
        <w:t>оценивается как низкая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>Расчет оценки эффективности муниципальной программы приведен                              в Приложении № 2 к настоящему отчету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rFonts w:eastAsia="Arial CYR"/>
          <w:kern w:val="2"/>
          <w:sz w:val="28"/>
          <w:szCs w:val="28"/>
          <w:lang w:eastAsia="zxx" w:bidi="zxx"/>
        </w:rPr>
      </w:pPr>
      <w:r>
        <w:rPr>
          <w:rFonts w:eastAsia="Arial CYR"/>
          <w:kern w:val="2"/>
          <w:sz w:val="28"/>
          <w:szCs w:val="28"/>
          <w:lang w:eastAsia="zxx" w:bidi="zxx"/>
        </w:rPr>
        <w:tab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</w:t>
      </w:r>
    </w:p>
    <w:p>
      <w:pPr>
        <w:pStyle w:val="Normal"/>
        <w:autoSpaceDE w:val="false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политики в сфере управления жилищным фондом, позволяющей повысить качество жизни населения, проживающего                 на территории муниципального образования – городской округ город Рязань, будет продолжена работа, направленная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ли муниципальных квартир, в которых исполнены полномочия собственника по ремонту и замене обору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готовности жилищного фонда к отопительному пери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величение количества объектов коммунальной инфраструктуры, на которых будут проведены мероприятия по строительству, реконструкции (модернизации), капитальному ремон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униципальных квартир, в которых исполнены полномочия собственника по установке приборов уч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качественных банных услуг населению в городе Рязани;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озданных и внедренных единых автоматизированных информационно-аналитических систем контроля, учета         и анализа производства, распределения и потребления энергоресурсов;</w:t>
      </w:r>
    </w:p>
    <w:p>
      <w:pPr>
        <w:sectPr>
          <w:footerReference w:type="default" r:id="rId10"/>
          <w:type w:val="nextPage"/>
          <w:pgSz w:w="11906" w:h="16838"/>
          <w:pgMar w:left="144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  </w:t>
      </w:r>
    </w:p>
    <w:p>
      <w:pPr>
        <w:pStyle w:val="Normal"/>
        <w:ind w:left="12744" w:firstLine="708"/>
        <w:rPr/>
      </w:pPr>
      <w:r>
        <w:rPr/>
        <w:t>Таблица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P1021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степени выполнения основных мероприятий и</w:t>
      </w:r>
    </w:p>
    <w:p>
      <w:pPr>
        <w:pStyle w:val="Normal"/>
        <w:jc w:val="center"/>
        <w:rPr/>
      </w:pPr>
      <w:r>
        <w:rPr/>
        <w:t>достижения целевых показателей (индикаторов)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u w:val="single"/>
        </w:rPr>
        <w:t xml:space="preserve">«Развитие жилищно-коммунального комплекса и энергосбережение в городе Рязани» 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исполнитель: Управление энергетики и жилищно-коммунального хозяйства администрации города Рязани</w:t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31"/>
        <w:gridCol w:w="1226"/>
        <w:gridCol w:w="1134"/>
        <w:gridCol w:w="1559"/>
        <w:gridCol w:w="1418"/>
        <w:gridCol w:w="944"/>
        <w:gridCol w:w="898"/>
        <w:gridCol w:w="1135"/>
        <w:gridCol w:w="43"/>
        <w:gridCol w:w="1030"/>
        <w:gridCol w:w="3322"/>
      </w:tblGrid>
      <w:tr>
        <w:trPr>
          <w:trHeight w:val="85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</w:t>
              <w:br/>
              <w:t>основного мероприятия,</w:t>
              <w:br/>
              <w:t>целевого индикатор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-венный исполни-тель, соисполни-тель, учас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-ро-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  <w:br/>
              <w:t>(тыс. руб.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о, </w:t>
              <w:br/>
              <w:t>%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-ние инди-катора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.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8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3191,209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1072362,83369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21,18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92,81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 291,8206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 291,82069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7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здание условий для управления МКД в городе Рязани</w:t>
            </w:r>
          </w:p>
        </w:tc>
      </w:tr>
      <w:tr>
        <w:trPr>
          <w:trHeight w:val="2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муниципального жилищного фонда в городе Ряза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47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5,664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отчетного периода по статистическим данным УЭ и ЖКХ 253 незаселенные муниципальные квартиры требуют капитального ремонта и (или) замены аварийного газового оборудования. В текущем году осуществлен капитальный ремонт и замена аварийного газового оборудования в 28 муниципальных жилых помещениях, что составило 11,1%.. </w:t>
            </w:r>
          </w:p>
        </w:tc>
      </w:tr>
      <w:tr>
        <w:trPr>
          <w:trHeight w:val="16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:</w:t>
              <w:br/>
              <w:t>Доля муниципальных квартир, в которых исполнены полномочия собственника по ремонту и замене оборудования (ежегод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ыполнен</w:t>
            </w:r>
          </w:p>
        </w:tc>
      </w:tr>
      <w:tr>
        <w:trPr>
          <w:trHeight w:val="14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правления МКД в городе Ряза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1,053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60,2803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2 692 многоквартирных домов, подлежащих паспортизации в 2002 году, получили паспорта готовности 2 561 многоквартирный дом, что составило 95,1 %.  Паспорта готовности не получили 131 многоквартирный дом в связи с неустранением замечаний ресурсоснабжающих организаций, а также по причине отсутствия выбранного способа управления МКД , а также дома, находящихся на самообслуживании.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:</w:t>
              <w:br/>
              <w:t>Уровень готовности жилищного фонда к отопительному периоду (количество паспортов готовности МКД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не выполнен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</w:t>
            </w:r>
          </w:p>
        </w:tc>
      </w:tr>
      <w:tr>
        <w:trPr>
          <w:trHeight w:val="197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коммунальной инфраструктуры в городе Ряза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,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24 540,8642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4 540,86422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,0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ы работ по капитальному ремонту магистральных тепловых сетей на 4 объектах (8 участках) :  инвентарный номер 00001173, 00009678,   00009959, 000096300; Реконструкция системы теплоснабжения гарнизон Дягилево (ул. Белякова,д. 20а); Реконструкция здания станции II-подъема со строительством станции водоподготовки ультрафиолетового обеззараживания на объекте «Окская очистная водопроводная станция с. Дядьково, ул. Грачи, д.), стр. 101» в г. Рязани; Строительство двух артезианских скважин, строительство станции водоподготовки на объекте «Артезианская скважина № 3 (пос. Солотча), ул. Дунай, 17в» в пос. Солотча г. Рязань и строительство водопроводной сети до объекта «Трубопроводный транспорт, пос. Солотча, соор. 17» в пос. Солотча, г. Рязань; Строительство артезианской скважины, строительство станции водоподготовки на объекте: «Артезианская скважина № 2/10251/61200685 ул. Коммунальная, 1д» в пос. Солотча, г. Рязань; Строительство объекта «Расширение и реконструкция канализации города Рязани. Западный коллектор» ; Строительство, реконструкция (модернизация) системы водоотведения города Рязани (КНС4 Голенчинское ш., д. 8, КНС10, Большая ул., д. 61а).</w:t>
            </w:r>
          </w:p>
        </w:tc>
      </w:tr>
      <w:tr>
        <w:trPr>
          <w:trHeight w:val="10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70,843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70,84353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,0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34 291,8206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4 291,82069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,0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70 178,20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178,20000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,0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:</w:t>
              <w:br/>
              <w:t>Количество объектов коммунальной инфраструктуры, на которых проведены мероприятия по строительству, реконструкции (модернизации), капитальному ремон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ыполнен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Энергосбережение и повышение энергоэффективности при производстве, передаче и потреблении энергетических ресурсов в городе Рязани</w:t>
            </w:r>
          </w:p>
        </w:tc>
      </w:tr>
      <w:tr>
        <w:trPr>
          <w:trHeight w:val="20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ом жилищном фонд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0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тистическим данным УЭ и ЖКХ в городе Рязани порядка 8 881 муниципальных квартир. На конец 2021 года 79% данных квартир оборудовано индивидуальными приборами учета. Произведена установка (замена) поверка приборов учета по заявлениям нанимателей муниципального жилья  в 17 муниципальных квартирах, что составляет 0,2% от числа всех муниципальных квартир.</w:t>
            </w:r>
          </w:p>
        </w:tc>
      </w:tr>
      <w:tr>
        <w:trPr>
          <w:trHeight w:val="18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:Доля муниципальных квартир, в которых исполнены полномочия собственника по установке приборов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не выполнен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Предоставление качественных банных услуг населению в городе Рязани</w:t>
            </w:r>
          </w:p>
        </w:tc>
      </w:tr>
      <w:tr>
        <w:trPr>
          <w:trHeight w:val="22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казания банных услуг в городе Ряза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6,8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6,79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убсидии МП «Комплекс» по организации оказания банных услуг в городе Рязани за период с января по декабрь 2022 года. Недополученные доходы возмещены предприятию в полном объеме.</w:t>
            </w:r>
          </w:p>
        </w:tc>
      </w:tr>
      <w:tr>
        <w:trPr>
          <w:trHeight w:val="21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:</w:t>
              <w:br/>
              <w:t>Доля недополученных доходов, подлежащих возмещению по тарифам, не обеспечивающим минимальный объем и качество уровня банных услуг (общее отделение) в город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ыполнен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.  Обеспечение условий для реализации муниципальной программы</w:t>
            </w:r>
          </w:p>
        </w:tc>
      </w:tr>
      <w:tr>
        <w:trPr>
          <w:trHeight w:val="21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71,38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22,824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значений целевых индикаторов муниципальной программы  составляет 99,3%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:</w:t>
              <w:br/>
              <w:t>Уровень выполнения значений целевых индикаторов муниципальной программ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ыполнен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 . 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50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мероприятия, направленные на бесперебойное взаимодействия и обмена информацией управления энергетики и жилищно-коммунального хозяйства администрации города Рязани с ведомствами, аварийными, диспетчерскими службами организаций и предприятий, в том числе оказаны услуги связи по предоставлению  функционала «Видеоконференция». Отсутствие финансирования  на разработку (приобретение,) программного обеспечения для оперативного взаимодействия с ведомствами, аварийными, диспетчерскими службами организаций и предприятий не позволяет достигнуть уровня взаимодействия более 90 %.                    </w:t>
            </w:r>
          </w:p>
        </w:tc>
      </w:tr>
      <w:tr>
        <w:trPr>
          <w:trHeight w:val="3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:</w:t>
              <w:br/>
              <w:t>Уровень взаимодействия и обмена информацией управления энергетики и жилищно-коммунального хозяйства администрации города Рязани с ведомствами, аварийными, диспетчерскими службами организаций и предприя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ыполн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PDCSRV\\Dir_ugkh\\Программный бюджет УЭиЖКХ\\МП УЭ и ЖКХ\\Отчеты по МП\\2022\\год\\Отчет по МП   ЖКХ -2021.xls" "оценка эффект (с примеч) (2)!R9C1:R32C12" \a \f 4 \h  \* MERGEFORMAT </w:instrText>
      </w:r>
      <w:bookmarkStart w:id="1" w:name="_1738070841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rPr>
          <w:rFonts w:eastAsia="Calibri"/>
          <w:lang w:eastAsia="en-US"/>
        </w:rPr>
        <w:t xml:space="preserve"> Приложение № 2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блица 10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«Развитие жилищно-коммунального комплекса и энергосбережение в городе Рязани»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22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: Управление энергетики и жилищно-коммунального хозяйства администрации города Рязани</w:t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53"/>
        <w:gridCol w:w="1525"/>
        <w:gridCol w:w="1366"/>
        <w:gridCol w:w="1248"/>
        <w:gridCol w:w="1363"/>
        <w:gridCol w:w="2011"/>
        <w:gridCol w:w="604"/>
        <w:gridCol w:w="706"/>
        <w:gridCol w:w="734"/>
        <w:gridCol w:w="1266"/>
        <w:gridCol w:w="1824"/>
      </w:tblGrid>
      <w:tr>
        <w:trPr>
          <w:trHeight w:val="7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униципальной программы (МП), </w:t>
              <w:br/>
              <w:t>задачи, основного мероприят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, </w:t>
              <w:br/>
              <w:t>тыс. руб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Финансовая обеспечен-ность </w:t>
              <w:br/>
              <w:t>(ФОМ</w:t>
            </w:r>
            <w:r>
              <w:rPr>
                <w:sz w:val="20"/>
                <w:szCs w:val="20"/>
                <w:vertAlign w:val="subscript"/>
              </w:rPr>
              <w:t xml:space="preserve">i </w:t>
            </w:r>
            <w:r>
              <w:rPr>
                <w:sz w:val="20"/>
                <w:szCs w:val="20"/>
              </w:rPr>
              <w:t xml:space="preserve">= </w:t>
              <w:br/>
              <w:t>Фр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Пр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), </w:t>
              <w:br/>
              <w:t>%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ой коэффициент основного мероприятия (К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целевых показателей (индикаторов)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стижение значений индикатора (ДИ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= </w:t>
              <w:br/>
              <w:t>Ф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П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), </w:t>
              <w:br/>
              <w:t>%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основных мероприятий, с учетом весовых коэффициентов, %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 *</w:t>
              <w:br/>
              <w:t>на 2022 год</w:t>
              <w:br/>
              <w:t>(ПР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Факт </w:t>
              <w:br/>
              <w:t>за 2022 год</w:t>
              <w:br/>
              <w:t>(ФР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</w:t>
              <w:br/>
              <w:t>(П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</w:t>
              <w:br/>
              <w:t>(Ф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П «Развитие жилищно-коммунального комплекса в городе Рязани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</w:t>
            </w:r>
          </w:p>
        </w:tc>
      </w:tr>
      <w:tr>
        <w:trPr>
          <w:trHeight w:val="5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1. Создание условий для управления МКД в городе Рязан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5</w:t>
            </w:r>
          </w:p>
        </w:tc>
      </w:tr>
      <w:tr>
        <w:trPr>
          <w:trHeight w:val="12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 *</w:t>
              <w:br/>
              <w:t>Содержание и ремонт муниципального жилищного фонда в городе Ряз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645,664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квартир, в которых исполнены полномочия собственника по ремонту и замене оборуд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 *</w:t>
              <w:br/>
              <w:t>Создание условий для управления МКД в городе Ряз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9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74260,28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готовности жилищного фонда к отопительному периоду (количество паспортов готовности МКД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2.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1</w:t>
            </w:r>
          </w:p>
        </w:tc>
      </w:tr>
      <w:tr>
        <w:trPr>
          <w:trHeight w:val="20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 *</w:t>
              <w:br/>
              <w:t>Развитие систем коммунальной инфраструктуры в городе Ряз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94376,796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924540,864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коммунальной инфраструктуры, на которых проведены мероприятия по строительству, реконструкции (модернизации), капитальному ремонт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*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7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3. Энергосбережение и повышение энергоэффективности при производстве, передаче и потреблении энергетических ресурсов в городе Рязан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3.3. * Установка приборов учета в муниципальном жилищном фонд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09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квартир, в которых исполнены полномочия собственника по установке приборов уче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4 . Предоставление качественных банных услуг населению в городе Рязан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2</w:t>
            </w:r>
          </w:p>
        </w:tc>
      </w:tr>
      <w:tr>
        <w:trPr>
          <w:trHeight w:val="5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 *</w:t>
              <w:br/>
              <w:t>Организация оказания банных услуг в городе Ряз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6,7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дополученных доходов, подлежащих возмещению по тарифам, не обеспечивающим минимальный объем и качество уровня банных услуг (общее отделение) в город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5. Обеспечение условий для реализации муниципальной программ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</w:t>
            </w:r>
          </w:p>
        </w:tc>
      </w:tr>
      <w:tr>
        <w:trPr>
          <w:trHeight w:val="15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 *</w:t>
              <w:br/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48,627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22,824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ча 6. 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4</w:t>
            </w:r>
          </w:p>
        </w:tc>
      </w:tr>
      <w:tr>
        <w:trPr>
          <w:trHeight w:val="32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 *</w:t>
              <w:br/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заимодействия и обмена информацией управления энергетики и жилищно-коммунального хозяйства администрации города Рязани с ведомствами, аварийными, диспетчерскими службами организаций и предприят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лановые показатели взяты из муниципальной программы, утвержденной постановлением администрации города Рязани  от 15.02.2022 № 63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Плановые показатели взяты из муниципальной программы, утвержденной постановлением администрации города Рязани  от 15.06.2022 № 4013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45" w:hanging="645"/>
      </w:pPr>
      <w:rPr>
        <w:color w:val="0D0D0D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>
        <w:rFonts w:ascii="Times New Roman" w:hAnsi="Times New Roman" w:eastAsia="Batang;바탕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D0D0D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D0D0D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Batang;바탕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eastAsia="ko-KR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ko-K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4A503CD604259B650592BB04A547D5ABDB45CA0A051AC39E419ECE9ABD0C97EBF43923071BE1F3C57D2540iAu2N" TargetMode="External"/><Relationship Id="rId3" Type="http://schemas.openxmlformats.org/officeDocument/2006/relationships/hyperlink" Target="http://docs.cntd.ru/document/438811939" TargetMode="External"/><Relationship Id="rId4" Type="http://schemas.openxmlformats.org/officeDocument/2006/relationships/hyperlink" Target="http://docs.cntd.ru/document/438811939" TargetMode="External"/><Relationship Id="rId5" Type="http://schemas.openxmlformats.org/officeDocument/2006/relationships/hyperlink" Target="http://docs.cntd.ru/document/438811939" TargetMode="External"/><Relationship Id="rId6" Type="http://schemas.openxmlformats.org/officeDocument/2006/relationships/hyperlink" Target="http://docs.cntd.ru/document/438811939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0:00Z</dcterms:created>
  <dc:creator>ugkh10 ОМ. Дейкова</dc:creator>
  <dc:description/>
  <cp:keywords/>
  <dc:language>en-US</dc:language>
  <cp:lastModifiedBy>ugkh10 ОМ. Дейкова</cp:lastModifiedBy>
  <cp:lastPrinted>2021-02-17T12:35:00Z</cp:lastPrinted>
  <dcterms:modified xsi:type="dcterms:W3CDTF">2023-03-14T04:33:00Z</dcterms:modified>
  <cp:revision>180</cp:revision>
  <dc:subject/>
  <dc:title/>
</cp:coreProperties>
</file>