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РЕШЕНИЕ      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автономному образовательному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ю дополнительного образования детей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 xml:space="preserve">«Детско - юношеская спортивная школа «Золотые купола»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Рязани нежилого помещения, расположенн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Рязань, ул. Бирюзова, 19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муниципальному автономному образовательному учреждению дополнительного образования детей «Детско – юношеская спортивная школа «Золотые купола» города Рязани нежилое помещение общей площадью 315,7 кв. м (позиции 17, 22, 23, 24 на  плане 1-го этажа поэтажного плана от 19.01.1987), расположенное по адресу:                    г. Рязань, ул. Бирюзова, 19а, для проведения учебно – тренировочных занятий физкультурно – спортивной направленности сроком на 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муниципальным автономным образовательным учреждением дополнительного образования детей «Детско – юношеская спортивная школа «Золотые купола» города Рязани и муниципальным  образовательным учреждением «Средняя общеобразовательная школа № 3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0:00Z</dcterms:created>
  <dc:creator>Шлегель В.П.</dc:creator>
  <dc:description/>
  <cp:keywords/>
  <dc:language>en-US</dc:language>
  <cp:lastModifiedBy>ospra</cp:lastModifiedBy>
  <cp:lastPrinted>2011-04-06T11:09:00Z</cp:lastPrinted>
  <dcterms:modified xsi:type="dcterms:W3CDTF">2011-05-26T10:36:00Z</dcterms:modified>
  <cp:revision>4</cp:revision>
  <dc:subject/>
  <dc:title> </dc:title>
</cp:coreProperties>
</file>