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словиях приват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жилого помещения Н2, лит.А,  </w:t>
      </w:r>
    </w:p>
    <w:p>
      <w:pPr>
        <w:pStyle w:val="Normal"/>
        <w:rPr>
          <w:sz w:val="28"/>
        </w:rPr>
      </w:pPr>
      <w:r>
        <w:rPr>
          <w:sz w:val="28"/>
        </w:rPr>
        <w:t>расположенного по адресу:</w:t>
      </w:r>
    </w:p>
    <w:p>
      <w:pPr>
        <w:pStyle w:val="Normal"/>
        <w:rPr>
          <w:sz w:val="28"/>
        </w:rPr>
      </w:pPr>
      <w:r>
        <w:rPr>
          <w:sz w:val="28"/>
        </w:rPr>
        <w:t>г. Рязань, ул. Кудрявцева, д.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             и арендуемого субъектами малого и среднего предпринимательства,                    и о внесении изменений в отдельные законодательные акты  Российской  Федерации», Законом  Рязанской  области  от  20.11.2008    № 170-ОЗ             «Об особенностях отчуждения недвижимого имущества, находящегося             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</w:rPr>
        <w:t>1. Установить следующие условия приватизации нежилого помещения Н2, лит.А, назначение - нежилое, общей площадью 39,2 кв.м,</w:t>
      </w:r>
      <w:r>
        <w:rPr>
          <w:color w:val="000000"/>
          <w:sz w:val="28"/>
        </w:rPr>
        <w:t xml:space="preserve"> расположенного             по адресу: г. Рязань, ул. Кудрявцева, д.34, реестровый номер 29000: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1. Способ приватизации – выкуп обществом с ограниченной ответственностью «Производственно-финансовое предприятие «КВАНТЭКС»   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2. Цена продажи – 389 000 (триста восемьдесят девять тысяч) рублей (НДС не облагается)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на продажи определена на основании отчета об определении рыночной стоимости №141 от 01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>
          <w:sz w:val="28"/>
        </w:rPr>
      </w:pPr>
      <w:r>
        <w:rPr>
          <w:sz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/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88" w:leader="none"/>
      </w:tabs>
      <w:ind w:left="4678"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1:00Z</dcterms:created>
  <dc:creator>LidiaYA</dc:creator>
  <dc:description/>
  <dc:language>en-US</dc:language>
  <cp:lastModifiedBy>TatyanaVV</cp:lastModifiedBy>
  <dcterms:modified xsi:type="dcterms:W3CDTF">2012-09-10T12:10:00Z</dcterms:modified>
  <cp:revision>7</cp:revision>
  <dc:subject/>
  <dc:title>Субъект правотворческой инициативы – </dc:title>
</cp:coreProperties>
</file>