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3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О продаже </w:t>
      </w:r>
      <w:r>
        <w:rPr>
          <w:color w:val="000000"/>
          <w:sz w:val="28"/>
          <w:szCs w:val="28"/>
        </w:rPr>
        <w:t>газопровода средне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изкого давления, протяженность  996,6 м/п,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положенного по адресу: г. Рязань, от т.в. 1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 Песоченской ул. до зем. участков № 111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2-му Земляничному пр., №122 по 1-му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емляничному пр., №90 по 2-му Песоченскому пр.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нее установленным сп</w:t>
      </w:r>
      <w:r>
        <w:rPr>
          <w:sz w:val="28"/>
          <w:szCs w:val="28"/>
        </w:rPr>
        <w:t>особ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иватизировать газопровод среднего и низкого давления, назначение – коммуникационное, </w:t>
      </w:r>
      <w:r>
        <w:rPr>
          <w:color w:val="000000"/>
          <w:sz w:val="28"/>
          <w:szCs w:val="28"/>
        </w:rPr>
        <w:t>протяженность  996,6 м/п, расположенного по адресу:     г. Рязань, от т.в. 1 по Песоченской ул. до зем. участков № 111 по 2-му Земляничному пр., №122 по 1-му Земляничному пр., №90 по 2-му Песоченскому пр.,</w:t>
      </w:r>
      <w:r>
        <w:rPr>
          <w:sz w:val="28"/>
          <w:szCs w:val="28"/>
        </w:rPr>
        <w:t xml:space="preserve"> реестровый номер 36349, способом и на условиях, установленными решением Рязанской городской Думы от 21.08.2013 №275-I «Об условиях приватизации </w:t>
      </w:r>
      <w:r>
        <w:rPr>
          <w:color w:val="000000"/>
          <w:sz w:val="28"/>
          <w:szCs w:val="28"/>
        </w:rPr>
        <w:t>газопровода среднего и низкого давления, протяженность  996,6 м/п, расположенного по адресу: г. Рязань, от т.в. 1 по Песоченской ул. до зем. участков № 111 по 2-му Земляничному пр., №122 по 1-му Земляничному пр., №90 по 2-му Песоченскому пр.</w:t>
      </w:r>
      <w:r>
        <w:rPr>
          <w:sz w:val="28"/>
          <w:szCs w:val="28"/>
        </w:rPr>
        <w:t>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3-11-29T12:23:00Z</dcterms:modified>
  <cp:revision>13</cp:revision>
  <dc:subject/>
  <dc:title> </dc:title>
</cp:coreProperties>
</file>