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420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84.05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0696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2 сентября 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г.                                                                                                          №3835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9" w:leader="none"/>
          <w:tab w:val="left" w:pos="9641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432" w:right="0" w:hanging="0"/>
        <w:rPr/>
      </w:pPr>
      <w:r>
        <w:rPr/>
        <w:t>О внесении изменений в постановление администрации города Рязани</w:t>
      </w:r>
    </w:p>
    <w:p>
      <w:pPr>
        <w:pStyle w:val="Heading1"/>
        <w:spacing w:lineRule="auto" w:line="240"/>
        <w:ind w:left="432" w:right="0" w:hanging="0"/>
        <w:rPr/>
      </w:pPr>
      <w:r>
        <w:rPr/>
        <w:t xml:space="preserve"> </w:t>
      </w:r>
      <w:r>
        <w:rPr/>
        <w:t xml:space="preserve">от 14.10.2010 № 4974 «Об утверждении долгосрочной целевой программы </w:t>
      </w:r>
    </w:p>
    <w:p>
      <w:pPr>
        <w:pStyle w:val="Heading1"/>
        <w:spacing w:lineRule="auto" w:line="240"/>
        <w:ind w:left="432" w:right="0" w:hanging="0"/>
        <w:rPr/>
      </w:pPr>
      <w:r>
        <w:rPr/>
        <w:t>«Улучшение экологической обстановки на территории муниципального образования – городской округ город Рязань на 2011 – 2013 годы»</w:t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/>
      </w:pPr>
      <w:r>
        <w:rPr/>
        <w:t xml:space="preserve">В целях обеспечения исполнения полномочий администрации города Рязани по решению вопросов </w:t>
      </w:r>
      <w:r>
        <w:rPr>
          <w:szCs w:val="24"/>
        </w:rPr>
        <w:t>местного значения в сфере охраны окружающей среды, установленных Федеральным законом от 06.10.2003 № 131-ФЗ «Об общих принципах организации местного самоуправления в Российской Федерации», выполнения решений Рязанской городской Думы от 29.11.2010 № 595-</w:t>
      </w:r>
      <w:r>
        <w:rPr>
          <w:szCs w:val="24"/>
          <w:lang w:val="en-US"/>
        </w:rPr>
        <w:t>I</w:t>
      </w:r>
      <w:r>
        <w:rPr>
          <w:szCs w:val="24"/>
        </w:rPr>
        <w:t xml:space="preserve"> «Об утверждении структуры администрации города Рязани», в соответствии с Порядком разработки и реализации долгосрочных целевых программ, утвержденным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</w:t>
      </w:r>
      <w:r>
        <w:rPr/>
        <w:t xml:space="preserve">руководствуясь статьями 39, 41 Устава муниципального образования – городской округ город Рязань Рязанской области администрация города Рязани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>1. Внести в постановление администрации города Рязани от 14.10.2010 № 4974 «Об утверждении долгосрочной целевой программы «Улучшение экологической обстановки на территории муниципального образования – городской округ город Рязань на 2011 – 2013 годы» следующие изменения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- пункт 2 изложить в следующей редакции: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>«2. Назначить руководителем Программы начальника управления благоустройства города и дорожного хозяйства администрации города Рязани Р.Е.Худякова.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2. Внести изменения в долгосрочную целевую программу «Улучшение экологической обстановки на территории муниципального образования – городской округ город Рязань на 2011 – 2013 годы», утвержденную постановлением администрации города Рязани от 14.10.2010 № 4974 «Об утверждении долгосрочной целевой программы «Улучшение экологической обстановки на территории муниципального образования – городской округ город Рязань на 2011 – 2013 годы»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А.В.Савиче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24050</wp:posOffset>
            </wp:positionH>
            <wp:positionV relativeFrom="paragraph">
              <wp:posOffset>154940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"/>
        <w:gridCol w:w="2268"/>
        <w:gridCol w:w="2551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.Е.Артемов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41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2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10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08-30T16:28:00Z</cp:lastPrinted>
  <dcterms:modified xsi:type="dcterms:W3CDTF">2011-09-13T11:18:00Z</dcterms:modified>
  <cp:revision>18</cp:revision>
  <dc:subject>Birthday </dc:subject>
  <dc:title>Are You suprised ?</dc:title>
</cp:coreProperties>
</file>