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УЛИЦ ГОРОДА РЯЗАНИ, ВХОДЯЩИХ В ЗОНУ № 1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1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2-я Безбож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вед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Вознесен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ага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орь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Грибоед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зержин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Димитр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Ес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оезд Завражн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Интернацион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ольц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расноряд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Кудрявц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Лен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алое шоссе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аяковского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Мичурин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Мюнстер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Новоселов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Октябрь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авло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ервомайский пр.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Побе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летаева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Почт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вободы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ен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Собор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Спартаковск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л. Театральн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Торговый городок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Трудовая</w:t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Ул. Циолковского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continuous"/>
      <w:pgSz w:w="11906" w:h="16838"/>
      <w:pgMar w:left="1701" w:right="851" w:gutter="0" w:header="0" w:top="1134" w:footer="72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13:00Z</dcterms:created>
  <dc:creator>***</dc:creator>
  <dc:description/>
  <cp:keywords/>
  <dc:language>en-US</dc:language>
  <cp:lastModifiedBy>***</cp:lastModifiedBy>
  <cp:lastPrinted>2011-11-02T10:31:00Z</cp:lastPrinted>
  <dcterms:modified xsi:type="dcterms:W3CDTF">2011-11-02T07:49:00Z</dcterms:modified>
  <cp:revision>2</cp:revision>
  <dc:subject/>
  <dc:title>Приложение № 15</dc:title>
</cp:coreProperties>
</file>