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3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2 ГОД ДЛЯ ИСЧИСЛЕНИЯ СУММЫ ЕДИНОГО НАЛОГА НА ВМЕНЕННЫЙ ДОХОД ПРИ ОСУЩЕСТВЛЕНИИ ДЕЯТЕЛЬНОСТИ ПО СПЕЦИАЛИЗИРОВАННОЙ РОЗНИЧНОЙ </w:t>
      </w:r>
      <w:r>
        <w:rPr>
          <w:rFonts w:eastAsia="Arial" w:cs="Arial"/>
          <w:color w:val="000000"/>
          <w:sz w:val="28"/>
          <w:szCs w:val="28"/>
          <w:lang w:eastAsia="zxx" w:bidi="zxx"/>
        </w:rPr>
        <w:t>ТОРГОВЛЕ НЕПРОДОВОЛЬСТВЕННЫМИ ТОВАРАМИ, ОСУЩЕСТВЛЯЕМОЙ ЧЕРЕЗ ОБЪЕКТЫ СТАЦИОНАРНОЙ ТОРГОВОЙ СЕТИ, НЕ ИМЕЮЩЕЙ ТОРГОВЫХ ЗАЛОВ</w:t>
      </w:r>
    </w:p>
    <w:p>
      <w:pPr>
        <w:pStyle w:val="Normal"/>
        <w:rPr>
          <w:rFonts w:eastAsia="Arial" w:cs="Tahoma"/>
          <w:color w:val="000000"/>
          <w:sz w:val="28"/>
          <w:szCs w:val="28"/>
          <w:lang w:eastAsia="zxx" w:bidi="zxx"/>
        </w:rPr>
      </w:pPr>
      <w:r>
        <w:rPr>
          <w:rFonts w:eastAsia="Arial"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8"/>
        <w:gridCol w:w="4635"/>
        <w:gridCol w:w="746"/>
        <w:gridCol w:w="746"/>
        <w:gridCol w:w="746"/>
        <w:gridCol w:w="746"/>
      </w:tblGrid>
      <w:tr>
        <w:trPr>
          <w:trHeight w:val="387" w:hRule="exact"/>
          <w:cantSplit w:val="true"/>
        </w:trPr>
        <w:tc>
          <w:tcPr>
            <w:tcW w:w="18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непродовольственными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товарами, осуществляемая через объекты стационарной торговой сети, не имеющей торговых залов, при которой выручка от реализации одной группы товаров превышает 50% от общей суммы выручки за налоговый период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абачными изделия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ювелирными изделиями и изделиями из драгоценных металлов (платины, золота, серебра)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3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бижутерией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4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деждой и головными уборами из натурального меха и натуральной кож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5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деждой и головными уборами (за исключением одежды и головных уборов из натурального меха и натуральной кожи)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6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ожгалантереей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увью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8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етской одеждой и обувью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0,036                    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9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грушк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0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анцелярскими товарами, бланками, школьными принадлежностями, газетами, журналами, книгами и другими полиграфическими товар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варами бытовой хими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арфюмерией и косметикой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3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аудиотехникой, видеотехникой, цифровой техникой, DVD-техникой, другими видами техники развлекательного характера, фототехникой и прочими комплектующими и сопутствующими товарами (в том числе носителями информации (кассетами, CD-дисками, DVD-дисками) без имеющейся на них информации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4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бытовой техникой (за исключением вида деятельности с кодом 7РТ-С-М-НП-1/11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5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ргтехникой и периферийным оборудованием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6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редствами связи (в том числе мобильными телефонами), аксессуарами к ним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осителями информации (кассетами, CD-дисками, DVD-дисками) с имеющейся на них информацией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8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ебелью при торгов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8.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заказам (каталогам и (или) выставочным образцам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8.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ся в наличии товаром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9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троительными и отделочными материалами, строительными конструкциями при торгов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9.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заказам (каталогам и (или) выставочным образцам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9.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ся в наличии товаром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0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врами и ковровыми изделия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апчастями к автомобилям, мотоциклам и другим транспортным средствам, автохимией и автокосметикой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легковыми автомобилями и мотоциклами с мощностью двигателя не более 112,5 кВт (150 лошадиных сил), мотороллерами, мопедами и другими транспортными средств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3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иротехническими изделиями, елочными украшениями, искусственными елками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квартал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 2, 3 кварталы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4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варами для охоты и рыбалк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 кв. м. до 1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5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цветами, в том числе искусственными, и сопутствующими товар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6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етильник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зделиями народных художественных промыслов (за исключением изделий антиквариата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8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узыкальными инструмент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9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судой и изделиями из фарфора, хрусталя, мельхиора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0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лекарствами, медицинскими изделиями и другими аптечными товар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1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еменами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и 2 кварталы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и 4 кварталы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2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ассадой и саженц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3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нвентарём для ведения приусадебного и домашнего хозяйства, в том числе мотоблоками, глубинными насосами, строительным инвентарем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и 2 кварталы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и 4 кварталы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4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машними животными и птицами, в том числе аквариумными рыбк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5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лиэтиленовыми пакетами и одноразовой посудой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6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держанными товарами всех видов (за исключением подержанных автомобилей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7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нефтепродуктами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&lt;*&gt;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8</w:t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очими видами непродовольственных товаров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&lt;*&gt;</w:t>
      </w:r>
    </w:p>
    <w:p>
      <w:pPr>
        <w:pStyle w:val="Normal"/>
        <w:ind w:firstLine="705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В соответствии со статьей 346.27 части второй Налогового кодекса Российской Федерации к розничной торговле не относится реализация подакцизных товаров, указанных в подпунктах 6 - 10 пункта 1 статьи 181 части второй Налогового кодекса Российской Федерации, а именно: автомобилей легковых, автомобильного бензина, дизельного топлива, моторных масел для дизельных и (или) карбюраторных (инжекторных) двигателей и прямогонного бензина.</w:t>
      </w:r>
    </w:p>
    <w:p>
      <w:pPr>
        <w:pStyle w:val="Normal"/>
        <w:ind w:firstLine="720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Перечень нефтепродуктов, не относящихся к подакцизным товарам, в отношении которых возможно </w:t>
      </w:r>
      <w:r>
        <w:rPr>
          <w:rFonts w:cs="Tahoma"/>
          <w:sz w:val="28"/>
          <w:szCs w:val="28"/>
          <w:lang w:eastAsia="zxx" w:bidi="zxx"/>
        </w:rPr>
        <w:t xml:space="preserve">осуществлении деятельности по специализированной розничной торговле 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определяется в соответствии с </w:t>
      </w:r>
      <w:r>
        <w:rPr>
          <w:rFonts w:cs="Tahoma"/>
          <w:sz w:val="28"/>
          <w:szCs w:val="28"/>
          <w:lang w:eastAsia="zxx" w:bidi="zxx"/>
        </w:rPr>
        <w:t>Общероссийским классификатором продукции по видам экономической деятельности ОК 034-2007 (КПЕС 2002) (принят и введен в действие Приказом Федерального агентства по техническому регулированию и метрологии от 22.11.2007 № 329-ст).</w:t>
      </w:r>
    </w:p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7:00Z</dcterms:created>
  <dc:creator>***</dc:creator>
  <dc:description/>
  <cp:keywords/>
  <dc:language>en-US</dc:language>
  <cp:lastModifiedBy>***</cp:lastModifiedBy>
  <cp:lastPrinted>2010-10-13T14:55:00Z</cp:lastPrinted>
  <dcterms:modified xsi:type="dcterms:W3CDTF">2011-11-01T14:48:00Z</dcterms:modified>
  <cp:revision>3</cp:revision>
  <dc:subject/>
  <dc:title>Приложение № 7</dc:title>
</cp:coreProperties>
</file>