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Приложение № 6.2</w:t>
      </w:r>
    </w:p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Normal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НА 2012 ГОД ДЛЯ ИСЧИСЛЕНИЯ СУММЫ ЕДИНОГО НАЛОГА НА ВМЕНЕННЫЙ ДОХОД ПРИ ОСУЩЕСТВЛЕНИИ ДЕЯТЕЛЬНОСТИ ПО СПЕЦИАЛИЗИРОВАННОЙ РОЗНИЧНОЙ ТОРГОВЛЕ ПРОДОВОЛЬСТВЕННЫМИ ТОВАРАМИ, ОСУЩЕСТВЛЯЕМОЙ ЧЕРЕЗ ОБЪЕКТЫ СТАЦИОНАРНОЙ ТОРГОВОЙ СЕТИ, ИМЕЮЩЕЙ ТОРГОВЫЕ ЗАЛЫ</w:t>
      </w:r>
    </w:p>
    <w:p>
      <w:pPr>
        <w:pStyle w:val="Normal"/>
        <w:jc w:val="center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tbl>
      <w:tblPr>
        <w:tblW w:w="9472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8"/>
        <w:gridCol w:w="5120"/>
        <w:gridCol w:w="647"/>
        <w:gridCol w:w="698"/>
        <w:gridCol w:w="596"/>
        <w:gridCol w:w="653"/>
      </w:tblGrid>
      <w:tr>
        <w:trPr>
          <w:trHeight w:val="387" w:hRule="exact"/>
          <w:cantSplit w:val="true"/>
        </w:trPr>
        <w:tc>
          <w:tcPr>
            <w:tcW w:w="1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51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</w:t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Специализированная розничная торговля </w:t>
            </w: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родовольственными товарами, осуществляемая через объекты стационарной торговой сети, имеющей торговые залы, при которой выручка от реализации одной группы товаров превышает 50% от общей суммы выручки за налоговый период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15" w:hRule="atLeast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1</w:t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хлебом и хлебобулочными изделиями через объекты торговой сети с площадью торгового зала: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свыше 50 кв. м. до 70 кв. м. (включительно)   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свыше 70 кв. м. до 150 кв. м. (включительно)  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3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2</w:t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етским и диабетическим питанием через объекты торговой сети с площадью торгового зала: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>
          <w:trHeight w:val="756" w:hRule="atLeast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3</w:t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крупами, изделиями из зерна, макаронными изделиями через объекты торговой сети с площадью торгового зала: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4</w:t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кофе, чаем, специями, пряностями через объекты торговой сети с площадью торгового зала: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2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2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5</w:t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кондитерскими изделиями из муки, крахмала, молока, какао, сахара (тортами, пирожными, печеньем, вафлями, зефиром, пастилой, конфетами, шоколадом и прочими) через объекты торговой сети с площадью торгового зала: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6</w:t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вощами и фруктами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6/1</w:t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вощами и фруктами отечественного производства через объекты торговой сети с площадью торгового зала: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9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7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6/2</w:t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вощами и фруктами импортного производства через объекты торговой сети с площадью торгового зала: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1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8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7</w:t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мясными и рыбными продуктами и изделиями, мясными и рыбными полуфабрикатами, колбасными изделиями, морепродуктами, деликатесами из рыбы и мяса, молочной продукцией, сырами через объекты торговой сети с площадью торгового зала: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6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8</w:t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мясом скота и птицы, рыбой через объекты торговой сети с площадью торгового зала: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7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7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4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9</w:t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водкой, вином, пивом, другой алкогольной продукцией, облагаемой акцизами, через объекты торговой сети с площадью торгового зала: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8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9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87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72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РТ-С-З-П-10</w:t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ругими видами продовольственных товаров через объекты торговой сети с площадью торгового зала: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50 кв. м. до 7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9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70 кв. м. до 10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100 кв. м. до 12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4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9</w:t>
            </w:r>
          </w:p>
        </w:tc>
      </w:tr>
      <w:tr>
        <w:trPr/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120 кв. м. до 150 кв. м. (включительно)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4:00Z</dcterms:created>
  <dc:creator>***</dc:creator>
  <dc:description/>
  <dc:language>en-US</dc:language>
  <cp:lastModifiedBy>***</cp:lastModifiedBy>
  <cp:lastPrinted>2011-11-08T17:29:00Z</cp:lastPrinted>
  <dcterms:modified xsi:type="dcterms:W3CDTF">2011-11-01T14:31:00Z</dcterms:modified>
  <cp:revision>2</cp:revision>
  <dc:subject/>
  <dc:title>Приложение № 6</dc:title>
</cp:coreProperties>
</file>