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7.5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2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 xml:space="preserve">НА 2012 ГОД ДЛЯ ИСЧИСЛЕНИЯ СУММЫ ЕДИНОГО НАЛОГА НА ВМЕНЕННЫЙ ДОХОД ПРИ ОСУЩЕСТВЛЕНИИ ДЕЯТЕЛЬНОСТИ ПО СПЕЦИАЛИЗИРОВАННОЙ РОЗНИЧНОЙ </w:t>
      </w:r>
      <w:r>
        <w:rPr>
          <w:rFonts w:eastAsia="Arial" w:cs="Arial"/>
          <w:color w:val="000000"/>
          <w:sz w:val="28"/>
          <w:szCs w:val="28"/>
          <w:lang w:eastAsia="zxx" w:bidi="zxx"/>
        </w:rPr>
        <w:t xml:space="preserve">ТОРГОВЛЕ ПРОДОВОЛЬСТВЕННЫМИ ТОВАРАМИ (ЗА ИСКЛЮЧЕНИЕМ РАЗВОЗНОЙ И РАЗНОСНОЙ ТОРГОВЛИ), ОСУЩЕСТВЛЯЕМОЙ ЧЕРЕЗ ОБЪЕКТЫ НЕСТАЦИОНАРНОЙ </w:t>
      </w:r>
      <w:r>
        <w:rPr>
          <w:rFonts w:cs="Tahoma"/>
          <w:color w:val="000000"/>
          <w:sz w:val="28"/>
          <w:szCs w:val="28"/>
          <w:lang w:eastAsia="zxx" w:bidi="zxx"/>
        </w:rPr>
        <w:t>ТОРГОВОЙ СЕТИ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467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64"/>
        <w:gridCol w:w="4615"/>
        <w:gridCol w:w="747"/>
        <w:gridCol w:w="747"/>
        <w:gridCol w:w="747"/>
        <w:gridCol w:w="747"/>
      </w:tblGrid>
      <w:tr>
        <w:trPr>
          <w:trHeight w:val="387" w:hRule="exact"/>
          <w:cantSplit w:val="true"/>
        </w:trPr>
        <w:tc>
          <w:tcPr>
            <w:tcW w:w="1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46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29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cantSplit w:val="true"/>
        </w:trPr>
        <w:tc>
          <w:tcPr>
            <w:tcW w:w="1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зона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 зона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 зона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 зона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пециализированная розничная торговля продовольственными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товарами (за исключением развозной и разносной торговли), осуществляемая через объекты нестационарной торговой сети, при которой выручка от реализации одной группы товаров превышает 50% от общей суммы выручки за налоговый период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01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хлебом и хлебобулочными изделиями через объекты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1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7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02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етским и диабетическим питанием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7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03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рупами, изделиями из зерна, макаронными изделиями и прочей бакалейной продукцией   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8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04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фе, чаем, специями, пряностями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05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ндитерскими изделиями из муки, крахмала, молока, какао, сахара (тортами, пирожными, печеньем, вафлями, зефиром, пастилой, конфетами, шоколадом и прочими)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06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вощами и фруктами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06.1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вощами и фруктами отечественного производства через объекты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7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06.2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вощами и фруктами импортного производства через объекты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07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мясными и рыбными продуктами и изделиями, мясными и рыбными полуфабрикатами, колбасными изделиями, морепродуктами, деликатесами из рыбы и мяса, молочной продукцией, сырами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8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08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мясом скота и птицы, рыбой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09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одкой, вином, пивом, другой алкогольной продукцией, облагаемой акцизами,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5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9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7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10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мороженым по налоговым периодам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и 4 квартал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7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 и 3 квартал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11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еленью (петрушкой, сельдереем, укропом, и прочей)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7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12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одами, включая натуральные или искусственные минеральные, газированные; соками, включая натуральные и искусственные из экстрактов растительных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6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2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Н-П-2/13</w:t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рочими продовольственными товарами через объекты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нестационарной торговой сети, площадь торговых мест в которых: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8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4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07:00Z</dcterms:created>
  <dc:creator>***</dc:creator>
  <dc:description/>
  <cp:keywords/>
  <dc:language>en-US</dc:language>
  <cp:lastModifiedBy>***</cp:lastModifiedBy>
  <cp:lastPrinted>2011-11-02T10:11:00Z</cp:lastPrinted>
  <dcterms:modified xsi:type="dcterms:W3CDTF">2011-11-02T07:15:00Z</dcterms:modified>
  <cp:revision>2</cp:revision>
  <dc:subject/>
  <dc:title>Приложение № 7</dc:title>
</cp:coreProperties>
</file>