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7</w:t>
      </w:r>
    </w:p>
    <w:p>
      <w:pPr>
        <w:pStyle w:val="Normal"/>
        <w:ind w:hanging="1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ind w:hanging="1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ind w:hanging="1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ind w:hanging="15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hanging="15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ЕЧЕНЬ</w:t>
      </w:r>
    </w:p>
    <w:p>
      <w:pPr>
        <w:pStyle w:val="Normal"/>
        <w:ind w:hanging="15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ИЦ ГОРОДА РЯЗАНИ, ВХОДЯЩИХ В ЗОНУ № 3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ажен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26 Бакинских Комиссар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елин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Белин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оголюб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ульвар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-е Бутырки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2-е Бутырки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3-и Бутырки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Быстрец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есення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ишне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ладимир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оенных Автомобилист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. Войк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3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4-й проезд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айдар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Гогол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Голенчинск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ражда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Грибоед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ач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екабрист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ру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-я Железнодор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2-я Железнодор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Забайкаль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Запад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аче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ирпичного Завод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3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4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5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6-й Коломен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лхоз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мбайн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ммунистиче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мсомоль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ня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оператив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смонавт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ремлевский Вал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узей-заповедник Кремль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утуз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еволыбе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есопарк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5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6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7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8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9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0-я Линия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. 11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2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4-я Лини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омонос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Лыбедский бульвар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агистр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арла Маркс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Машиностроителе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ихайловск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олодц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Мопров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3-й Мопров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оск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ахим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екрас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ижне-Трубе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атор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икуличи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опавл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ослобо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Окск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Октябрьский городок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Осипенк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Пионер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осад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оселк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редзаво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ролетар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угач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тицевод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абочих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аз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Речник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ыбац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ытик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Ряза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итник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окол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олнеч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Старообрядчески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троителе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атарски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елевизион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имуровце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ипан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оварный двор ст. Рязань-1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оварный двор ст. Рязань-2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олст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ранспорт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роллейбус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рубе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рубежная наб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урген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. 1905 год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Фрунз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Цветной бульвар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Центр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Центральны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Чайкиной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Чернобае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Чернышев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Шевченко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2-й Школьный пе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1-й Школьный проезд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Щорс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Щед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. Щед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Энгельс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Юннатов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. Яхонтова</w:t>
      </w:r>
    </w:p>
    <w:p>
      <w:pPr>
        <w:sectPr>
          <w:footerReference w:type="default" r:id="rId4"/>
          <w:type w:val="nextPage"/>
          <w:pgSz w:w="11906" w:h="16838"/>
          <w:pgMar w:left="1531" w:right="720" w:gutter="0" w:header="0" w:top="1134" w:footer="720" w:bottom="1134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531" w:right="720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4:00Z</dcterms:created>
  <dc:creator>***</dc:creator>
  <dc:description/>
  <cp:keywords/>
  <dc:language>en-US</dc:language>
  <cp:lastModifiedBy>***</cp:lastModifiedBy>
  <cp:lastPrinted>2011-11-02T10:32:00Z</cp:lastPrinted>
  <dcterms:modified xsi:type="dcterms:W3CDTF">2011-11-02T07:49:00Z</dcterms:modified>
  <cp:revision>2</cp:revision>
  <dc:subject/>
  <dc:title>Приложение № 17</dc:title>
</cp:coreProperties>
</file>