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1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раммы приватиз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имущества на 2012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  178-ФЗ «О приватизации государственного и 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Утвердить прилагаемую Программу приватизации муниципального имущества на 2012 год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«____»___________2011   № 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рограмма приватизации муниципального имущества на 2012 год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Программа приватизации муниципального имущества на 2012 год разработана в соответствии с федеральными законами от 06.10.2003 № 131-ФЗ «Об общих принципах организации местного самоуправления в Российской Федерации», от 21.12.2001 № 178-ФЗ 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ми направлениями в сфере приватизации муниципального имущества являются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муниципальной собственности и обеспечение планомерности процесса приватизации;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птимизация структуры муниципальной собственности;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риватизация имущества, не используемого для обеспечений функций и полномочий органов местного самоуправления и не отвечающего требованиям  статьи 50 Федерального закона от 06.10.2003  № 131-ФЗ «Об общих принципах организации местного самоуправления в Российской Федерации»;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формирование доходной части бюджета города Рязани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риватизации в 2012 году.</w:t>
      </w:r>
    </w:p>
    <w:p>
      <w:pPr>
        <w:pStyle w:val="TextBody"/>
        <w:tabs>
          <w:tab w:val="clear" w:pos="709"/>
          <w:tab w:val="left" w:pos="2865" w:leader="none"/>
        </w:tabs>
        <w:ind w:left="93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я, помещения.</w:t>
      </w:r>
    </w:p>
    <w:p>
      <w:pPr>
        <w:pStyle w:val="TextBody"/>
        <w:ind w:left="360" w:hanging="0"/>
        <w:rPr/>
      </w:pPr>
      <w:r>
        <w:rPr/>
        <w:t xml:space="preserve">           </w:t>
      </w:r>
      <w:r>
        <w:rPr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808"/>
        <w:gridCol w:w="1260"/>
        <w:gridCol w:w="14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рок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2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.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Великан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1/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1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агар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53, корп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3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Рязань, ул. Гагар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8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5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Дзержинск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9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3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Дзержинск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1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Рязань, Интернациональная ул., д. 2, корп. 1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2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язань, Касимовское шоссе, д. 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1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язань, ул. Кольцова, д.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3, лит.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язань, ул. Крупской, д.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1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Рязань, ул. Ленина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1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язань, Малое шоссе,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1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8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1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Рязань, Московское шоссе, д. 4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3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Мюнстерская, 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4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Мюнстерская, 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5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Мюнстерская, 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6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Мюнстерская, 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1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д.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2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язань, Первомайский проспект, д. 4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1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язань, Первомайский проспект, д. 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6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язань, Первомайский проспект, д. 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2, лит. А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Рязань, ул. Поп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2/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9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Рязань, Почтовая ул., д. 5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3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язань, Почтовая ул., д. 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6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язань, Почтовая ул., д. 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5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Рязань, Соборная ул., д. 2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2, лит. 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язань, Станкозаводская ул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. 2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имуществом           </w:t>
        <w:tab/>
        <w:tab/>
        <w:tab/>
        <w:tab/>
        <w:t xml:space="preserve">                     </w:t>
        <w:tab/>
        <w:t>П.Н. Кос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ЛИСТ СОГЛАСОВАНИЯ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/>
      </w:pPr>
      <w:r>
        <w:rPr>
          <w:iCs/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Программы приват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на 2012 год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Глава администрации  города Рязани                                               В.Е. Артем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Начальник управления правового обеспечения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язанской городской Думы                                                               А.А. Посельский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деятельности Рязанской городской Думы                                       И.Н. Пришвин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уководитель аппарата Рязанской городской Думы                      С.В. Сапун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>21.10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Ю.А. Суслова</w:t>
      </w:r>
    </w:p>
    <w:p>
      <w:pPr>
        <w:pStyle w:val="Normal"/>
        <w:rPr/>
      </w:pPr>
      <w:r>
        <w:rPr/>
        <w:t>25-</w:t>
      </w:r>
      <w:r>
        <w:rPr>
          <w:lang w:val="en-US"/>
        </w:rPr>
        <w:t>57</w:t>
      </w:r>
      <w:r>
        <w:rPr/>
        <w:t>-</w:t>
      </w:r>
      <w:r>
        <w:rPr>
          <w:lang w:val="en-US"/>
        </w:rPr>
        <w:t>1</w:t>
      </w:r>
      <w:r>
        <w:rPr/>
        <w:t>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58:00Z</dcterms:created>
  <dc:creator>Администрация города Рязани</dc:creator>
  <dc:description/>
  <cp:keywords/>
  <dc:language>en-US</dc:language>
  <cp:lastModifiedBy>NataliaN</cp:lastModifiedBy>
  <cp:lastPrinted>2011-01-17T11:48:00Z</cp:lastPrinted>
  <dcterms:modified xsi:type="dcterms:W3CDTF">2011-10-21T13:37:00Z</dcterms:modified>
  <cp:revision>6</cp:revision>
  <dc:subject/>
  <dc:title> </dc:title>
</cp:coreProperties>
</file>