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65755</wp:posOffset>
                </wp:positionH>
                <wp:positionV relativeFrom="paragraph">
                  <wp:posOffset>-412115</wp:posOffset>
                </wp:positionV>
                <wp:extent cx="450215" cy="3276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5pt;margin-top:-32.45pt;width:35.4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Утверждаю</w:t>
      </w:r>
    </w:p>
    <w:p>
      <w:pPr>
        <w:pStyle w:val="Normal"/>
        <w:ind w:left="5529" w:hanging="0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  С.В. Горячки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ВЫШЕНИЕ ЭФФЕКТИВ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 202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5508"/>
      </w:tblGrid>
      <w:tr>
        <w:trPr/>
        <w:tc>
          <w:tcPr>
            <w:tcW w:w="3990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Рязани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отчета:</w:t>
            </w:r>
          </w:p>
        </w:tc>
        <w:tc>
          <w:tcPr>
            <w:tcW w:w="5508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4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5508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а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реформы и муниципального управления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цева Наталья Александровна </w:t>
            </w:r>
          </w:p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16</w:t>
            </w:r>
          </w:p>
          <w:p>
            <w:pPr>
              <w:pStyle w:val="Style24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uer</w:t>
            </w:r>
            <w:r>
              <w:rPr>
                <w:sz w:val="28"/>
                <w:szCs w:val="28"/>
              </w:rPr>
              <w:t>62@</w:t>
            </w:r>
            <w:r>
              <w:rPr>
                <w:sz w:val="28"/>
                <w:szCs w:val="28"/>
                <w:lang w:val="en-US"/>
              </w:rPr>
              <w:t>maill</w:t>
            </w:r>
            <w:r>
              <w:rPr>
                <w:sz w:val="28"/>
                <w:szCs w:val="28"/>
              </w:rPr>
              <w:t>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управления </w:t>
        <w:tab/>
        <w:t xml:space="preserve">         М.А. Ашихми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ведения о значениях целевых показателей (индикаторов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гнутых за отчетный период (Приложение №1 к отчету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</w:t>
      </w:r>
      <w:r>
        <w:rPr>
          <w:color w:val="000000"/>
          <w:sz w:val="28"/>
          <w:szCs w:val="28"/>
        </w:rPr>
        <w:t xml:space="preserve">муниципальной программы «Повышение эффективности муниципального управления», </w:t>
      </w:r>
      <w:r>
        <w:rPr>
          <w:sz w:val="28"/>
          <w:szCs w:val="28"/>
        </w:rPr>
        <w:t>утвержденной постановлением администрации города Рязани от 30.09.2021 № 4236</w:t>
      </w:r>
      <w:r>
        <w:rPr/>
        <w:t xml:space="preserve"> </w:t>
      </w:r>
      <w:r>
        <w:rPr>
          <w:sz w:val="28"/>
          <w:szCs w:val="28"/>
        </w:rPr>
        <w:t xml:space="preserve">(далее - МП), направлена на развитие муниципального управления в городе Ряза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достижения заданных целей, с учетом стратегических направлений деятельности органов местного самоуправления города Рязани, в рамках МП в 2023 году решались следующие задач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Формирование квалифицированного кадрового потенциала органов местного самоуправления города Рязан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Повышение эффективности управления и использования муниципального имущества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3.</w:t>
        <w:tab/>
        <w:t>Обеспечение выполнения функций администрации города Рязан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4.</w:t>
        <w:tab/>
        <w:t>Обеспечение выполнения функций муниципального образования - городской округ город Рязань муниципальными казенными учреждениями, подведомственными администрации города Рязан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5.</w:t>
        <w:tab/>
        <w:t>Обеспечение привлечения к административной ответств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rPr/>
      </w:pPr>
      <w:r>
        <w:rPr>
          <w:sz w:val="28"/>
          <w:szCs w:val="28"/>
        </w:rPr>
        <w:t>6.</w:t>
        <w:tab/>
        <w:t>Качественное обслуживание муниципального долга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7.</w:t>
        <w:tab/>
        <w:t>Совершенствование управленческих процессов посредством внедрения цифровых технолог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решения задач МП характеризуется целевыми показателями (индикаторами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ыполнение </w:t>
      </w:r>
      <w:r>
        <w:rPr>
          <w:b/>
          <w:sz w:val="28"/>
          <w:szCs w:val="28"/>
        </w:rPr>
        <w:t xml:space="preserve">задачи 1 </w:t>
      </w:r>
      <w:r>
        <w:rPr>
          <w:sz w:val="28"/>
          <w:szCs w:val="28"/>
        </w:rPr>
        <w:t>«Формирование квалифицированного кадрового потенциала органов местного самоуправления города Рязани» определяется                количеством муниципальных служащих, ежегодно получающих дополнительное профессиональное образование. В 2023 году прошло обучение 111 человек, что выше планового значения показателя (85 человек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задачи 2</w:t>
      </w:r>
      <w:r>
        <w:rPr>
          <w:sz w:val="28"/>
          <w:szCs w:val="28"/>
        </w:rPr>
        <w:t xml:space="preserve"> «Повышение эффективности управления и использования муниципального имущества» определяется уровнем выполнения показателя «Доля объектов недвижимого имущества казны муниципального образования, на которые зарегистрировано право собственности муниципального образования - городской округ город Рязань, от общего количества объектов недвижимого имущества казны», который к концу 2023 года составил 95,48% при плане  94%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3 </w:t>
      </w:r>
      <w:r>
        <w:rPr>
          <w:sz w:val="28"/>
          <w:szCs w:val="28"/>
        </w:rPr>
        <w:t>«Обеспечение выполнения функций администрации города Рязани» характеризуется уровнем исполнительской дисциплины подразделений, входящих в структуру главного распорядителя бюджетных средств «Администрация города Рязани». В 2023 году показатель составил 99,99% (план – не ниже 99%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4 </w:t>
      </w:r>
      <w:r>
        <w:rPr>
          <w:sz w:val="28"/>
          <w:szCs w:val="28"/>
        </w:rPr>
        <w:t>«Обеспечение выполнения функций муниципального образования - городской округ город Рязань муниципальными казенными учреждениями, подведомственными администрации города Рязани» характеризуется индексом результативности работы муниципальных казенных учреждений, подведомственных администрации города Рязани, который в 2023 году составил 100% (план – не ниже 99%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5 </w:t>
      </w:r>
      <w:r>
        <w:rPr>
          <w:sz w:val="28"/>
          <w:szCs w:val="28"/>
        </w:rPr>
        <w:t>«Обеспечение привлечения к административной ответственности» характеризуется показателем «Доля не отмененных в установленном законом порядке постановлений, вынесенных административными комиссиями» (план - не менее 97%). В 2023 году показатель составил 99,2%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6 </w:t>
      </w:r>
      <w:r>
        <w:rPr>
          <w:sz w:val="28"/>
          <w:szCs w:val="28"/>
        </w:rPr>
        <w:t>«Качественное обслуживание муниципального долга» характеризуется показателем «Доля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». В 2023 году показатель составил 1,06%, что не превышает плановое значение (не более 5%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7 </w:t>
      </w:r>
      <w:r>
        <w:rPr>
          <w:sz w:val="28"/>
          <w:szCs w:val="28"/>
        </w:rPr>
        <w:t xml:space="preserve">«Совершенствование управленческих процессов посредством внедрения цифровых технологий» характеризуется уровнем оснащенности администрации города Рязани рабочими местами информационной системы архива электронных документов, который в 2023 году составил 32%, что соответствует плановому значению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тогов реализации муниципальной программы все целевые индикаторы достигли плановых знач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основных мероприятий (мероприятий)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полненных и не выполненных в установленные сроки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По состоянию на 01.01.2023 плановый объем финансирования МП на 2023 год составлял 1 109 110,90 тыс. руб., в том числе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родской бюджет – 1 107 081,90 тыс. руб.,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– 1 654,00  тыс. руб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ициативные платежи – 375,0 тыс. руб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На конец 2023 года общий объем финансирования МП  составлял                               1 112 706,32 тыс. руб., в том числе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родской бюджет – 1 108 127,32 тыс. руб.,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стной бюджет – 4 254,00 тыс. руб.,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ициативные платежи - 325,00 тыс. руб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Фактическое исполнение составило 1 107 512,61 тыс. руб. (99,53% годового плана), в том числе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родской бюджет - 1 102 933,61 тыс. руб. (99,53% годового плана),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– 4 254,00 тыс. руб. (100% годового плана),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ые платежи – 325,00 тыс. руб. (100% годового пла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все мероприятия МП в 2023 году выполнены в установленные сроки. Сведения о степени выполнения мероприятий за 2023 год представлены в приложении № 1 к отчет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1 «</w:t>
      </w:r>
      <w:r>
        <w:rPr>
          <w:b/>
          <w:bCs/>
          <w:sz w:val="28"/>
          <w:szCs w:val="28"/>
        </w:rPr>
        <w:t>Дополнительное профессиональное образование муниципальных служащих</w:t>
      </w: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бъем финансирования по основному мероприятию              на 2023 год составлял 733,3 тыс. руб.  средств городского бюджета, уточненный – 860,42 тыс. руб., фактически исполнено – 836,45 тыс. руб. (97%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исполнения от планового объема финансирования (23,97 тыс. руб.) сложилось у управления образования и молодежной политики при заключении в декабре 2023 года муниципального контракта на оказание образовательных услуг в области дополнительного профессионального образования (повышение квалификаци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е выполнено в соответствии с Планом дополнительного профессионального образования муниципальных служащих, утвержденного распоряжением администрации города Рязани от 16.08.2022 № 1094 № 1206-р, Положением о дополнительном профессиональном образовании муниципальных служащих муниципального образования – город Рязань, утверэженного решением Рязанской городской Думы от 21.05.2015 № 151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сего в 2023 году прошли повышение квалификации 111 муниципальных служащих по 19 тематик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сновному мероприятию 2 «</w:t>
      </w:r>
      <w:r>
        <w:rPr>
          <w:b/>
          <w:bCs/>
          <w:sz w:val="28"/>
          <w:szCs w:val="28"/>
        </w:rPr>
        <w:t>Управление муниципальным имуществом города Рязани</w:t>
      </w:r>
      <w:r>
        <w:rPr>
          <w:b/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бъем финансирования на 2023 год составлял 5 679,6 тыс. руб. средств городского бюджета, уточненный – 4 161,29 тыс. руб., фактически исполнено -  4 116,94 тыс. руб. (98,9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ица фактического исполнения от планового (44,35 тыс. руб.) сложилась в связи с экономией при выполнении работ по оценке рыночной стоимости объектов муниципального имущества и по межеванию земельных участков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мероприятий в 2023 году проведена оценка рыночной стоимости 180 объектов для постановки имущества на баланс, проведена техническая инвентаризация 7 объектов недвижимого имущества, осуществлено межевание 917 земельных участков, оплачены услуги по содержанию имущества казны, а также в полном объеме оплачены расходы по исполнению судебных актов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мероприятия, включенные в основное мероприятие, в 2023 году выполнены в установленные сроки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сновному мероприятию 3 «Обеспечение деятельности администрации города Рязани».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бъем финансирования на 2023 год составлял  403 356,86  тыс. руб. средств городского бюджета, уточненный – 469 313,7 тыс. руб., фактически исполнено – 465 183,94 тыс. руб. (99,1%)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ктическое исполнение меньше планового на 4 129,76 тыс. руб., что                  обусловлено наличием годовых контрактов с оплатой в январе 2024 года и экономией, сложившейся по заключенным муниципальным контрактам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В рамках МП осуществлялось финансирование главного распорядителя бюджетных средств «Администрация города Рязани»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сновному мероприятию 4 «Обеспечение деятельности муниципальных казенных учреждений, подведомственных администрации города Рязани».</w:t>
      </w:r>
    </w:p>
    <w:p>
      <w:pPr>
        <w:pStyle w:val="Normal"/>
        <w:autoSpaceDE w:val="false"/>
        <w:ind w:left="-62" w:right="-62"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й объем финансирования на 2023 год составлял                        470 774,20 тыс. руб. (средств городского бюджета – 470 399,20 тыс. руб.,   инициативные платежи – 375 тыс. руб.), уточненный – 482 451,63 тыс. руб.                  (в том числе средства городского бюджета – 479 526,63 тыс. руб., средства областного бюджета – 2 600,0 тыс. руб., инициативные платежи – 325,0 тыс. руб.). Фактически исполнено -  481 632,62 тыс. руб.  (99,8%), в том числе: </w:t>
      </w:r>
    </w:p>
    <w:p>
      <w:pPr>
        <w:pStyle w:val="Normal"/>
        <w:autoSpaceDE w:val="false"/>
        <w:ind w:left="-62" w:right="-62"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городского бюджета – 478 707,62 тыс. руб. (99,8%); </w:t>
      </w:r>
    </w:p>
    <w:p>
      <w:pPr>
        <w:pStyle w:val="Normal"/>
        <w:autoSpaceDE w:val="false"/>
        <w:ind w:right="-6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– 2 600,0 тыс. руб. (100%); </w:t>
      </w:r>
    </w:p>
    <w:p>
      <w:pPr>
        <w:pStyle w:val="Normal"/>
        <w:autoSpaceDE w:val="false"/>
        <w:ind w:right="-62" w:firstLine="567"/>
        <w:jc w:val="both"/>
        <w:rPr/>
      </w:pPr>
      <w:r>
        <w:rPr>
          <w:sz w:val="28"/>
          <w:szCs w:val="28"/>
        </w:rPr>
        <w:t>- инициативные платежи – 325,0 тыс. руб. (100%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клонение фактического исполнения от планового (819,01 тыс. руб.) возникло по причине экономии, сложившейся по оплате услуг связи, коммунальных услуг, экономией средств по результатам размещения заказов в муниципальных казенных учреждениях: МКУ города Рязани «Муниципальный центр торгов», МКУ «Управление по делам гражданской обороны и чрезвычайным ситуациям города Рязани»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данного мероприятия осуществлялось финансирование муниципальных казенных учреждений, находящихся в ведении главного распорядителя бюджетных средств «Администрация города Рязани»                       (МКУ «Управление по делам гражданской обороны и чрезвычайным ситуациям города Рязани», МКУ города Рязани «Муниципальный центр торгов»,                       МКУ «Дирекция заказчика объектов социальной сферы»,                                            МКУ «Техобеспечение», МКУ города Рязани «Центр сопровождения»,                     МКУ «Управление по делам территории города Рязани»).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сновному мероприятию 5 «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 осуществляется за счет субвенций, выделенных из областного бюджета на реализацию Закона Рязанской области от 06.12.2010 № 152-ОЗ «О наделении органов местного самоуправления муниципальных образований Рязанской области отдельными  государственными  полномочиями  по  созданию административных комиссий          и определению перечня должностных лиц, уполномоченных составлять протоколы об административных правонарушениях». Объем финансирования составлял 1 654,0 тыс. руб. средств областного бюджета, фактически исполнено -  1 654,0 тыс. руб. (100%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дминистративных комиссий являются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воевременное, всестороннее, полное и объективное выяснение обстоятельств каждого дела об административном правонарушении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смотрение дел об административных правонарушениях в соответствии с Кодексом Российской Федерации об административных правонарушениях  и в пределах полномочий, установленных Законом Рязанской области от 04.12.2008 № 182-ОЗ «Об административных правонарушениях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е причин и условий, способствующих совершению административных правонарушений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В 2023 году комиссиями рассмотрено 8 371 дело об административных правонарушениях (за 2022 год – 7 262 дела). По 175 делам производство прекращено, по 172 делам назначено наказание в виде административного предупреждения, по 8 024 делам назначено наказание в виде административных штрафов. Общая сумма  наложенных штрафов составила 14 321,3 тыс. руб.                      (в  2022 году -  10 995,2 тыс. руб.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Максимальное количество нарушений 5 723 (68,4% от общего количества протоколов) связано с ненадлежащим выполнением гражданами                                   и должностными лицами правил благоустройства (статья 6.3 Закона Рязанской области № 182-ОЗ «Об административных правонарушениях»)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18"/>
          <w:szCs w:val="18"/>
        </w:rPr>
      </w:pPr>
      <w:r>
        <w:rPr>
          <w:sz w:val="28"/>
          <w:szCs w:val="28"/>
        </w:rPr>
        <w:t>В суд поступило 85 жалоб на постановления по делам об административных правонарушениях, отменено 69 постановлений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сновному мероприятию 6 «Обслуживание муниципального долга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ервоначальный объем финансирования на 2023 год составлял  226 864,83 тыс. руб. средств городского бюджета, уточненный – 154 217,18 тыс. руб., фактически исполнено – 154 040,56 тыс. руб. (99,9%)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исполнения от планового (176,62 тыс. руб.) возникло в связи с изменением сроков и порядка уплаты процентов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выполнены в полном объеме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основному мероприятию 7 «Создание архива электронных документов администрации города Рязани»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 основному мероприятию на 2023 год составлял 48,1 тыс. руб. средств городского бюджета, фактически исполнено – 48,1 тыс. руб. (100%)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в 2023 году осуществлялось финансирование муниципального контракта на оказание услуг по информационному сопровождению системы архивных электронных документов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Информация о внесенных изменениях в Программу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5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остановления о внесении изменений М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несения изме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92C69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392C69"/>
                <w:sz w:val="22"/>
                <w:szCs w:val="22"/>
              </w:rPr>
            </w:pPr>
            <w:r>
              <w:rPr>
                <w:bCs/>
                <w:color w:val="392C69"/>
                <w:sz w:val="28"/>
                <w:szCs w:val="28"/>
              </w:rPr>
              <w:t>от 10.03.2023</w:t>
            </w:r>
            <w:r>
              <w:rPr>
                <w:b/>
                <w:bCs/>
                <w:color w:val="392C69"/>
                <w:sz w:val="28"/>
                <w:szCs w:val="28"/>
              </w:rPr>
              <w:t xml:space="preserve"> </w:t>
            </w:r>
            <w:r>
              <w:rPr>
                <w:bCs/>
                <w:color w:val="392C69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2772 </w:t>
            </w:r>
          </w:p>
          <w:p>
            <w:pPr>
              <w:pStyle w:val="Normal"/>
              <w:ind w:right="-108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392C69"/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Финансовое обеспечение программы приведено в соответствие с бюджетом города Рязани на 2023 год и на плановый период  2024 и 2025 г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По сравнению с предварительным планом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. Снижено финансирование на 2023 год по основным мероприятия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1 «Дополнительное профессиональное образование муниципальных служащих» на 22,1 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6</w:t>
            </w:r>
            <w:r>
              <w:rPr>
                <w:sz w:val="28"/>
                <w:szCs w:val="28"/>
                <w:lang w:eastAsia="ru-RU"/>
              </w:rPr>
              <w:t xml:space="preserve"> «Обслуживание муниципального долга» на 26 135,17 тыс.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Увеличено финансирование на 2023 год основных мероприятий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 «Управление муниципальным имуществом города Рязани на 629,3 тыс.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rFonts w:eastAsia="Arial"/>
                <w:sz w:val="28"/>
                <w:szCs w:val="28"/>
              </w:rPr>
              <w:t xml:space="preserve"> «Обеспечение деятельности администрации города Рязани» на 17 092,45 тыс. руб.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4 «Обеспечение деятельности муниципальных казенных учреждений, подведомственных администрации города Рязани» на 24 762,02 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5 «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 на 22,02 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7 «Создание архива электронных документов администрации города Рязани» на 2,9 тыс. руб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е финансирования мероприятий муниципальной программы не приведет к изменению плановых значений индикато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6.2023 № 788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Финансовое обеспечение программы приведено в соответствие с бюджетом города Рязани на 2023 год и на плановый период  2024 и 2025 годов. </w:t>
            </w:r>
            <w:r>
              <w:rPr>
                <w:sz w:val="28"/>
                <w:szCs w:val="28"/>
                <w:lang w:eastAsia="ru-RU"/>
              </w:rPr>
              <w:t xml:space="preserve"> Увеличено финансирование на 2023 год основных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rFonts w:eastAsia="Arial"/>
                <w:sz w:val="28"/>
                <w:szCs w:val="28"/>
              </w:rPr>
              <w:t xml:space="preserve"> «Обеспечение деятельности администрации города Рязани» на 804,63 тыс. руб.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4 «Обеспечение деятельности муниципальных казенных учреждений, подведомственных администрации города Рязани» на 375 тыс. руб. Средства  городского бюджета на софинансирование проекта по расширению общественного пространства «ДОМ ТОС» (финансирование осуществляется через МКУ «Техобоспечени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е финансирования мероприятий муниципальной программы не приведет к изменению плановых значений индикато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 22.08.2023 № 113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Финансовое обеспечение программы приведено в соответствие с бюджетом города Рязани на 2023 год и на плановый период  2024 и 2025 годов. </w:t>
            </w:r>
            <w:r>
              <w:rPr>
                <w:sz w:val="28"/>
                <w:szCs w:val="28"/>
                <w:lang w:eastAsia="ru-RU"/>
              </w:rPr>
              <w:t xml:space="preserve"> Увеличено финансирование на 2023 год основных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1 «Дополнительное профессиональное образование муниципальных служащих» на 209,35 тыс. руб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3</w:t>
            </w:r>
            <w:r>
              <w:rPr>
                <w:rFonts w:eastAsia="Arial"/>
                <w:sz w:val="28"/>
                <w:szCs w:val="28"/>
              </w:rPr>
              <w:t xml:space="preserve"> «Обеспечение деятельности администрации города Рязани» на 4 671,35 тыс. руб.  (средства направлены на оплату исполнительских листов, покупку плоттера, аттестацию кабинетов отдела спецдокументации и мобилизационного отдела, оплату диспансеризации муниципальных служащих);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4 «Обеспечение деятельности муниципальных казенных учреждений, подведомственных администрации города Рязани» на 2 900,0 тыс. руб. Снижено финансирование МКУ «МЦТ» на 100 тыс. руб. Поступили средства  областного бюджета на софинансирование проекта по расширению общественного пространства «ДОМ ТОС» – 3000 тыс. руб. (финансирование осуществляется через МКУ «Техобеспечени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нижено финансирование на 2023 год основных мероприятий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ind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2 «Управление муниципальным имуществом города Рязани» на 182,0 тыс. руб.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орректирован показатель «Доля объектов недвижимого имущества муниципальной казны, на которые зарегистрировано право собственности муниципального образования - город Рязань, от общего количества объектов недвижимого имущества казны». Показатель увеличен с 93% до 94%  (с учетом уровня фактического выполнения показателя за 2022 го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 23.11.2023 № 152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Финансовое обеспечение программы приведено в соответствие с бюджетом города Рязани на 2023 год. 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о финансирование основных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1. «Дополнительное профессиональное образование муниципальных служащих» на 45,0 тыс. руб. (по УЭиЖКХ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- 3. «Обеспечение деятельности администрации города Рязани»  на 37 486,25 тыс. руб. По мероприятию </w:t>
            </w:r>
            <w:r>
              <w:rPr>
                <w:sz w:val="28"/>
                <w:szCs w:val="28"/>
              </w:rPr>
              <w:t>3.1.</w:t>
            </w:r>
            <w:r>
              <w:rPr>
                <w:rFonts w:eastAsia="Arial"/>
                <w:sz w:val="28"/>
                <w:szCs w:val="28"/>
              </w:rPr>
              <w:t xml:space="preserve"> «Содержание органов местного самоуправления» финансирование увеличено на 38 062,26 тыс. руб. (в части увеличения расходов на оплату труда и на закупку товаров, работ и услуг). По мероприятию </w:t>
            </w:r>
            <w:r>
              <w:rPr>
                <w:sz w:val="28"/>
                <w:szCs w:val="28"/>
              </w:rPr>
              <w:t>3.2.</w:t>
            </w:r>
            <w:r>
              <w:rPr>
                <w:rFonts w:eastAsia="Arial"/>
                <w:sz w:val="28"/>
                <w:szCs w:val="28"/>
              </w:rPr>
              <w:t xml:space="preserve"> «Выполнение других обязательств муниципального образования» финансирование снижено  на 576,0 тыс. руб. (расходы на проведение интернета в пункт управления перераспределены на МКУ «Управление ГОЧС   г. Рязани»).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4. «Обеспечение деятельности муниципальных казенных учреждений, подведомственных администрации города Рязани» на 1 562,7 тыс. руб. Повышено финансирование МКУ «Управление ГОЧС г. Рязани» на 576 тыс. руб., МКУ «ЦС» на 1 496,53 тыс. руб. (заработная плата с начислениями для создания отдела муниципальный центр управления и отдела анализа данных). Снижено финансирование МКУ «Техобеспечение» на 565,3 тыс. руб., МКУ «МЦТ» на 319,5 тыс.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нижено финансирование на 2023 год основного мероприятия </w:t>
            </w:r>
            <w:r>
              <w:rPr>
                <w:rFonts w:eastAsia="Arial"/>
                <w:sz w:val="28"/>
                <w:szCs w:val="28"/>
              </w:rPr>
              <w:t>6.  «Обслуживание муниципального долга» на 19 646,6 тыс.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ерераспределены средства по основному мероприятию 2. «Управление муниципальным имуществом города Рязани» (156,7 тыс. руб. перераспределены с  мероприятия 2.4. «Оплата госпошлин, сборов, расходов по исполнению судебных актов» на  мероприятие 2.2. «Обеспечение содержания нераспределенного имущества казны»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 28.12.2023 № 167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</w:rPr>
              <w:t xml:space="preserve">Финансовое обеспечение программы приведено в соответствие с бюджетом города Рязани на 2023 год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о финансирование основных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- 3. «Обеспечение деятельности администрации города Рязани» на 14,2 млн. руб. По мероприятию </w:t>
            </w:r>
            <w:r>
              <w:rPr>
                <w:sz w:val="28"/>
                <w:szCs w:val="28"/>
              </w:rPr>
              <w:t>3.1.</w:t>
            </w:r>
            <w:r>
              <w:rPr>
                <w:rFonts w:eastAsia="Arial"/>
                <w:sz w:val="28"/>
                <w:szCs w:val="28"/>
              </w:rPr>
              <w:t xml:space="preserve"> «Содержание органов местного самоуправления» финансирование увеличено на 1,5 млн. руб. (расходы на приобретение мебели).  По мероприятию </w:t>
            </w:r>
            <w:r>
              <w:rPr>
                <w:sz w:val="28"/>
                <w:szCs w:val="28"/>
              </w:rPr>
              <w:t>3.2.</w:t>
            </w:r>
            <w:r>
              <w:rPr>
                <w:rFonts w:eastAsia="Arial"/>
                <w:sz w:val="28"/>
                <w:szCs w:val="28"/>
              </w:rPr>
              <w:t xml:space="preserve"> «Выполнение других обязательств муниципального образования» финансирование увеличено на 12,7 млн. руб.  (исполнительный лист арбитражного суда в пользу ООО «Дружба»); 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4. «Обеспечение деятельности муниципальных казенных учреждений, подведомственных администрации города Рязани» на 3 млн. руб. (повышено финансирование МКУ «Техобеспечение» в связи с приобретением автомобиля).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нижено финансирование на 2023 год основного мероприятия </w:t>
            </w:r>
            <w:r>
              <w:rPr>
                <w:rFonts w:eastAsia="Arial"/>
                <w:sz w:val="28"/>
                <w:szCs w:val="28"/>
              </w:rPr>
              <w:t xml:space="preserve">6.  «Обслуживание муниципального долга» на 30 млн. руб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ерераспределены средства по основным мероприятия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1. «Дополнительное профессиональное образование муниципальных служащих» (11,8 тыс. руб. с ГРБС «Администрация города» перераспределены на ГРБС «УФКМС»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2. «Управление муниципальным имуществом города Рязани» (536,2 тыс. руб. перераспределены с  мероприятия 2.4. «Оплата госпошлин, сборов, расходов по исполнению судебных актов» на  мероприятие 2.3. «Организация работ по оформлению земельных участков, расположенных на территории города Рязани, а также находящихся в муниципальной собственности»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 29.12.2023 № 168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</w:rPr>
              <w:t xml:space="preserve">Финансовое обеспечение программы приведено в соответствие с бюджетом города Рязани на 2023 год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о финансирование основных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- 3. «Обеспечение деятельности администрации города Рязани» на 8 812,01 тыс. руб. По мероприятию </w:t>
            </w:r>
            <w:r>
              <w:rPr>
                <w:sz w:val="28"/>
                <w:szCs w:val="28"/>
              </w:rPr>
              <w:t>3.1.</w:t>
            </w:r>
            <w:r>
              <w:rPr>
                <w:rFonts w:eastAsia="Arial"/>
                <w:sz w:val="28"/>
                <w:szCs w:val="28"/>
              </w:rPr>
              <w:t xml:space="preserve"> «Содержание органов местного самоуправления» финансирование снижено на 1 556,64 тыс. руб.  По мероприятию </w:t>
            </w:r>
            <w:r>
              <w:rPr>
                <w:sz w:val="28"/>
                <w:szCs w:val="28"/>
              </w:rPr>
              <w:t>3.2.</w:t>
            </w:r>
            <w:r>
              <w:rPr>
                <w:rFonts w:eastAsia="Arial"/>
                <w:sz w:val="28"/>
                <w:szCs w:val="28"/>
              </w:rPr>
              <w:t xml:space="preserve"> «Выполнение других обязательств муниципального образования» финансирование увеличено  на 10 368,65 тыс. руб.  (расходы на оплату исполнительных документов)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4. «Обеспечение деятельности муниципальных казенных учреждений, подведомственных администрации города Рязани» на 3 820,22 тыс. руб.   Финансирование увеличено на проведение окончательных расчетов по оплате труда в связи с увольнением работников: МКУ «УДТ» на 4 100 тыс. руб., МКУ «ЦС» на 1 061,77 тыс. руб. Финансирование уменьшено в связи с экономией, сложившейся в ходе исполнения бюджета: МКУ «Техобеспечение» на 1 198,55 тыс. руб.,  МКУ «Управление ГО и ЧС» на 143 тыс. руб.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нижено финансирование основных мероприятий: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1. «Дополнительное профессиональное образование муниципальных служащих» на 127,23 тыс. руб.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2. «Управление муниципальным имуществом города Рязани» на 1 336,31 тыс. руб.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6.  «Обслуживание муниципального долга» на 23 млн. руб. в связи с переносом сроков привлечения кредитных ресурсов, а также досрочным погашением.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Оценка эффективности муниципальной программы.</w:t>
      </w:r>
    </w:p>
    <w:p>
      <w:pPr>
        <w:pStyle w:val="Normal"/>
        <w:ind w:left="1211" w:firstLine="70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ценки эффективности производится в соответствии с </w:t>
      </w:r>
      <w:r>
        <w:rPr>
          <w:sz w:val="28"/>
          <w:szCs w:val="28"/>
          <w:lang w:val="zxx" w:eastAsia="zxx" w:bidi="zxx"/>
        </w:rPr>
        <w:t>Методическими указаниями</w:t>
      </w:r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r>
        <w:rPr>
          <w:sz w:val="28"/>
          <w:szCs w:val="28"/>
          <w:lang w:val="zxx" w:eastAsia="zxx" w:bidi="zxx"/>
        </w:rPr>
        <w:t>Методических указаний</w:t>
      </w:r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ценке эффективности муниципальной программы (ЭМП) учитываются все оценки эффективностей основных мероприятий муниципальной программы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eastAsia="ru-RU"/>
        </w:rPr>
        <w:t>Оценка эффективности выполнения основного мероприятия муниципальной программы (ЭОМ</w:t>
      </w:r>
      <w:r>
        <w:rPr>
          <w:bCs/>
          <w:sz w:val="28"/>
          <w:szCs w:val="28"/>
          <w:vertAlign w:val="subscript"/>
          <w:lang w:val="en-US" w:eastAsia="ru-RU"/>
        </w:rPr>
        <w:t>i</w:t>
      </w:r>
      <w:r>
        <w:rPr>
          <w:bCs/>
          <w:sz w:val="28"/>
          <w:szCs w:val="28"/>
          <w:lang w:eastAsia="ru-RU"/>
        </w:rPr>
        <w:t>) оценивается  на основании сопоставления достижения запланированного значения целевого показателя (индикатора) программы (</w:t>
      </w:r>
      <w:r>
        <w:rPr>
          <w:sz w:val="28"/>
          <w:szCs w:val="28"/>
        </w:rPr>
        <w:t>ДИ</w:t>
      </w:r>
      <w:r>
        <w:rPr>
          <w:bCs/>
          <w:sz w:val="28"/>
          <w:szCs w:val="28"/>
          <w:vertAlign w:val="subscript"/>
          <w:lang w:val="en-US" w:eastAsia="ru-RU"/>
        </w:rPr>
        <w:t>i</w:t>
      </w:r>
      <w:r>
        <w:rPr>
          <w:bCs/>
          <w:sz w:val="28"/>
          <w:szCs w:val="28"/>
          <w:lang w:eastAsia="ru-RU"/>
        </w:rPr>
        <w:t>) к финансовой обеспеченности основного мероприятия программы</w:t>
      </w:r>
      <w:r>
        <w:rPr>
          <w:sz w:val="28"/>
          <w:szCs w:val="28"/>
        </w:rPr>
        <w:t xml:space="preserve"> (ФОМ</w:t>
      </w:r>
      <w:r>
        <w:rPr>
          <w:bCs/>
          <w:sz w:val="28"/>
          <w:szCs w:val="28"/>
          <w:vertAlign w:val="subscript"/>
          <w:lang w:val="en-US" w:eastAsia="ru-RU"/>
        </w:rPr>
        <w:t>i</w:t>
      </w:r>
      <w:r>
        <w:rPr>
          <w:bCs/>
          <w:sz w:val="28"/>
          <w:szCs w:val="28"/>
          <w:lang w:eastAsia="ru-RU"/>
        </w:rPr>
        <w:t>) и зависит от значимости выполнения данного мероприятия (весового коэффициента</w:t>
      </w:r>
      <w:r>
        <w:rPr>
          <w:sz w:val="28"/>
          <w:szCs w:val="28"/>
        </w:rPr>
        <w:t xml:space="preserve"> К</w:t>
      </w:r>
      <w:r>
        <w:rPr>
          <w:bCs/>
          <w:sz w:val="28"/>
          <w:szCs w:val="28"/>
          <w:vertAlign w:val="subscript"/>
          <w:lang w:val="en-US" w:eastAsia="ru-RU"/>
        </w:rPr>
        <w:t>i</w:t>
      </w:r>
      <w:r>
        <w:rPr>
          <w:bCs/>
          <w:sz w:val="28"/>
          <w:szCs w:val="28"/>
          <w:lang w:eastAsia="ru-RU"/>
        </w:rPr>
        <w:t>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результатам проведенной работы произведена оценка эффективности муниципальной программы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есовые коэффициенты основных мероприятий </w:t>
      </w:r>
      <w:r>
        <w:rPr>
          <w:bCs/>
          <w:sz w:val="28"/>
          <w:szCs w:val="28"/>
          <w:lang w:eastAsia="ru-RU"/>
        </w:rPr>
        <w:t>муниципальной программы составили: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1= 0,00076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2= 0,00372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3= 0,42003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4= 0,43488</w:t>
      </w:r>
    </w:p>
    <w:p>
      <w:pPr>
        <w:pStyle w:val="Normal"/>
        <w:ind w:left="567" w:hanging="0"/>
        <w:jc w:val="both"/>
        <w:rPr/>
      </w:pPr>
      <w:r>
        <w:rPr>
          <w:bCs/>
          <w:sz w:val="28"/>
          <w:szCs w:val="28"/>
          <w:lang w:eastAsia="ru-RU"/>
        </w:rPr>
        <w:t>К5= 0,00149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6= 0,13909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7= 0,00004</w:t>
      </w:r>
    </w:p>
    <w:p>
      <w:pPr>
        <w:pStyle w:val="Normal"/>
        <w:ind w:left="567" w:hanging="0"/>
        <w:jc w:val="both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остижения запланированных значений целевых показателей (индикаторов) муниципальной программы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1= 130,6% 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Высокий результат получен за счет экономии бюджетных средств, возникшей при проведении торгов на оказание услуг в области дополнительного профессионального образования (повышения квалификации). 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ДИ2= 102,7%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ДИ3= 101,0%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ДИ4= 101,0%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ДИ5= 102,3%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И6= 471,7%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ысокий результат сложился за счет того, что индикатор 5% (доля расходов на обслуживание муниципального долга в общем объеме расходов бюджета города Рязани) установлен в соответствии с требованием федерального законодательства. В результате осуществления финансово - казначейским управлением продуманной и взвешенной долговой политики, значение индикатора достигло 1,06%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И7= 100,0%</w:t>
      </w:r>
    </w:p>
    <w:p>
      <w:pPr>
        <w:pStyle w:val="Normal"/>
        <w:ind w:left="567" w:hanging="0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Оценка финансовой обеспеченности основных мероприятий:</w:t>
      </w:r>
    </w:p>
    <w:p>
      <w:pPr>
        <w:pStyle w:val="Normal"/>
        <w:ind w:left="450" w:firstLine="117"/>
        <w:jc w:val="both"/>
        <w:rPr/>
      </w:pPr>
      <w:r>
        <w:rPr>
          <w:sz w:val="28"/>
          <w:szCs w:val="28"/>
        </w:rPr>
        <w:t>ФОМ1= 114,1%</w:t>
      </w:r>
    </w:p>
    <w:p>
      <w:pPr>
        <w:pStyle w:val="Normal"/>
        <w:ind w:left="450" w:firstLine="117"/>
        <w:jc w:val="both"/>
        <w:rPr/>
      </w:pPr>
      <w:r>
        <w:rPr>
          <w:sz w:val="28"/>
          <w:szCs w:val="28"/>
        </w:rPr>
        <w:t>ФОМ2= 72,5%</w:t>
      </w:r>
    </w:p>
    <w:p>
      <w:pPr>
        <w:pStyle w:val="Normal"/>
        <w:ind w:left="450" w:firstLine="117"/>
        <w:jc w:val="both"/>
        <w:rPr/>
      </w:pPr>
      <w:r>
        <w:rPr>
          <w:sz w:val="28"/>
          <w:szCs w:val="28"/>
        </w:rPr>
        <w:t>ФОМ3= 115,3%</w:t>
      </w:r>
    </w:p>
    <w:p>
      <w:pPr>
        <w:pStyle w:val="Normal"/>
        <w:ind w:left="450" w:firstLine="117"/>
        <w:jc w:val="both"/>
        <w:rPr/>
      </w:pPr>
      <w:r>
        <w:rPr>
          <w:sz w:val="28"/>
          <w:szCs w:val="28"/>
        </w:rPr>
        <w:t>ФОМ4= 102,3%</w:t>
      </w:r>
    </w:p>
    <w:p>
      <w:pPr>
        <w:pStyle w:val="Normal"/>
        <w:ind w:left="450" w:firstLine="117"/>
        <w:jc w:val="both"/>
        <w:rPr>
          <w:sz w:val="28"/>
          <w:szCs w:val="28"/>
        </w:rPr>
      </w:pPr>
      <w:r>
        <w:rPr>
          <w:sz w:val="28"/>
          <w:szCs w:val="28"/>
        </w:rPr>
        <w:t>ФОМ5= 100%</w:t>
      </w:r>
    </w:p>
    <w:p>
      <w:pPr>
        <w:pStyle w:val="Normal"/>
        <w:ind w:left="450" w:firstLine="117"/>
        <w:jc w:val="both"/>
        <w:rPr/>
      </w:pPr>
      <w:r>
        <w:rPr>
          <w:sz w:val="28"/>
          <w:szCs w:val="28"/>
        </w:rPr>
        <w:t>ФОМ6= 67,9%</w:t>
      </w:r>
    </w:p>
    <w:p>
      <w:pPr>
        <w:pStyle w:val="Normal"/>
        <w:ind w:left="450" w:firstLine="117"/>
        <w:jc w:val="both"/>
        <w:rPr/>
      </w:pPr>
      <w:r>
        <w:rPr>
          <w:sz w:val="28"/>
          <w:szCs w:val="28"/>
        </w:rPr>
        <w:t>ФОМ7= 100,0%</w:t>
      </w:r>
    </w:p>
    <w:p>
      <w:pPr>
        <w:pStyle w:val="Normal"/>
        <w:ind w:left="450" w:firstLine="1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Оценка эффективности выполнения основных мероприятий муниципальной программы, оценка эффективности реализации муниципальной программы: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ОМ1= 0,087% - низкая с учетом в</w:t>
      </w:r>
      <w:r>
        <w:rPr>
          <w:sz w:val="28"/>
          <w:szCs w:val="28"/>
          <w:lang w:eastAsia="ru-RU"/>
        </w:rPr>
        <w:t xml:space="preserve">есового коэффициента </w:t>
      </w:r>
      <w:r>
        <w:rPr>
          <w:bCs/>
          <w:sz w:val="28"/>
          <w:szCs w:val="28"/>
          <w:lang w:eastAsia="ru-RU"/>
        </w:rPr>
        <w:t>мероприятия;</w:t>
      </w:r>
    </w:p>
    <w:p>
      <w:pPr>
        <w:pStyle w:val="Normal"/>
        <w:ind w:left="567" w:hanging="0"/>
        <w:jc w:val="both"/>
        <w:rPr/>
      </w:pPr>
      <w:r>
        <w:rPr>
          <w:bCs/>
          <w:sz w:val="28"/>
          <w:szCs w:val="28"/>
          <w:lang w:eastAsia="ru-RU"/>
        </w:rPr>
        <w:t>ЭОМ2= 0,527% - низкая с учетом в</w:t>
      </w:r>
      <w:r>
        <w:rPr>
          <w:sz w:val="28"/>
          <w:szCs w:val="28"/>
          <w:lang w:eastAsia="ru-RU"/>
        </w:rPr>
        <w:t xml:space="preserve">есового коэффициента </w:t>
      </w:r>
      <w:r>
        <w:rPr>
          <w:bCs/>
          <w:sz w:val="28"/>
          <w:szCs w:val="28"/>
          <w:lang w:eastAsia="ru-RU"/>
        </w:rPr>
        <w:t>мероприятия;</w:t>
      </w:r>
    </w:p>
    <w:p>
      <w:pPr>
        <w:pStyle w:val="Normal"/>
        <w:ind w:left="567" w:hanging="0"/>
        <w:jc w:val="both"/>
        <w:rPr/>
      </w:pPr>
      <w:r>
        <w:rPr>
          <w:bCs/>
          <w:sz w:val="28"/>
          <w:szCs w:val="28"/>
          <w:lang w:eastAsia="ru-RU"/>
        </w:rPr>
        <w:t>ЭОМ3= 36,794% - низкая с учетом в</w:t>
      </w:r>
      <w:r>
        <w:rPr>
          <w:sz w:val="28"/>
          <w:szCs w:val="28"/>
          <w:lang w:eastAsia="ru-RU"/>
        </w:rPr>
        <w:t xml:space="preserve">есового коэффициента </w:t>
      </w:r>
      <w:r>
        <w:rPr>
          <w:bCs/>
          <w:sz w:val="28"/>
          <w:szCs w:val="28"/>
          <w:lang w:eastAsia="ru-RU"/>
        </w:rPr>
        <w:t>мероприятия;</w:t>
      </w:r>
    </w:p>
    <w:p>
      <w:pPr>
        <w:pStyle w:val="Normal"/>
        <w:ind w:left="567" w:hanging="0"/>
        <w:jc w:val="both"/>
        <w:rPr/>
      </w:pPr>
      <w:r>
        <w:rPr>
          <w:bCs/>
          <w:sz w:val="28"/>
          <w:szCs w:val="28"/>
          <w:lang w:eastAsia="ru-RU"/>
        </w:rPr>
        <w:t>ЭОМ4= 42,935% - низкая с учетом в</w:t>
      </w:r>
      <w:r>
        <w:rPr>
          <w:sz w:val="28"/>
          <w:szCs w:val="28"/>
          <w:lang w:eastAsia="ru-RU"/>
        </w:rPr>
        <w:t xml:space="preserve">есового коэффициента </w:t>
      </w:r>
      <w:r>
        <w:rPr>
          <w:bCs/>
          <w:sz w:val="28"/>
          <w:szCs w:val="28"/>
          <w:lang w:eastAsia="ru-RU"/>
        </w:rPr>
        <w:t>мероприятия;</w:t>
      </w:r>
    </w:p>
    <w:p>
      <w:pPr>
        <w:pStyle w:val="Normal"/>
        <w:ind w:left="567" w:hanging="0"/>
        <w:jc w:val="both"/>
        <w:rPr/>
      </w:pPr>
      <w:r>
        <w:rPr>
          <w:bCs/>
          <w:sz w:val="28"/>
          <w:szCs w:val="28"/>
          <w:lang w:eastAsia="ru-RU"/>
        </w:rPr>
        <w:t>ЭОМ5= 0,152% - низкая с учетом в</w:t>
      </w:r>
      <w:r>
        <w:rPr>
          <w:sz w:val="28"/>
          <w:szCs w:val="28"/>
          <w:lang w:eastAsia="ru-RU"/>
        </w:rPr>
        <w:t xml:space="preserve">есового коэффициента </w:t>
      </w:r>
      <w:r>
        <w:rPr>
          <w:bCs/>
          <w:sz w:val="28"/>
          <w:szCs w:val="28"/>
          <w:lang w:eastAsia="ru-RU"/>
        </w:rPr>
        <w:t>мероприятия;</w:t>
      </w:r>
    </w:p>
    <w:p>
      <w:pPr>
        <w:pStyle w:val="Normal"/>
        <w:ind w:left="567" w:hanging="0"/>
        <w:jc w:val="both"/>
        <w:rPr/>
      </w:pPr>
      <w:r>
        <w:rPr>
          <w:bCs/>
          <w:sz w:val="28"/>
          <w:szCs w:val="28"/>
          <w:lang w:eastAsia="ru-RU"/>
        </w:rPr>
        <w:t>ЭОМ6= 96,626% - средняя с учетом в</w:t>
      </w:r>
      <w:r>
        <w:rPr>
          <w:sz w:val="28"/>
          <w:szCs w:val="28"/>
          <w:lang w:eastAsia="ru-RU"/>
        </w:rPr>
        <w:t xml:space="preserve">есового коэффициента </w:t>
      </w:r>
      <w:r>
        <w:rPr>
          <w:bCs/>
          <w:sz w:val="28"/>
          <w:szCs w:val="28"/>
          <w:lang w:eastAsia="ru-RU"/>
        </w:rPr>
        <w:t>мероприятия;</w:t>
      </w:r>
    </w:p>
    <w:p>
      <w:pPr>
        <w:pStyle w:val="Normal"/>
        <w:ind w:left="567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ОМ7= 0,004% - низкая с учетом в</w:t>
      </w:r>
      <w:r>
        <w:rPr>
          <w:sz w:val="28"/>
          <w:szCs w:val="28"/>
          <w:lang w:eastAsia="ru-RU"/>
        </w:rPr>
        <w:t xml:space="preserve">есового коэффициента </w:t>
      </w:r>
      <w:r>
        <w:rPr>
          <w:bCs/>
          <w:sz w:val="28"/>
          <w:szCs w:val="28"/>
          <w:lang w:eastAsia="ru-RU"/>
        </w:rPr>
        <w:t>мероприятия.</w:t>
      </w:r>
    </w:p>
    <w:p>
      <w:pPr>
        <w:pStyle w:val="Normal"/>
        <w:ind w:left="450" w:firstLine="117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ind w:left="450" w:firstLine="11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ЭМП=</w:t>
      </w:r>
      <w:r>
        <w:rPr>
          <w:bCs/>
          <w:sz w:val="28"/>
          <w:szCs w:val="28"/>
          <w:lang w:eastAsia="ru-RU"/>
        </w:rPr>
        <w:t xml:space="preserve"> ЭОМ1+ЭОМ2+ЭОМ3+ЭОМ4+ЭОМ5+ЭОМ6+ЭОМ7= 177,125%</w:t>
      </w:r>
    </w:p>
    <w:p>
      <w:pPr>
        <w:pStyle w:val="Normal"/>
        <w:spacing w:before="60" w:after="0"/>
        <w:ind w:firstLine="567"/>
        <w:jc w:val="both"/>
        <w:rPr/>
      </w:pPr>
      <w:r>
        <w:rPr>
          <w:bCs/>
          <w:sz w:val="28"/>
          <w:szCs w:val="28"/>
          <w:lang w:eastAsia="ru-RU"/>
        </w:rPr>
        <w:t xml:space="preserve">Эффективность </w:t>
      </w:r>
      <w:r>
        <w:rPr>
          <w:sz w:val="28"/>
          <w:szCs w:val="28"/>
        </w:rPr>
        <w:t>реализации МП «Повышение эффективности муниципального управления» оценивается как высокая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П, финансовой обеспеченности основных мероприятий МП,                 а также результаты расчета оценки эффективности МП представлены                             в приложении № 2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Предложения по дальнейшей реализации муниципальной программы.</w:t>
      </w:r>
    </w:p>
    <w:p>
      <w:pPr>
        <w:pStyle w:val="Style24"/>
        <w:tabs>
          <w:tab w:val="clear" w:pos="708"/>
          <w:tab w:val="left" w:pos="540" w:leader="none"/>
        </w:tabs>
        <w:ind w:firstLine="705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567"/>
        <w:jc w:val="both"/>
        <w:rPr/>
      </w:pPr>
      <w:r>
        <w:rPr>
          <w:sz w:val="28"/>
          <w:szCs w:val="28"/>
        </w:rPr>
        <w:t>С 01.01.2024 мероприятие «Качественное обслуживание муниципального долга» финансируется в рамках МП «Повышение эффективности управления муниципальными финансами»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я «Совершенствование управленческих процессов посредством внедрения цифровых технологий» прекращено.                           В рамках данного мероприятия осуществлялось создание электронного архива посредством импорта документов из СЭД администрации города.                              В связи переходом в 2023 году администрации города Рязани на использование МСЭДД работа с информационной системой «Архивное Дело» стала практически невыполнимой. На федеральном уровне отсутствуют правовые акты, определяющие порядок хранения и работы с электронными архивными документами. В связи с тем, что юридическая сторона вопроса функционирования электронных архивов в органах местного самоуправления до настоящего момента не урегулирована, во исполнение решения протокола  совещания у и.о. заместителя главы администрации Федина О.А. от 18.08.2023 финансирование мероприятия прекращено с 01.01.2024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567"/>
        <w:jc w:val="both"/>
        <w:rPr/>
      </w:pPr>
      <w:r>
        <w:rPr>
          <w:sz w:val="28"/>
          <w:szCs w:val="28"/>
        </w:rPr>
        <w:t xml:space="preserve">Учитывая положительные результаты реализации мероприятий программы и полученную высокую эффективность, целесообразно  продолжить финансирование оставшихся мероприятий МП «Повышение эффективности муниципального управления». </w:t>
      </w:r>
    </w:p>
    <w:sectPr>
      <w:headerReference w:type="default" r:id="rId2"/>
      <w:footerReference w:type="default" r:id="rId3"/>
      <w:type w:val="nextPage"/>
      <w:pgSz w:w="11906" w:h="16838"/>
      <w:pgMar w:left="1559" w:right="624" w:gutter="0" w:header="567" w:top="993" w:footer="720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hd w:fill="FFFF00" w:val="clear"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8"/>
      <w:szCs w:val="28"/>
      <w:shd w:fill="FFFF00" w:val="clear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/>
  </w:style>
  <w:style w:type="character" w:styleId="Style20">
    <w:name w:val="Символы концевой сноски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/>
      <w:bCs/>
      <w:color w:val="auto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14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6:00Z</dcterms:created>
  <dc:creator>NataliaG</dc:creator>
  <dc:description/>
  <cp:keywords/>
  <dc:language>en-US</dc:language>
  <cp:lastModifiedBy>Учетная запись Майкрософт</cp:lastModifiedBy>
  <cp:lastPrinted>2024-02-07T16:33:00Z</cp:lastPrinted>
  <dcterms:modified xsi:type="dcterms:W3CDTF">2024-02-07T13:34:00Z</dcterms:modified>
  <cp:revision>78</cp:revision>
  <dc:subject/>
  <dc:title>Информация о реализации муниципальной программы</dc:title>
</cp:coreProperties>
</file>