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5530</wp:posOffset>
                </wp:positionH>
                <wp:positionV relativeFrom="paragraph">
                  <wp:posOffset>-37655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9pt;margin-top:-29.65pt;width:28.5pt;height:24.4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1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степени выполнения основных мероприятий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стижения целевых показателей (индикаторов)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муниципального управления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3 год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 экономического развития администрации города 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17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977"/>
        <w:gridCol w:w="1630"/>
        <w:gridCol w:w="142"/>
        <w:gridCol w:w="1134"/>
        <w:gridCol w:w="61"/>
        <w:gridCol w:w="1215"/>
        <w:gridCol w:w="61"/>
        <w:gridCol w:w="80"/>
        <w:gridCol w:w="1134"/>
        <w:gridCol w:w="567"/>
        <w:gridCol w:w="71"/>
        <w:gridCol w:w="61"/>
        <w:gridCol w:w="648"/>
        <w:gridCol w:w="71"/>
        <w:gridCol w:w="1833"/>
        <w:gridCol w:w="151"/>
        <w:gridCol w:w="327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, основн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целев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-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-пол-нено,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-чение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-катора н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муниципального управления»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цифрового разви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112 706,3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7 512,6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3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108 127,3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2 933,6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3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254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254,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ициа-тивные платеж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5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5,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ирование квалифицированного кадрового потенциала органов местного самоуправления города Рязан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а города,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го строительства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казначейское управление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и и ЖКХ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е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му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у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0,4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6,4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х служащих, получивших дополнительное профессиональ-ное образование, не менее 85 ед.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3 году осуществлено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111 челове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1. Количество муниципальных служащих, получивших дополнительное профессиональное образование 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и использования муниципального имуще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2. Управление муниципальным имуществом города Рязани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 отношен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61,2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,9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 объектов недвижимого имущества казны муниципального образования, на которые зарегистрировано право собственности муниципального образования –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город Рязань, от общего количества объектов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 казны до 92,5%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3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1. </w:t>
            </w:r>
          </w:p>
          <w:p>
            <w:pPr>
              <w:pStyle w:val="Normal"/>
              <w:autoSpaceDE w:val="false"/>
              <w:spacing w:lineRule="auto" w:line="240"/>
              <w:ind w:right="-1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технической инвентаризации, оценки рыночной стоимости объектов муниципального                 имущества, признание прав и регулирование отношений по муниципальной собственност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6,3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оценка рыночной стоимости 180 объектов. Проведена техническая инвентаризация 7 объек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2.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содержания нераспределенного           имущества казны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 имущественных отношен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02,3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99,4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а оплата коммунальных услуг за муниципальные нежилые помеще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13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3. </w:t>
            </w:r>
          </w:p>
          <w:p>
            <w:pPr>
              <w:pStyle w:val="ConsPlusNormal"/>
              <w:ind w:right="-13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рганизация работ по оформлению земельных участков, расположенных </w:t>
            </w:r>
          </w:p>
          <w:p>
            <w:pPr>
              <w:pStyle w:val="ConsPlusNormal"/>
              <w:ind w:right="-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территории города Ряза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а также находящихся в муниципальной собственност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 имущественных отношен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7,5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0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о межевание 917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4.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лата госпошлин, сборов, расходов по исполнению судебных актов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 имуществен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,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ы расходы по                             исполнению судебных ак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оля объектов недвижимого имущества казны муниципального 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ования, на  которые зарегистрировано право собственности муниципального образования –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родской округ город 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зань, от общего количества объектов  недвижимого имущества казны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объектов недвижимого имущества (нежилых зданий и нежилых помещений), составляющих имущество казны, на которые зарегистрировано право собственности муниципального образования - городской округ город Рязань, учитываемых в составе имущества казны на балансе управления земельных ресурсов и имущественных отношений администрации города Рязани/Общее количество объектов недвижимого имущества (нежилых зданий и нежилых помещений), составляющих имущество казны, учтенных в Реестре муниципального имущества города Рязани, учитываемых в составе имущества казны на балансе управления земельных ресурсов и имущественных отношений администрации города Рязани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0/398*100=95,48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3: обеспечение выполнения функций администрации города Рязан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3. Обеспечение деятельности администрации 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зан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я»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9 313 ,7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5 183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уровня исполнительской дисциплины подразделений, входящих в структуру главного распорядителя бюджетных средств «Администрация города Рязани», не ниже 99 %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3.1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2 701,7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9 514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лачены расходы на содержание администрации города Рязани: заработная плата с отчислениями,  оплата услуг связи, расходы на содержание имущества, приобретение канцтоваров, бумаги, расходных материалов к оргтехнике и проче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3.2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 611,9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 669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едена оплата госпошлин, штрафов, исполнительских сборов, приобретение цветов, услуги и работы по организации мероприятий, проводимым администрацией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3. Уровень исполнительской дисциплины подразделений, входящих в структуру главного распорядителя бюджетных средств «Администрация города Рязани» 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цифрового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актический уровень исполнительской дисциплины подразделений, входящих в структуру главного распорядителя бюджетных средств «Администрация города Рязани»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100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99,99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99,99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100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Задача 4: обеспечение выполнения функций муниципального образования - городской округ город Рязань муниципальны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зенными учреждениями, подведомственными администрации города Рязани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4. Обеспечение деятельности муниципальных казенных учреждений, подведомственных  администрации города Рязани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2 451,6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1 632,6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индекса результативности работы муниципальных казенных учреждений, подведомствен-ных администрации города Рязани, не ниже 99%</w:t>
            </w:r>
          </w:p>
        </w:tc>
        <w:tc>
          <w:tcPr>
            <w:tcW w:w="3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лачены расходы на содержание муниципальных казенных учреждений: заработная плата с отчислениями,  оплата услуг связи, расходы на содержание имущества, приобретение канцтоваров, бумаги, ГСМ, расходных материалов к оргтехнике и проче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9 526,6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8 707,6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600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600,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32" w:hanging="3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ициа-тивные платеж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5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4. Индекс результативности работы муниципальных казенных учреждений, подведомственных администрации города Рязани 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32" w:hanging="3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23 году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казатели, установленные для ежемесячного премирования руководител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КУ «Техобеспечение», МКУ г. Рязани «МЦТ», МКУ «Управление по делам ГОиЧС г. Рязани», МКУ «УДТ г. Рязани», МКУ «ЦС»,МКУ «ДЗОСС» были выполнены на 100%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5: обеспечение привлечения к административной ответственност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е мероприятие 5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ы об административных правонарушениях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-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ссии при администрации города Рязани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654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4,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оля не отмененных в установленном законом порядк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ановлений, вынесенных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тивными комиссиями  не менее 97%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комиссиями рассмотрено 8 371 дело об административных правонарушениях. По 175 делам производство прекращено, по 172 делам назначено наказание в виде административного предупреждения, по 8024 делам назначено наказание в виде административных штрафов. Общая сумма  наложенных штрафов составила 14321,3 тыс. руб. (в  2022 году -   10 995,2 тыс. руб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5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-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ссии при администрации города Рязани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постановлений, вынесенных административными комиссиями и не отмененных в установленном законом порядке / Количество постановлений, вынесенных административными комиссиями 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371/8440*100% = 99,2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6: качественное обслуживание муниципального долга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6. Обслуживание муниципального долга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-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»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 217,1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2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 040,56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доли расходов на обслуживани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го долга в общем объеме расход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а города Рязани (за исключением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ов, осуществляемых за счет субвенций из бюджетов вышестоящих уровней) не более 5%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лговой политики в 2023 году была направлена на привлечение источников внутреннего финансирования дефицита бюджета города при одновременном сокращении долговой нагрузки бюджета, минимизацию расходов на обслуживание муниципального дол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6. Доля расходов на обслуживание муниципального долга в общем объеме расходов бюджета города Рязани (за исключением расходов, осуществляемых за счет субвенций из бюджетов вышестоящих уровней) 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1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ходы на обслуживание муниципального долга / Общий объем расходов бюджета города Рязани (за исключением расходов, осуществляемых за счет субвенций из бюджетов вышестоящих уровней) * 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4 040 561,66/ 14 541 469 140,39*100=1,06%.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20 774 505 169,39-6 233 036 029,00=14 541 469 140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7: совершенствование управленческих процессов посредством внедрения цифровых технологий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е мероприятие 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архива электронных документов администрации города Ряза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ровн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и администрации города Рязани рабочими местами информационной системы архива электронных докумен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2%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7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информационному сопровождению системы архивных электронных документов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ы услуги по информационному сопровождению системы архивных электронных документов </w:t>
            </w:r>
          </w:p>
        </w:tc>
      </w:tr>
      <w:tr>
        <w:trPr>
          <w:trHeight w:val="20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0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7. Уровень оснащенности администрации города Рязани рабочими местами информационной системы архива электронных докумен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оличество рабочих мест в структурных подразделениях администрации города Рязани, оснащенных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й системой архива электронных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/ Количество рабочих мест в структурных подразделениях администрации города Рязани, подлежащих оснащению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й системой архива электронных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/53*100%=32%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94" w:right="794" w:gutter="0" w:header="709" w:top="765" w:footer="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 Знак 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39:00Z</dcterms:created>
  <dc:creator>www.PHILka.RU</dc:creator>
  <dc:description/>
  <cp:keywords/>
  <dc:language>en-US</dc:language>
  <cp:lastModifiedBy>NatalijaS</cp:lastModifiedBy>
  <cp:lastPrinted>2024-01-30T11:39:00Z</cp:lastPrinted>
  <dcterms:modified xsi:type="dcterms:W3CDTF">2024-02-07T13:19:00Z</dcterms:modified>
  <cp:revision>46</cp:revision>
  <dc:subject/>
  <dc:title>Приложение № 1 к отчету</dc:title>
</cp:coreProperties>
</file>