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/>
        <w:t>ПРИЛОЖЕНИЕ</w:t>
      </w:r>
    </w:p>
    <w:p>
      <w:pPr>
        <w:pStyle w:val="Normal"/>
        <w:ind w:firstLine="708"/>
        <w:jc w:val="right"/>
        <w:rPr/>
      </w:pPr>
      <w:r>
        <w:rPr/>
        <w:t>к постановлению администрации города Рязани</w:t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>15 ноября 2011 г. №5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 </w:t>
      </w:r>
      <w:r>
        <w:rPr/>
        <w:t xml:space="preserve">Нормативы финансового обеспечения предоставления дошкольного образования в городе Рязани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1</w:t>
      </w:r>
    </w:p>
    <w:p>
      <w:pPr>
        <w:pStyle w:val="Normal"/>
        <w:ind w:hanging="5387"/>
        <w:jc w:val="center"/>
        <w:rPr/>
      </w:pPr>
      <w:r>
        <w:rPr/>
        <w:t>Норматив финансового обеспечения образовательных услуг на 1 воспитанника в месяц</w:t>
      </w:r>
    </w:p>
    <w:p>
      <w:pPr>
        <w:pStyle w:val="Normal"/>
        <w:ind w:hanging="5387"/>
        <w:jc w:val="center"/>
        <w:rPr>
          <w:color w:val="0000FF"/>
        </w:rPr>
      </w:pPr>
      <w:r>
        <w:rPr>
          <w:color w:val="0000FF"/>
        </w:rPr>
      </w:r>
    </w:p>
    <w:tbl>
      <w:tblPr>
        <w:tblW w:w="15584" w:type="dxa"/>
        <w:jc w:val="left"/>
        <w:tblInd w:w="-3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1083"/>
        <w:gridCol w:w="49"/>
        <w:gridCol w:w="1017"/>
        <w:gridCol w:w="18"/>
        <w:gridCol w:w="1067"/>
        <w:gridCol w:w="1017"/>
        <w:gridCol w:w="68"/>
        <w:gridCol w:w="898"/>
        <w:gridCol w:w="14"/>
        <w:gridCol w:w="1005"/>
        <w:gridCol w:w="972"/>
        <w:gridCol w:w="20"/>
        <w:gridCol w:w="1065"/>
        <w:gridCol w:w="1066"/>
        <w:gridCol w:w="987"/>
        <w:gridCol w:w="98"/>
        <w:gridCol w:w="898"/>
        <w:gridCol w:w="1008"/>
      </w:tblGrid>
      <w:tr>
        <w:trPr>
          <w:tblHeader w:val="true"/>
          <w:trHeight w:val="777" w:hRule="atLeast"/>
          <w:cantSplit w:val="true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озраст / вид группы / специализ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236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рматив финансового обеспечения образовательных услуг для учреждений без бассейна (Nобр), руб.</w:t>
            </w:r>
          </w:p>
        </w:tc>
        <w:tc>
          <w:tcPr>
            <w:tcW w:w="6114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рматив финансового обеспечения образовательных услуг для учреждений с бассейном (Nобр), руб.</w:t>
            </w:r>
          </w:p>
        </w:tc>
      </w:tr>
      <w:tr>
        <w:trPr>
          <w:tblHeader w:val="true"/>
          <w:trHeight w:val="511" w:hRule="atLeast"/>
          <w:cantSplit w:val="true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 4 групп включительно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 5 до 8 групп включительно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 9 и более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упп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 4 групп включительно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 5 до 8 групп включительно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 9 и боле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упп</w:t>
            </w:r>
          </w:p>
        </w:tc>
      </w:tr>
      <w:tr>
        <w:trPr>
          <w:tblHeader w:val="true"/>
          <w:trHeight w:val="95" w:hRule="atLeast"/>
          <w:cantSplit w:val="true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ТИ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Т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ТИ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ТИ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Т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ТИ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Т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ТИ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ТИ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ТИ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ТИ</w:t>
            </w:r>
          </w:p>
        </w:tc>
      </w:tr>
      <w:tr>
        <w:trPr>
          <w:tblHeader w:val="true"/>
          <w:trHeight w:val="95" w:hRule="atLeast"/>
          <w:cantSplit w:val="true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</w:tr>
      <w:tr>
        <w:trPr>
          <w:trHeight w:val="314" w:hRule="atLeast"/>
          <w:cantSplit w:val="true"/>
        </w:trPr>
        <w:tc>
          <w:tcPr>
            <w:tcW w:w="155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Cs/>
              </w:rPr>
              <w:t>Время пребывания - 12 часов</w:t>
            </w:r>
          </w:p>
        </w:tc>
      </w:tr>
      <w:tr>
        <w:trPr>
          <w:trHeight w:val="363" w:hRule="atLeast"/>
          <w:cantSplit w:val="true"/>
        </w:trPr>
        <w:tc>
          <w:tcPr>
            <w:tcW w:w="155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Группы общеразвивающей направленности</w:t>
            </w:r>
          </w:p>
        </w:tc>
      </w:tr>
      <w:tr>
        <w:trPr>
          <w:trHeight w:val="285" w:hRule="atLeast"/>
          <w:cantSplit w:val="true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2"/>
                <w:szCs w:val="22"/>
              </w:rPr>
              <w:t>Возраст – до 1 года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77,05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52,36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86,51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70,05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57,92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80,4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64,23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2,5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11,3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83,4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60,2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73,44</w:t>
            </w:r>
          </w:p>
        </w:tc>
      </w:tr>
      <w:tr>
        <w:trPr>
          <w:trHeight w:val="126" w:hRule="atLeast"/>
          <w:cantSplit w:val="true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озраст – от 1 года до 3 лет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32,78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08,09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42,24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25,78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13,65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36,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19,96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78,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67,03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39,2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15,9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29,17</w:t>
            </w:r>
          </w:p>
        </w:tc>
      </w:tr>
      <w:tr>
        <w:trPr>
          <w:trHeight w:val="126" w:hRule="atLeast"/>
          <w:cantSplit w:val="true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озраст – от 3 до 7 лет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53,9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29,24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63,39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46,93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34,8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57,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97,83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6,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44,9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17,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93,8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7,04</w:t>
            </w:r>
          </w:p>
        </w:tc>
      </w:tr>
      <w:tr>
        <w:trPr>
          <w:trHeight w:val="433" w:hRule="atLeast"/>
          <w:cantSplit w:val="true"/>
        </w:trPr>
        <w:tc>
          <w:tcPr>
            <w:tcW w:w="155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уппы компенсирующей направленности для детей:</w:t>
            </w:r>
          </w:p>
        </w:tc>
      </w:tr>
      <w:tr>
        <w:trPr>
          <w:trHeight w:val="126" w:hRule="atLeast"/>
          <w:cantSplit w:val="true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2"/>
                <w:szCs w:val="22"/>
              </w:rPr>
              <w:t>Возраст – от 1 года до 3 лет</w:t>
            </w:r>
          </w:p>
        </w:tc>
        <w:tc>
          <w:tcPr>
            <w:tcW w:w="623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- глухих (ГД);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с задержкой психического развития (ЗПР);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- с нарушением  опорно-двигательного аппарата (НОДА);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- слепых (С);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- слабовидящих, с  амблиопией, косоглазием (СВ, КА);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- слабослышащих детей (СС);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- с тяжелыми нарушениями речи (ТНР);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- с умственной отсталостью легкой степени (УО)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43,28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18,59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52,74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36,28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4,15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6,6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30,46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188,75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77,53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9,7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26,47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39,67</w:t>
            </w:r>
          </w:p>
        </w:tc>
      </w:tr>
      <w:tr>
        <w:trPr>
          <w:trHeight w:val="334" w:hRule="atLeast"/>
          <w:cantSplit w:val="true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- с иными ограниченными возможностями здоровья (ИОВ)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34,41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09,7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43,8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27,41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15,2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37,7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21,5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79,8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68,6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40,85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17,6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30,80</w:t>
            </w:r>
          </w:p>
        </w:tc>
      </w:tr>
      <w:tr>
        <w:trPr>
          <w:trHeight w:val="435" w:hRule="atLeast"/>
          <w:cantSplit w:val="true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- со сложным дефектом (имеющих сочетание 2  или более недостатков в физическом и (или) психическом развитии) (СД)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97,19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72,5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06,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90,19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78,0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00,5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884,3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42,6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631,4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403,63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180,3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93,58</w:t>
            </w:r>
          </w:p>
        </w:tc>
      </w:tr>
      <w:tr>
        <w:trPr>
          <w:trHeight w:val="457" w:hRule="atLeast"/>
          <w:cantSplit w:val="true"/>
        </w:trPr>
        <w:tc>
          <w:tcPr>
            <w:tcW w:w="15584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Группы компенсирующей направленности для детей:</w:t>
            </w: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>
          <w:trHeight w:val="145" w:hRule="atLeast"/>
          <w:cantSplit w:val="true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2"/>
                <w:szCs w:val="22"/>
              </w:rPr>
              <w:t>Возраст  – от 3 до 7 лет</w:t>
            </w:r>
          </w:p>
        </w:tc>
        <w:tc>
          <w:tcPr>
            <w:tcW w:w="623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11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- со сложными дефектами (имеющих сочетание 2  или более недостатков в физическом и (или) психическом развитии) (СД);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с аутизмом (АУТ)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63,27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38,58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72,73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56,27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44,14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66,6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396,06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54,35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143,13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915,3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692,07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05,27</w:t>
            </w:r>
          </w:p>
        </w:tc>
      </w:tr>
      <w:tr>
        <w:trPr>
          <w:trHeight w:val="309" w:hRule="atLeast"/>
          <w:cantSplit w:val="true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глухих (ГД);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65,34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40,6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4,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58,34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46,2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68,7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957,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615,4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04,2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76,45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53,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6,40</w:t>
            </w:r>
          </w:p>
        </w:tc>
      </w:tr>
      <w:tr>
        <w:trPr>
          <w:trHeight w:val="309" w:hRule="atLeast"/>
          <w:cantSplit w:val="true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с задержкой психического развития (ЗПР);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- слабовидящих, с  амблиопией, косоглазием СВ, КА);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- с тяжелыми нарушениями речи (ТНР);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с умственной отсталостью легкой степени (УО)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67,45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2,7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76,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60,45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8,3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70,8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77,4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35,7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24,5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96,69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73,4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86,64</w:t>
            </w:r>
          </w:p>
        </w:tc>
      </w:tr>
      <w:tr>
        <w:trPr>
          <w:trHeight w:val="309" w:hRule="atLeast"/>
          <w:cantSplit w:val="true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с иными ограниченными возможностями здоровья (ИОВ)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69,51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44,8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78,9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62,51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50,3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72,8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38,5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96,8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85,6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57,82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34,57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47,77</w:t>
            </w:r>
          </w:p>
        </w:tc>
      </w:tr>
      <w:tr>
        <w:trPr>
          <w:trHeight w:val="309" w:hRule="atLeast"/>
          <w:cantSplit w:val="true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с нарушением  опорно-двигательного аппарата (НОДА);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- слабослышащих (СС);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с умственной отсталостью умеренной, тяжелой (УОТ)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17,43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92,7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26,8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10,43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98,3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20,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58,1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16,4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05,1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77,38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54,1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67,33</w:t>
            </w:r>
          </w:p>
        </w:tc>
      </w:tr>
      <w:tr>
        <w:trPr>
          <w:trHeight w:val="309" w:hRule="atLeast"/>
          <w:cantSplit w:val="true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слепых (С)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65,34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40,6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4,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58,34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46,2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68,7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957,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615,4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04,2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76,45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53,2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6,40</w:t>
            </w:r>
          </w:p>
        </w:tc>
      </w:tr>
      <w:tr>
        <w:trPr>
          <w:trHeight w:val="460" w:hRule="atLeast"/>
          <w:cantSplit w:val="true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с фонетико-фонематическими нарушениями речи (ФФНР)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67,46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42,7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76,9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60,46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48,3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70,8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56,9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15,2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4,0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76,24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52,9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66,19</w:t>
            </w:r>
          </w:p>
        </w:tc>
      </w:tr>
      <w:tr>
        <w:trPr>
          <w:trHeight w:val="499" w:hRule="atLeast"/>
          <w:cantSplit w:val="true"/>
        </w:trPr>
        <w:tc>
          <w:tcPr>
            <w:tcW w:w="155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Группы оздоровительной направленности для детей:</w:t>
            </w:r>
          </w:p>
        </w:tc>
      </w:tr>
      <w:tr>
        <w:trPr>
          <w:trHeight w:val="126" w:hRule="atLeast"/>
          <w:cantSplit w:val="true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озраст – до 3 лет</w:t>
            </w:r>
          </w:p>
        </w:tc>
        <w:tc>
          <w:tcPr>
            <w:tcW w:w="623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с туберкулезной интоксикацией (ТИ)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82,10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57,4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91,5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75,10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62,9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85,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69,2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27,5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16,3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88,54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65,2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78,49</w:t>
            </w:r>
          </w:p>
        </w:tc>
      </w:tr>
      <w:tr>
        <w:trPr>
          <w:trHeight w:val="427" w:hRule="atLeast"/>
          <w:cantSplit w:val="true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часто болеющих (ЧБД)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13,36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88,6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22,8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6,36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94,2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16,7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00,5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58,8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47,6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19,8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96,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09,75</w:t>
            </w:r>
          </w:p>
        </w:tc>
      </w:tr>
      <w:tr>
        <w:trPr>
          <w:trHeight w:val="427" w:hRule="atLeast"/>
          <w:cantSplit w:val="true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других категорий, которым необходим комплекс специальных оздоровительных мероприятий (ДК)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73,07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48,3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82,5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66,07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53,9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76,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60,2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18,5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07,3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79,51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56,2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69,46</w:t>
            </w:r>
          </w:p>
        </w:tc>
      </w:tr>
      <w:tr>
        <w:trPr>
          <w:trHeight w:val="309" w:hRule="atLeast"/>
          <w:cantSplit w:val="true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2"/>
                <w:szCs w:val="22"/>
              </w:rPr>
              <w:t>Возраст – от 3 до 7 лет</w:t>
            </w:r>
          </w:p>
        </w:tc>
        <w:tc>
          <w:tcPr>
            <w:tcW w:w="623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611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с туберкулезной интоксикацией (ТИ)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34,32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09,6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43,7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27,32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5,1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37,6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3,3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61,6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50,4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22,63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99,3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12,58</w:t>
            </w:r>
          </w:p>
        </w:tc>
      </w:tr>
      <w:tr>
        <w:trPr>
          <w:trHeight w:val="386" w:hRule="atLeast"/>
          <w:cantSplit w:val="true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часто болеющих (ЧБД);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других категорий, которым необходим комплекс специальных оздоровительных мероприятий (ДК)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15,03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90,34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24,49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08,03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95,9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18,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77,83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36,12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24,9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97,09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73,8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87,04</w:t>
            </w:r>
          </w:p>
        </w:tc>
      </w:tr>
      <w:tr>
        <w:trPr>
          <w:trHeight w:val="294" w:hRule="atLeast"/>
          <w:cantSplit w:val="true"/>
        </w:trPr>
        <w:tc>
          <w:tcPr>
            <w:tcW w:w="155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Cs/>
              </w:rPr>
              <w:t>Время пребывания - 24 часа</w:t>
            </w:r>
          </w:p>
        </w:tc>
      </w:tr>
      <w:tr>
        <w:trPr>
          <w:trHeight w:val="126" w:hRule="atLeast"/>
          <w:cantSplit w:val="true"/>
        </w:trPr>
        <w:tc>
          <w:tcPr>
            <w:tcW w:w="15584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Группы общеразвивающей направленности</w:t>
            </w:r>
          </w:p>
        </w:tc>
      </w:tr>
      <w:tr>
        <w:trPr>
          <w:trHeight w:val="222" w:hRule="atLeast"/>
          <w:cantSplit w:val="true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2"/>
                <w:szCs w:val="22"/>
              </w:rPr>
              <w:t>Возраст – до 1 года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15,9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91,21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25,36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8,90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96,77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19,2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03,08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61,37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50,15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22,3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99,0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12,29</w:t>
            </w:r>
          </w:p>
        </w:tc>
      </w:tr>
      <w:tr>
        <w:trPr>
          <w:trHeight w:val="135" w:hRule="atLeast"/>
          <w:cantSplit w:val="true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озраст – от 1 года до 3 лет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76,91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52,22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86,37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69,91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57,78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80,2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64,09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22,38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11,16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83,3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60,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73,30</w:t>
            </w:r>
          </w:p>
        </w:tc>
      </w:tr>
      <w:tr>
        <w:trPr>
          <w:trHeight w:val="244" w:hRule="atLeast"/>
          <w:cantSplit w:val="true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озраст – от 3 до 7 лет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44,14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19,45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3,6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37,14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25,01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47,5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94,59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52,88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41,66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13,8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90,6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03,80</w:t>
            </w:r>
          </w:p>
        </w:tc>
      </w:tr>
      <w:tr>
        <w:trPr>
          <w:trHeight w:val="353" w:hRule="atLeast"/>
          <w:cantSplit w:val="true"/>
        </w:trPr>
        <w:tc>
          <w:tcPr>
            <w:tcW w:w="155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Группы компенсирующей направленности для детей:</w:t>
            </w:r>
          </w:p>
        </w:tc>
      </w:tr>
      <w:tr>
        <w:trPr>
          <w:trHeight w:val="353" w:hRule="atLeast"/>
          <w:cantSplit w:val="true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озраст – от 1 года  до 3 лет</w:t>
            </w:r>
          </w:p>
        </w:tc>
        <w:tc>
          <w:tcPr>
            <w:tcW w:w="62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1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глухих (ГД);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- с задержкой психического развития (ЗПР);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- с нарушением  опорно-двигательного аппарата (НОДА);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- слепых (С);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- слабовидящих, с  амблиопией, косоглазием (СВ, КА);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- слабослышащих (СС);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- с тяжелыми нарушениями речи (ТНР);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с умственной отсталостью легкой степени (УО)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51,02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726,33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60,48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44,02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431,89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54,3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238,2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896,4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985,27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757,46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534,2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347,41</w:t>
            </w:r>
          </w:p>
        </w:tc>
      </w:tr>
      <w:tr>
        <w:trPr>
          <w:trHeight w:val="533" w:hRule="atLeast"/>
          <w:cantSplit w:val="true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с иными ограниченными возможностями здоровья (ИОВ)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59,03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34,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68,4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52,03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39,9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62,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246,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904,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93,2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65,47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42,2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55,42</w:t>
            </w:r>
          </w:p>
        </w:tc>
      </w:tr>
      <w:tr>
        <w:trPr>
          <w:trHeight w:val="429" w:hRule="atLeast"/>
          <w:cantSplit w:val="true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со сложными дефектами (имеющих сочетание 2  или более недостатков в физическом и (или) психическом развитии) (СД)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46,44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21,7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355,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139,44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927,3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749,8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733,6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391,9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480,6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252,88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029,6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842,83</w:t>
            </w:r>
          </w:p>
        </w:tc>
      </w:tr>
      <w:tr>
        <w:trPr>
          <w:trHeight w:val="353" w:hRule="atLeast"/>
          <w:cantSplit w:val="true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озраст – от 3 до 7 лет</w:t>
            </w:r>
          </w:p>
        </w:tc>
        <w:tc>
          <w:tcPr>
            <w:tcW w:w="623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1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- со сложными дефектами (имеющих сочетание 2  или более недостатков в физическом и (или) психическом развитии) (СД)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с аутизмом (АУТ)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840,96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16,27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650,42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433,96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221,83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44,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299,99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58,28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47,06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819,2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596,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409,20</w:t>
            </w:r>
          </w:p>
        </w:tc>
      </w:tr>
      <w:tr>
        <w:trPr>
          <w:trHeight w:val="309" w:hRule="atLeast"/>
          <w:cantSplit w:val="true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глухих (ГД)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296,82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72,1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06,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89,82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77,6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00,1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710,5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368,8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457,6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229,81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06,5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819,76</w:t>
            </w:r>
          </w:p>
        </w:tc>
      </w:tr>
      <w:tr>
        <w:trPr>
          <w:trHeight w:val="309" w:hRule="atLeast"/>
          <w:cantSplit w:val="true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 с задержкой психического развития (ЗПР);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- слабовидящих, с  амблиопией, косоглазием (СВ, КА);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- с тяжелыми нарушениями речи (ТНР);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с умственной отсталостью легкой степени (УО);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06,29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81,6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15,7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99,29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87,1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09,6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29,4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187,6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76,4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48,66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25,4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638,61</w:t>
            </w:r>
          </w:p>
        </w:tc>
      </w:tr>
      <w:tr>
        <w:trPr>
          <w:trHeight w:val="309" w:hRule="atLeast"/>
          <w:cantSplit w:val="true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с иными ограниченными возможностями здоровья (ИОВ)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62,15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37,4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71,6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55,15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43,0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65,5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39,9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98,2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87,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59,21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35,9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49,16</w:t>
            </w:r>
          </w:p>
        </w:tc>
      </w:tr>
      <w:tr>
        <w:trPr>
          <w:trHeight w:val="309" w:hRule="atLeast"/>
          <w:cantSplit w:val="true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с нарушением  опорно-двигательного аппарата (НОДА);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- слабослышащих (СС);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с умственной отсталостью умеренной, тяжелой  (УОТ)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116,09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91,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25,5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09,09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96,9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19,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73,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131,4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220,2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992,44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769,1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82,39</w:t>
            </w:r>
          </w:p>
        </w:tc>
      </w:tr>
      <w:tr>
        <w:trPr>
          <w:trHeight w:val="309" w:hRule="atLeast"/>
          <w:cantSplit w:val="true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слепых (С)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296,82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72,1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06,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89,82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77,6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00,1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710,5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368,8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457,6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229,81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06,5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819,76</w:t>
            </w:r>
          </w:p>
        </w:tc>
      </w:tr>
      <w:tr>
        <w:trPr>
          <w:trHeight w:val="507" w:hRule="atLeast"/>
          <w:cantSplit w:val="true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 фонетико-фонематическими нарушениями речи (ФФНР)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33,09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08,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42,5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6,09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3,9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36,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33,5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91,8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80,6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52,8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29,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42,75</w:t>
            </w:r>
          </w:p>
        </w:tc>
      </w:tr>
      <w:tr>
        <w:trPr>
          <w:trHeight w:val="126" w:hRule="atLeast"/>
          <w:cantSplit w:val="true"/>
        </w:trPr>
        <w:tc>
          <w:tcPr>
            <w:tcW w:w="155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Группы оздоровительной направленности для детей:</w:t>
            </w:r>
            <w:r>
              <w:rPr>
                <w:bCs/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" w:hRule="atLeast"/>
          <w:cantSplit w:val="true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озраст – до 3 лет</w:t>
            </w:r>
          </w:p>
        </w:tc>
        <w:tc>
          <w:tcPr>
            <w:tcW w:w="623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1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ругих категорий , которым необходим комплекс специальных оздоровительных мероприятий (ДК)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78,23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53,54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87,69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71,23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59,1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81,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65,41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23,7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12,48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84,67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61,4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74,62</w:t>
            </w:r>
          </w:p>
        </w:tc>
      </w:tr>
      <w:tr>
        <w:trPr>
          <w:trHeight w:val="391" w:hRule="atLeast"/>
          <w:cantSplit w:val="true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 туберкулезной интоксикацией (ТИ)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91,25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66,5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00,7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84,25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72,1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94,6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78,4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36,7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25,5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97,69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74,4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87,64</w:t>
            </w:r>
          </w:p>
        </w:tc>
      </w:tr>
      <w:tr>
        <w:trPr>
          <w:trHeight w:val="309" w:hRule="atLeast"/>
          <w:cantSplit w:val="true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о болеющих (ЧБД)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79,55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54,8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89,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72,55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60,4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82,9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66,7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25,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13,8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85,99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62,7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75,94</w:t>
            </w:r>
          </w:p>
        </w:tc>
      </w:tr>
      <w:tr>
        <w:trPr>
          <w:trHeight w:val="309" w:hRule="atLeast"/>
          <w:cantSplit w:val="true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2"/>
                <w:szCs w:val="22"/>
              </w:rPr>
              <w:t>Возраст – от 3 до 7 лет</w:t>
            </w:r>
          </w:p>
        </w:tc>
        <w:tc>
          <w:tcPr>
            <w:tcW w:w="623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611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других категорий,  которым необходим комплекс специальных оздоровительных мероприятий (ДК)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68,66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3,97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78,12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61,66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49,53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72,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40,21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98,5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87,28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59,47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36,2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49,42</w:t>
            </w:r>
          </w:p>
        </w:tc>
      </w:tr>
      <w:tr>
        <w:trPr>
          <w:trHeight w:val="385" w:hRule="atLeast"/>
          <w:cantSplit w:val="true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с туберкулезной интоксикацией (ТИ)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83,26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58,5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92,7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76,26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64,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86,6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61,0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19,3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08,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80,32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57,0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70,27</w:t>
            </w:r>
          </w:p>
        </w:tc>
      </w:tr>
      <w:tr>
        <w:trPr>
          <w:trHeight w:val="309" w:hRule="atLeast"/>
          <w:cantSplit w:val="true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часто болеющих (ЧБД)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68,66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3,9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78,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61,66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49,5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72,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40,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98,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87,2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59,47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36,2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49,42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4292" w:right="720" w:gutter="0" w:header="720" w:top="1134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ConsPlusNormal"/>
        <w:widowControl/>
        <w:ind w:hanging="45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 финансового обеспечения расходов на питание на 1 воспитанника в ден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60"/>
        <w:gridCol w:w="3960"/>
        <w:gridCol w:w="2160"/>
      </w:tblGrid>
      <w:tr>
        <w:trPr>
          <w:trHeight w:val="1265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рас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воспитанников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 с пребыванием, 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ность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Норматив финансового обеспечения расходов на питание  (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пит), руб.</w:t>
            </w:r>
          </w:p>
        </w:tc>
      </w:tr>
      <w:tr>
        <w:trPr>
          <w:trHeight w:val="258" w:hRule="atLeast"/>
          <w:cantSplit w:val="true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315" w:hRule="exact"/>
          <w:cantSplit w:val="true"/>
        </w:trPr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3 лет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-2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развивающей направленност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2</w:t>
            </w:r>
          </w:p>
        </w:tc>
      </w:tr>
      <w:tr>
        <w:trPr>
          <w:trHeight w:val="315" w:hRule="exact"/>
          <w:cantSplit w:val="true"/>
        </w:trPr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енсирующей направленност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2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здоровительной направленност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2</w:t>
            </w:r>
          </w:p>
        </w:tc>
      </w:tr>
      <w:tr>
        <w:trPr>
          <w:trHeight w:val="374" w:hRule="exact"/>
          <w:cantSplit w:val="true"/>
        </w:trPr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 3 до 7 лет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-2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развивающей направленност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8</w:t>
            </w:r>
          </w:p>
        </w:tc>
      </w:tr>
      <w:tr>
        <w:trPr>
          <w:trHeight w:val="315" w:hRule="exact"/>
          <w:cantSplit w:val="true"/>
        </w:trPr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енсирующей направленност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8</w:t>
            </w:r>
          </w:p>
        </w:tc>
      </w:tr>
      <w:tr>
        <w:trPr>
          <w:trHeight w:val="315" w:hRule="exact"/>
          <w:cantSplit w:val="true"/>
        </w:trPr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здоровительной направленност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8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jc w:val="right"/>
        <w:rPr/>
      </w:pPr>
      <w:r>
        <w:rPr/>
        <w:t>Таблица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рматив финансового обеспечения расходов на приобретение медикаментов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1 воспитанника в месяц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340"/>
      </w:tblGrid>
      <w:tr>
        <w:trPr>
          <w:trHeight w:val="526" w:hRule="atLeast"/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ормати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831" w:hRule="atLeast"/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Норматив финансового обеспечения  расходов на приобретение медикаментов (Nме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8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35" w:right="1435" w:gutter="0" w:header="720" w:top="776" w:footer="709" w:bottom="4292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522595</wp:posOffset>
              </wp:positionH>
              <wp:positionV relativeFrom="paragraph">
                <wp:posOffset>4191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3pt;mso-position-vertical-relative:text;margin-left:434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2:27:00Z</dcterms:created>
  <dc:creator>Room05-02</dc:creator>
  <dc:description/>
  <cp:keywords/>
  <dc:language>en-US</dc:language>
  <cp:lastModifiedBy>***</cp:lastModifiedBy>
  <cp:lastPrinted>2011-10-27T14:55:00Z</cp:lastPrinted>
  <dcterms:modified xsi:type="dcterms:W3CDTF">2011-11-22T12:49:00Z</dcterms:modified>
  <cp:revision>127</cp:revision>
  <dc:subject/>
  <dc:title/>
</cp:coreProperties>
</file>