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widowControl w:val="false"/>
        <w:tabs>
          <w:tab w:val="clear" w:pos="708"/>
          <w:tab w:val="left" w:pos="6764" w:leader="none"/>
        </w:tabs>
        <w:ind w:left="284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/>
      </w:pPr>
      <w:r>
        <w:rPr/>
        <w:t>Блок-схема оказания муниципальной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изданию постановления о согласовании мес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змещения временного сооруж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Условные обозначения</w:t>
      </w:r>
    </w:p>
    <w:p>
      <w:pPr>
        <w:pStyle w:val="Normal"/>
        <w:rPr>
          <w:b/>
          <w:b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534410" cy="3991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4480" cy="3991680"/>
                          <a:chOff x="0" y="0"/>
                          <a:chExt cx="3534480" cy="39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4480" cy="39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899640" cy="53928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899640" cy="53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8996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89964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89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8996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03264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1889640" cy="35928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35840"/>
                            <a:ext cx="12002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Начало или завершени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160" y="859680"/>
                            <a:ext cx="1504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дминистративной процедур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06520"/>
                            <a:ext cx="1889640" cy="3589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517760"/>
                            <a:ext cx="476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517760"/>
                            <a:ext cx="57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1517760"/>
                            <a:ext cx="466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йств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1509480"/>
                            <a:ext cx="284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1517760"/>
                            <a:ext cx="647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ероприят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27240"/>
                            <a:ext cx="1889640" cy="3589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2242080"/>
                            <a:ext cx="8668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2242080"/>
                            <a:ext cx="57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242080"/>
                            <a:ext cx="905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317628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317628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317628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30012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330012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330012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538080"/>
                            <a:ext cx="680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3pt;height:314.3pt" coordorigin="0,0" coordsize="5566,6286">
                <v:rect id="shape_0" stroked="f" o:allowincell="f" style="position:absolute;left:0;top:0;width:5565;height:62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ef7" stroked="f" o:allowincell="f" style="position:absolute;left:180;top:1980;width:1416;height:848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180;top:1980;width:1416;height:84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rect>
                <v:shape id="shape_0" coordsize="1419,851" path="m0,425l709,0l1419,425l709,851l0,425xe" fillcolor="#e8eef7" stroked="f" o:allowincell="f" style="position:absolute;left:180;top:3115;width:1416;height:848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shape>
                <v:shape id="shape_0" coordsize="1419,851" path="m0,425l709,0l1419,425l709,851l0,425xe" stroked="t" o:allowincell="f" style="position:absolute;left:180;top:3115;width:1416;height:84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fillcolor="#e8eef7" stroked="t" o:allowincell="f" style="position:absolute;left:201;top:1052;width:1416;height:565;mso-wrap-style:none;v-text-anchor:middle;mso-position-horizontal-relative:char">
                  <v:fill o:detectmouseclick="t" type="solid" color2="#171108"/>
                  <v:stroke color="black" weight="9360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201;top:1052;width:1416;height:565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76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1080;width:2975;height:565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3069;top:1159;width:1889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Начало или завер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1354;width:2369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дминистративной процед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2215;width:2975;height:564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736;top:2390;width:749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Опер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1;top:2390;width:89;height:4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1;top:2390;width:734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йств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2377;width:44;height:2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9;top:2390;width:1019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3350;width:2975;height:564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580;top:3531;width:1364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3531;width:89;height:4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3531;width:1424;height:3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5002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5002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6;top:5002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5197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197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5197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5572;width:106;height:298;mso-wrap-style:none;v-text-anchor:middle;mso-position-horizontal-relative:char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е временного сооружения в заявительном порядк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5942965" cy="685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85080"/>
                          <a:chOff x="0" y="0"/>
                          <a:chExt cx="594288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880" cy="6850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99720"/>
                            <a:ext cx="4203000" cy="4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 в комитет по земельным ресурсам с заявлением на размещение временного сооружения  с приложением необходимых докумен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pt;width:467.95pt;height:53.95pt" coordorigin="180,34" coordsize="9359,1079">
                <v:oval id="shape_0" fillcolor="#99ccff" stroked="t" o:allowincell="f" style="position:absolute;left:180;top:34;width:9358;height:107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551;top:191;width:6618;height:7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 в комитет по земельным ресурсам с заявлением на размещение временного сооружения  с приложением необходимы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</wp:posOffset>
                </wp:positionV>
                <wp:extent cx="1143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70pt;margin-top:1.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8890</wp:posOffset>
                </wp:positionV>
                <wp:extent cx="1143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0.7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076315" cy="247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70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одного дня комитет по земельным ресурсам производит регистрацию заявл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19.45pt;mso-wrap-distance-left:9.05pt;mso-wrap-distance-right:9.05pt;mso-wrap-distance-top:0pt;mso-wrap-distance-bottom:0pt;margin-top:3.95pt;mso-position-vertical-relative:text;margin-left:-0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одного дня комитет по земельным ресурсам производит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1143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-0.3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83820</wp:posOffset>
                </wp:positionV>
                <wp:extent cx="6076315" cy="4756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5 рабочих дней комитет по земельным ресурсам рассматривает заявление и направляет его в управление архитектуры для предварительного согласования возможности размещения временного сооружения в заявленном мест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37.45pt;mso-wrap-distance-left:9.05pt;mso-wrap-distance-right:9.05pt;mso-wrap-distance-top:0pt;mso-wrap-distance-bottom:0pt;margin-top:6.6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5 рабочих дней комитет по земельным ресурсам рассматривает заявление и направляет его в управление архитектуры для предварительного согласования возможности размещения временного сооружения в заявленном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558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</wp:posOffset>
                </wp:positionV>
                <wp:extent cx="1143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5556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1.9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</wp:posOffset>
                </wp:positionH>
                <wp:positionV relativeFrom="paragraph">
                  <wp:posOffset>112395</wp:posOffset>
                </wp:positionV>
                <wp:extent cx="6076315" cy="3613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613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10 рабочих дней  управление архитектуры подготавливает заключение о возможности размещения временного сооружения и направляет их в комитет по земельным ресурса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28.45pt;mso-wrap-distance-left:9.05pt;mso-wrap-distance-right:9.05pt;mso-wrap-distance-top:0pt;mso-wrap-distance-bottom:0pt;margin-top:8.8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10 рабочих дней  управление архитектуры подготавливает заключение о возможности размещения временного сооружения и направляет их в комитет по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1143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5556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2.1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2513965" cy="913765"/>
                <wp:effectExtent l="5715" t="571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913680"/>
                          <a:chOff x="0" y="0"/>
                          <a:chExt cx="251388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91368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227880"/>
                            <a:ext cx="1256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принимает реш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.6pt;width:197.95pt;height:71.95pt" coordorigin="2880,172" coordsize="3959,143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99ccff" stroked="t" o:allowincell="f" style="position:absolute;left:2880;top:172;width:3958;height:1438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3869;top:531;width:197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принимает 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согласовании места размещения                                                                     об отказе в согласовании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600200" cy="858520"/>
                <wp:effectExtent l="14605" t="14605" r="431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1627">
                              <a:moveTo>
                                <a:pt x="0" y="15"/>
                              </a:moveTo>
                              <a:lnTo>
                                <a:pt x="2850" y="0"/>
                              </a:lnTo>
                              <a:lnTo>
                                <a:pt x="2865" y="1612"/>
                              </a:lnTo>
                              <a:lnTo>
                                <a:pt x="2850" y="162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1627" path="m0,15l2850,0l2865,1612l2850,1627e" stroked="t" o:allowincell="f" style="position:absolute;margin-left:342pt;margin-top:7.8pt;width:125.95pt;height:67.5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600200" cy="1600200"/>
                <wp:effectExtent l="32385" t="14605" r="1524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69">
                              <a:moveTo>
                                <a:pt x="2220" y="0"/>
                              </a:moveTo>
                              <a:lnTo>
                                <a:pt x="0" y="0"/>
                              </a:lnTo>
                              <a:lnTo>
                                <a:pt x="16" y="156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69" path="m2220,0l0,0l16,1569e" stroked="t" o:allowincell="f" style="position:absolute;margin-left:18pt;margin-top:7.8pt;width:125.95pt;height:125.9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50165</wp:posOffset>
                </wp:positionV>
                <wp:extent cx="4228465" cy="8921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892080"/>
                          <a:chOff x="0" y="0"/>
                          <a:chExt cx="422856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8920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130320"/>
                            <a:ext cx="299016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.95pt;width:332.95pt;height:70.25pt" coordorigin="3060,79" coordsize="6659,1405">
                <v:oval id="shape_0" fillcolor="#99ccff" stroked="t" o:allowincell="f" style="position:absolute;left:3060;top:79;width:6658;height:1404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034;top:284;width:4708;height:9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4775</wp:posOffset>
                </wp:positionH>
                <wp:positionV relativeFrom="paragraph">
                  <wp:posOffset>-3810</wp:posOffset>
                </wp:positionV>
                <wp:extent cx="6190615" cy="4540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5402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87.45pt;height:35.75pt;mso-wrap-distance-left:9.05pt;mso-wrap-distance-right:9.05pt;mso-wrap-distance-top:0pt;mso-wrap-distance-bottom:0pt;margin-top:-0.3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2395</wp:posOffset>
                </wp:positionV>
                <wp:extent cx="1143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4pt;margin-top:8.8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65735</wp:posOffset>
                </wp:positionV>
                <wp:extent cx="3199765" cy="118364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183680"/>
                          <a:chOff x="0" y="0"/>
                          <a:chExt cx="3199680" cy="118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9680" cy="118368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95200"/>
                            <a:ext cx="1599480" cy="59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оставляет в комитет по земельным ресурсам необходимые согласова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05pt;width:251.95pt;height:93.2pt" coordorigin="2160,261" coordsize="5039,1864">
                <v:shape id="shape_0" fillcolor="#99ccff" stroked="t" o:allowincell="f" style="position:absolute;left:2160;top:261;width:5038;height:1863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3419;top:726;width:2518;height:9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оставляет в комитет по земельным ресурсам необходимые согласов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срок 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>по истечении срока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1257300" cy="1499235"/>
                <wp:effectExtent l="42545" t="15240" r="152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3" h="2541">
                              <a:moveTo>
                                <a:pt x="2183" y="0"/>
                              </a:moveTo>
                              <a:lnTo>
                                <a:pt x="23" y="0"/>
                              </a:lnTo>
                              <a:lnTo>
                                <a:pt x="0" y="254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3,2541" path="m2183,0l23,0l0,2541e" stroked="t" o:allowincell="f" style="position:absolute;margin-left:9pt;margin-top:2.85pt;width:98.95pt;height:118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1352550" cy="612775"/>
                <wp:effectExtent l="14605" t="15240" r="438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500">
                              <a:moveTo>
                                <a:pt x="0" y="24"/>
                              </a:moveTo>
                              <a:lnTo>
                                <a:pt x="2130" y="0"/>
                              </a:lnTo>
                              <a:lnTo>
                                <a:pt x="2130" y="1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500" path="m0,24l2130,0l2130,1500e" stroked="t" o:allowincell="f" style="position:absolute;margin-left:360pt;margin-top:2.85pt;width:106.45pt;height:48.2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-467931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68.45pt" to="108pt,-3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3656965" cy="86804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867960"/>
                          <a:chOff x="0" y="0"/>
                          <a:chExt cx="3656880" cy="86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6880" cy="8679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126360"/>
                            <a:ext cx="258624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75pt;width:287.95pt;height:68.35pt" coordorigin="4140,175" coordsize="5759,1367">
                <v:oval id="shape_0" fillcolor="#99ccff" stroked="t" o:allowincell="f" style="position:absolute;left:4140;top:175;width:5758;height:1366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982;top:374;width:4072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775</wp:posOffset>
                </wp:positionH>
                <wp:positionV relativeFrom="paragraph">
                  <wp:posOffset>107950</wp:posOffset>
                </wp:positionV>
                <wp:extent cx="5962015" cy="4565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5656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по земельным ресурсам подготавливает проект договора на размещение и эксплуатацию временного сооружения. Договор на размещение и эксплуатацию временного сооружения заключается в течение 10 рабочих дней с момента представления заявителем полного комплекта документации.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9.45pt;height:35.95pt;mso-wrap-distance-left:9.05pt;mso-wrap-distance-right:9.05pt;mso-wrap-distance-top:0pt;mso-wrap-distance-bottom:0pt;margin-top:8.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по земельным ресурсам подготавливает проект договора на размещение и эксплуатацию временного сооружения. Договор на размещение и эксплуатацию временного сооружения заключается в течение 10 рабочих дней с момента представления заявителем полного комплекта документац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114300" cy="3816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81600"/>
                        </a:xfrm>
                        <a:prstGeom prst="down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4pt;margin-top:1.75pt;width:8.95pt;height:30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5897245" cy="7994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160" cy="799560"/>
                          <a:chOff x="0" y="0"/>
                          <a:chExt cx="58971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7160" cy="7995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920" y="116280"/>
                            <a:ext cx="416988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10 рабочих дней с момента заключения договора на размещение и эксплуатацию временного сооружения и 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5pt;width:464.35pt;height:62.95pt" coordorigin="180,115" coordsize="9287,1259">
                <v:oval id="shape_0" fillcolor="#99ccff" stroked="t" o:allowincell="f" style="position:absolute;left:180;top:115;width:9286;height:125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539;top:298;width:6566;height:8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10 рабочих дней с момента заключения договора на размещение и эксплуатацию временного сооружения и 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е временного сооружения в уведомительном порядке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6200140" cy="4565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456480"/>
                          <a:chOff x="0" y="0"/>
                          <a:chExt cx="62002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00280" cy="456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920" y="65880"/>
                            <a:ext cx="4384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 в комитет по земельным ресурсам с уведомлением о размещении временного сооружения  с приложением необходимых докумен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pt;width:488.2pt;height:35.95pt" coordorigin="180,80" coordsize="9764,719">
                <v:oval id="shape_0" fillcolor="#99ccff" stroked="t" o:allowincell="f" style="position:absolute;left:180;top:80;width:9763;height:7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610;top:184;width:6903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 в комитет по земельным ресурсам с уведомлением о размещении временного сооружения  с приложением необходимы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5.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0</wp:posOffset>
                </wp:positionV>
                <wp:extent cx="1143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9.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075</wp:posOffset>
                </wp:positionH>
                <wp:positionV relativeFrom="paragraph">
                  <wp:posOffset>-3175</wp:posOffset>
                </wp:positionV>
                <wp:extent cx="6076315" cy="2470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470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ечение одного дня комитет по земельным ресурсам производит регистрацию уведомл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19.45pt;mso-wrap-distance-left:9.05pt;mso-wrap-distance-right:9.05pt;mso-wrap-distance-top:0pt;mso-wrap-distance-bottom:0pt;margin-top:-0.2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течение одного дня комитет по земельным ресурсам производит регистрацию 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6076315" cy="47561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ечение 5 рабочих дней комитет по земельны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сурса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ассматривает уведомление и направляет его в управление архитектуры для предварительного согласования возможности размещения временного сооружения в указанном мест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37.45pt;mso-wrap-distance-left:9.05pt;mso-wrap-distance-right:9.05pt;mso-wrap-distance-top:0pt;mso-wrap-distance-bottom:0pt;margin-top:1.2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 течение 5 рабочих дней комитет по земельным </w:t>
                      </w:r>
                      <w:r>
                        <w:rPr>
                          <w:sz w:val="20"/>
                          <w:szCs w:val="20"/>
                        </w:rPr>
                        <w:t>ресурсам</w:t>
                      </w:r>
                      <w:r>
                        <w:rPr>
                          <w:sz w:val="22"/>
                          <w:szCs w:val="22"/>
                        </w:rPr>
                        <w:t xml:space="preserve"> рассматривает уведомление и направляет его в управление архитектуры для предварительного согласования возможности размещения временного сооружения в указанном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1143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5.8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075</wp:posOffset>
                </wp:positionH>
                <wp:positionV relativeFrom="paragraph">
                  <wp:posOffset>29845</wp:posOffset>
                </wp:positionV>
                <wp:extent cx="6076315" cy="3613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613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ечение 10 рабочих дней  управление архитектуры подготавливает заключение о возможности размеще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ременн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оружения и направляет их в комитет по земельным ресурса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28.45pt;mso-wrap-distance-left:9.05pt;mso-wrap-distance-right:9.05pt;mso-wrap-distance-top:0pt;mso-wrap-distance-bottom:0pt;margin-top:2.3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 течение 10 рабочих дней  управление архитектуры подготавливает заключение о возможности размещения </w:t>
                      </w:r>
                      <w:r>
                        <w:rPr>
                          <w:sz w:val="20"/>
                          <w:szCs w:val="20"/>
                        </w:rPr>
                        <w:t>временного</w:t>
                      </w:r>
                      <w:r>
                        <w:rPr>
                          <w:sz w:val="22"/>
                          <w:szCs w:val="22"/>
                        </w:rPr>
                        <w:t xml:space="preserve"> сооружения и направляет их в комитет по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</wp:posOffset>
                </wp:positionV>
                <wp:extent cx="1143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9.4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2513965" cy="906145"/>
                <wp:effectExtent l="5715" t="5715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906120"/>
                          <a:chOff x="0" y="0"/>
                          <a:chExt cx="2513880" cy="90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90612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226080"/>
                            <a:ext cx="12567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принимает реш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.4pt;width:197.95pt;height:71.35pt" coordorigin="3240,88" coordsize="3959,1427">
                <v:shape id="shape_0" fillcolor="#99ccff" stroked="t" o:allowincell="f" style="position:absolute;left:3240;top:88;width:3958;height:1426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4229;top:444;width:1978;height:7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принимает 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согласовании места размещения                                                                    об отказе в согласовании</w:t>
      </w:r>
      <w:r>
        <w:rPr/>
        <w:t xml:space="preserve">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31115</wp:posOffset>
                </wp:positionV>
                <wp:extent cx="1485900" cy="858520"/>
                <wp:effectExtent l="14605" t="14605" r="431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1627">
                              <a:moveTo>
                                <a:pt x="0" y="15"/>
                              </a:moveTo>
                              <a:lnTo>
                                <a:pt x="2850" y="0"/>
                              </a:lnTo>
                              <a:lnTo>
                                <a:pt x="2865" y="1612"/>
                              </a:lnTo>
                              <a:lnTo>
                                <a:pt x="2850" y="162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1627" path="m0,15l2850,0l2865,1612l2850,1627e" stroked="t" o:allowincell="f" style="position:absolute;margin-left:360pt;margin-top:2.45pt;width:116.95pt;height:67.5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31115</wp:posOffset>
                </wp:positionV>
                <wp:extent cx="1943100" cy="1714500"/>
                <wp:effectExtent l="29845" t="14605" r="152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69">
                              <a:moveTo>
                                <a:pt x="2220" y="0"/>
                              </a:moveTo>
                              <a:lnTo>
                                <a:pt x="0" y="0"/>
                              </a:lnTo>
                              <a:lnTo>
                                <a:pt x="16" y="156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69" path="m2220,0l0,0l16,1569e" stroked="t" o:allowincell="f" style="position:absolute;margin-left:9pt;margin-top:2.45pt;width:152.95pt;height:134.9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35255</wp:posOffset>
                </wp:positionV>
                <wp:extent cx="3999865" cy="102806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028160"/>
                          <a:chOff x="0" y="0"/>
                          <a:chExt cx="399996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1028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149760"/>
                            <a:ext cx="282888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.65pt;width:314.95pt;height:80.95pt" coordorigin="3600,213" coordsize="6299,1619">
                <v:oval id="shape_0" fillcolor="#99ccff" stroked="t" o:allowincell="f" style="position:absolute;left:3600;top:213;width:6298;height:16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521;top:449;width:4454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6076315" cy="5321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53213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41.9pt;mso-wrap-distance-left:9.05pt;mso-wrap-distance-right:9.05pt;mso-wrap-distance-top:0pt;mso-wrap-distance-bottom:0pt;margin-top:3.3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1143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9.8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3314065" cy="111569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15640"/>
                          <a:chOff x="0" y="0"/>
                          <a:chExt cx="3314160" cy="111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160" cy="111564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278280"/>
                            <a:ext cx="1656720" cy="5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оставляет в комитет по земельным ресурсам необходимые согласова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.2pt;width:260.95pt;height:87.85pt" coordorigin="2340,4" coordsize="5219,1757">
                <v:shape id="shape_0" fillcolor="#99ccff" stroked="t" o:allowincell="f" style="position:absolute;left:2340;top:4;width:5218;height:1756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3644;top:442;width:2608;height:8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оставляет в комитет по земельным ресурсам необходимые согласов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в срок </w:t>
      </w:r>
      <w:r>
        <w:rPr/>
        <w:t xml:space="preserve">                                                                                           </w:t>
      </w:r>
      <w:r>
        <w:rPr>
          <w:b/>
        </w:rPr>
        <w:t>по истечении срока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685800" cy="1828800"/>
                <wp:effectExtent l="38735" t="14605" r="1524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69">
                              <a:moveTo>
                                <a:pt x="2220" y="0"/>
                              </a:moveTo>
                              <a:lnTo>
                                <a:pt x="0" y="0"/>
                              </a:lnTo>
                              <a:lnTo>
                                <a:pt x="16" y="156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69" path="m2220,0l0,0l16,1569e" stroked="t" o:allowincell="f" style="position:absolute;margin-left:63pt;margin-top:6.3pt;width:53.95pt;height:143.9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</wp:posOffset>
                </wp:positionV>
                <wp:extent cx="1352550" cy="800100"/>
                <wp:effectExtent l="14605" t="14605" r="438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500">
                              <a:moveTo>
                                <a:pt x="0" y="24"/>
                              </a:moveTo>
                              <a:lnTo>
                                <a:pt x="2130" y="0"/>
                              </a:lnTo>
                              <a:lnTo>
                                <a:pt x="2130" y="1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500" path="m0,24l2130,0l2130,1500e" stroked="t" o:allowincell="f" style="position:absolute;margin-left:378pt;margin-top:6.3pt;width:106.45pt;height:62.9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-467931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68.45pt" to="108pt,-3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3314065" cy="11601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160280"/>
                          <a:chOff x="0" y="0"/>
                          <a:chExt cx="3314160" cy="116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160" cy="1160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168840"/>
                            <a:ext cx="2343960" cy="8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5pt;width:260.95pt;height:91.35pt" coordorigin="4680,110" coordsize="5219,1827">
                <v:oval id="shape_0" fillcolor="#99ccff" stroked="t" o:allowincell="f" style="position:absolute;left:4680;top:110;width:5218;height:1826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5443;top:376;width:3690;height:12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3999865" cy="114236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142280"/>
                          <a:chOff x="0" y="0"/>
                          <a:chExt cx="399996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960" cy="11422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000" y="166320"/>
                            <a:ext cx="2828880" cy="8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ании собранного комплекта документации заявителю в течение 10 рабочих дней выдается постановление администрации города Рязани о согласовании места размещения временного сооруж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45pt;width:314.95pt;height:89.95pt" coordorigin="180,69" coordsize="6299,1799">
                <v:oval id="shape_0" fillcolor="#99ccff" stroked="t" o:allowincell="f" style="position:absolute;left:180;top:69;width:6298;height:179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102;top:331;width:4454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ании собранного комплекта документации заявителю в течение 10 рабочих дней выдается постановление администрации города Рязани о согласовании места размещения временного соору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е временного сооружения по результатам тор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варительное согласование места размещения администрацией города Рязани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104140</wp:posOffset>
                </wp:positionV>
                <wp:extent cx="5971540" cy="45656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456480"/>
                          <a:chOff x="0" y="0"/>
                          <a:chExt cx="59716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1680" cy="4564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65880"/>
                            <a:ext cx="4222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по земельным ресурсам направляет в управление архитектуры запрос о местах возможного размещения временных сооружений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2pt;width:470.2pt;height:35.95pt" coordorigin="360,164" coordsize="9404,719">
                <v:oval id="shape_0" fillcolor="#99ccff" stroked="t" o:allowincell="f" style="position:absolute;left:360;top:164;width:9403;height:7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736;top:268;width:6649;height:5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по земельным ресурсам направляет в управление архитектуры запрос о местах возможного размещения временных сооружен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93980</wp:posOffset>
                </wp:positionV>
                <wp:extent cx="11620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43080"/>
                        </a:xfrm>
                        <a:prstGeom prst="downArrow">
                          <a:avLst>
                            <a:gd name="adj1" fmla="val 50000"/>
                            <a:gd name="adj2" fmla="val 737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8pt;margin-top:7.4pt;width:9.1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775</wp:posOffset>
                </wp:positionH>
                <wp:positionV relativeFrom="paragraph">
                  <wp:posOffset>76835</wp:posOffset>
                </wp:positionV>
                <wp:extent cx="3104515" cy="121475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21475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архитектуры в течение 10 рабочих дней согласовывает предполагаемое место размещения временного сооружения и направляет в комитет по земельным ресурса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лан предполагаемого места размещения временного сооруж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фотографию, фиксирующую расположение предполагаемого места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44.45pt;height:95.65pt;mso-wrap-distance-left:9.05pt;mso-wrap-distance-right:9.05pt;mso-wrap-distance-top:0pt;mso-wrap-distance-bottom:0pt;margin-top:6.0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архитектуры в течение 10 рабочих дней согласовывает предполагаемое место размещения временного сооружения и направляет в комитет по земельным ресурсам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лан предполагаемого места размещения временного сооруж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фотографию, фиксирующую расположение предполагаемого мес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76675</wp:posOffset>
                </wp:positionH>
                <wp:positionV relativeFrom="paragraph">
                  <wp:posOffset>76835</wp:posOffset>
                </wp:positionV>
                <wp:extent cx="2304415" cy="116141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1614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пециальной документации администрации города Рязани на основании запроса управления архитектуры администрации города Рязани в течение 3 рабочих дней предоставляет топосъемку по указанным адресным ориентирам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1.45pt;height:91.45pt;mso-wrap-distance-left:9.05pt;mso-wrap-distance-right:9.05pt;mso-wrap-distance-top:0pt;mso-wrap-distance-bottom:0pt;margin-top:6.05pt;mso-position-vertical-relative:text;margin-left:305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пециальной документации администрации города Рязани на основании запроса управления архитектуры администрации города Рязани в течение 3 рабочих дней предоставляет топосъемку по указанным адресным ориентир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99CCFF"/>
          <w:sz w:val="16"/>
          <w:szCs w:val="16"/>
          <w:lang w:val="en-US" w:eastAsia="en-US"/>
        </w:rPr>
      </w:pPr>
      <w:r>
        <w:rPr>
          <w:color w:val="99CC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685800" cy="114300"/>
                <wp:effectExtent l="12700" t="7620" r="13335" b="82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RightArrow">
                          <a:avLst>
                            <a:gd name="adj1" fmla="val 50000"/>
                            <a:gd name="adj2" fmla="val 11925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9ccff" stroked="t" o:allowincell="f" style="position:absolute;margin-left:252pt;margin-top:6pt;width:53.95pt;height:8.95pt;mso-wrap-style:none;v-text-anchor:middle" type="_x0000_t69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99CCFF"/>
          <w:sz w:val="16"/>
          <w:szCs w:val="16"/>
          <w:lang w:val="en-US" w:eastAsia="en-US"/>
        </w:rPr>
      </w:pPr>
      <w:r>
        <w:rPr>
          <w:color w:val="99CCFF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143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62pt;margin-top:4.8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</wp:posOffset>
                </wp:positionH>
                <wp:positionV relativeFrom="paragraph">
                  <wp:posOffset>46355</wp:posOffset>
                </wp:positionV>
                <wp:extent cx="6076315" cy="52895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52895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по земельным ресурсам администрации города Рязани в течение 5 рабочих дней согласовывает и направляет план предполагаемого места размещения временного сооружения для последующего согласования места размещения временного сооруже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41.65pt;mso-wrap-distance-left:9.05pt;mso-wrap-distance-right:9.05pt;mso-wrap-distance-top:0pt;mso-wrap-distance-bottom:0pt;margin-top:3.6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по земельным ресурсам администрации города Рязани в течение 5 рабочих дней согласовывает и направляет план предполагаемого места размещения временного сооружения для последующего согласования места размещения временного соору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pt;margin-top:3.6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5pt;margin-top:3.6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1143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70pt;margin-top:3.6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4775</wp:posOffset>
                </wp:positionH>
                <wp:positionV relativeFrom="paragraph">
                  <wp:posOffset>28575</wp:posOffset>
                </wp:positionV>
                <wp:extent cx="932815" cy="70421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7042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ГИБДД УВД по Рязанской област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3.45pt;height:55.45pt;mso-wrap-distance-left:9.05pt;mso-wrap-distance-right:9.05pt;mso-wrap-distance-top:0pt;mso-wrap-distance-bottom:0pt;margin-top:2.2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ГИБДД УВД по Рязанской об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33475</wp:posOffset>
                </wp:positionH>
                <wp:positionV relativeFrom="paragraph">
                  <wp:posOffset>28575</wp:posOffset>
                </wp:positionV>
                <wp:extent cx="1275715" cy="12757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2757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е предприятия и учреждения, в случае размещения временного сооружения на имуществе,  закрепленном за ним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45pt;height:100.45pt;mso-wrap-distance-left:9.05pt;mso-wrap-distance-right:9.05pt;mso-wrap-distance-top:0pt;mso-wrap-distance-bottom:0pt;margin-top:2.25pt;mso-position-vertical-relative:text;margin-left:89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ые предприятия и учреждения, в случае размещения временного сооружения на имуществе,  закрепленном за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91075</wp:posOffset>
                </wp:positionH>
                <wp:positionV relativeFrom="paragraph">
                  <wp:posOffset>28575</wp:posOffset>
                </wp:positionV>
                <wp:extent cx="1390015" cy="173291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7329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ечение 5 рабочих дней с момента получения запроса организации и предприятия, осуществляющие эксплуатацию сетей и сооружений, предоставляют информацию о возможности размещения временного сооружения, наличии и местоположении сетей и сооружений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9.45pt;height:136.45pt;mso-wrap-distance-left:9.05pt;mso-wrap-distance-right:9.05pt;mso-wrap-distance-top:0pt;mso-wrap-distance-bottom:0pt;margin-top:2.25pt;mso-position-vertical-relative:text;margin-left:37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течение 5 рабочих дней с момента получения запроса организации и предприятия, осуществляющие эксплуатацию сетей и сооружений, предоставляют информацию о возможности размещения временного сооружения, наличии и местоположении сетей и соору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28575</wp:posOffset>
                </wp:positionV>
                <wp:extent cx="2075815" cy="161861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618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капитального строительства в течение 30 дней запрашивает информацию в организациях и предприятиях, осуществляющих эксплуатацию инженерных сетей и сооружений о возмож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змещения временного сооружения, дает заключение о возможности размещения временного сооружения и согласовывает план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3.45pt;height:127.45pt;mso-wrap-distance-left:9.05pt;mso-wrap-distance-right:9.05pt;mso-wrap-distance-top:0pt;mso-wrap-distance-bottom:0pt;margin-top:2.25pt;mso-position-vertical-relative:text;margin-left:19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капитального строительства в течение 30 дней запрашивает информацию в организациях и предприятиях, осуществляющих эксплуатацию инженерных сетей и сооружений о возможност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азмещения временного сооружения, дает заключение о возможности размещения временного сооружения и согласовывает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1119505</wp:posOffset>
                </wp:positionV>
                <wp:extent cx="2171700" cy="114300"/>
                <wp:effectExtent l="5715" t="5080" r="635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71880" cy="114480"/>
                        </a:xfrm>
                        <a:prstGeom prst="rightArrow">
                          <a:avLst>
                            <a:gd name="adj1" fmla="val 50000"/>
                            <a:gd name="adj2" fmla="val 47429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468pt;margin-top:88.15pt;width:170.95pt;height:8.95pt;flip:y;mso-wrap-style:none;v-text-anchor:middle;rotation:270" type="_x0000_t1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228600" cy="114300"/>
                <wp:effectExtent l="6350" t="13970" r="698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RightArrow">
                          <a:avLst>
                            <a:gd name="adj1" fmla="val 50000"/>
                            <a:gd name="adj2" fmla="val 3975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0pt;margin-top:2.05pt;width:17.95pt;height:8.95pt;mso-wrap-style:none;v-text-anchor:middle" type="_x0000_t69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1485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down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6pt;margin-top:1.85pt;width:8.95pt;height:11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114300" cy="10287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downArrow">
                          <a:avLst>
                            <a:gd name="adj1" fmla="val 50000"/>
                            <a:gd name="adj2" fmla="val 22468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5pt;margin-top:1.05pt;width:8.95pt;height:80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3175</wp:posOffset>
                </wp:positionV>
                <wp:extent cx="1143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1pt;margin-top:0.25pt;width:8.95pt;height:44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5962015" cy="47561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земельным ресурсам готовит проект 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9.45pt;height:37.45pt;mso-wrap-distance-left:9.05pt;mso-wrap-distance-right:9.05pt;mso-wrap-distance-top:0pt;mso-wrap-distance-bottom:0pt;margin-top:7.7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земельным ресурсам готовит проект 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143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7.8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04975</wp:posOffset>
                </wp:positionH>
                <wp:positionV relativeFrom="paragraph">
                  <wp:posOffset>82550</wp:posOffset>
                </wp:positionV>
                <wp:extent cx="3218815" cy="24701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470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ОРГ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53.45pt;height:19.45pt;mso-wrap-distance-left:9.05pt;mso-wrap-distance-right:9.05pt;mso-wrap-distance-top:0pt;mso-wrap-distance-bottom:0pt;margin-top:6.5pt;mso-position-vertical-relative:text;margin-left:134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ОР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1143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7.0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9075</wp:posOffset>
                </wp:positionH>
                <wp:positionV relativeFrom="paragraph">
                  <wp:posOffset>72390</wp:posOffset>
                </wp:positionV>
                <wp:extent cx="5962015" cy="47561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2-х дней с момента подписания протокола об итогах аукциона организатор аукциона направляет данный протокол в комитет по земельным ресурсам для подготовки договора на право размещения и эксплуатации временного соору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9.45pt;height:37.45pt;mso-wrap-distance-left:9.05pt;mso-wrap-distance-right:9.05pt;mso-wrap-distance-top:0pt;mso-wrap-distance-bottom:0pt;margin-top:5.7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2-х дней с момента подписания протокола об итогах аукциона организатор аукциона направляет данный протокол в комитет по земельным ресурсам для подготовки договора на право размещения и эксплуатации временного сооружения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1143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5.8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9075</wp:posOffset>
                </wp:positionH>
                <wp:positionV relativeFrom="paragraph">
                  <wp:posOffset>57150</wp:posOffset>
                </wp:positionV>
                <wp:extent cx="5962015" cy="36131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613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10 дней с даты подведения итогов аукциона комитет по земельным  ресурсам и победитель аукциона заключают договор на размещение и эксплуатацию временного сооружения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69.45pt;height:28.45pt;mso-wrap-distance-left:9.05pt;mso-wrap-distance-right:9.05pt;mso-wrap-distance-top:0pt;mso-wrap-distance-bottom:0pt;margin-top:4.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течение 10 дней с даты подведения итогов аукциона комитет по земельным  ресурсам и победитель аукциона заключают договор на размещение и эксплуатацию временного соору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64135</wp:posOffset>
                </wp:positionV>
                <wp:extent cx="1143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5.05pt;width:8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5942965" cy="102806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028160"/>
                          <a:chOff x="0" y="0"/>
                          <a:chExt cx="594288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880" cy="1028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149760"/>
                            <a:ext cx="420300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10 рабочих дней с момента представления победителем торгов согласованных  проектной документации  или типового проекта временного сооружения и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25pt;width:467.95pt;height:80.95pt" coordorigin="360,85" coordsize="9359,1619">
                <v:oval id="shape_0" fillcolor="#99ccff" stroked="t" o:allowincell="f" style="position:absolute;left:360;top:85;width:9358;height:16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729;top:321;width:6618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10 рабочих дней с момента представления победителем торгов согласованных  проектной документации  или типового проекта временного сооружения и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е временного сооружения по результатам тор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явительный порядок)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0025</wp:posOffset>
                </wp:positionH>
                <wp:positionV relativeFrom="paragraph">
                  <wp:posOffset>60325</wp:posOffset>
                </wp:positionV>
                <wp:extent cx="6000750" cy="647065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646920"/>
                          <a:chOff x="0" y="0"/>
                          <a:chExt cx="6000840" cy="64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0840" cy="6469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7680" y="93240"/>
                            <a:ext cx="42426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 в комитет по земельным ресурсам с заявлением на размещение временного сооружения  с приложением необходимых документ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.75pt;width:472.5pt;height:50.95pt" coordorigin="315,95" coordsize="9450,1019">
                <v:oval id="shape_0" fillcolor="#99ccff" stroked="t" o:allowincell="f" style="position:absolute;left:315;top:95;width:9449;height:10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697;top:242;width:6680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 в комитет по земельным ресурсам с заявлением на размещение временного сооружения  с приложением необходимых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1143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8.2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</wp:posOffset>
                </wp:positionH>
                <wp:positionV relativeFrom="paragraph">
                  <wp:posOffset>50165</wp:posOffset>
                </wp:positionV>
                <wp:extent cx="6076315" cy="26606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26606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одного дня комитет по земельным ресурсам производит регистрацию заявл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20.95pt;mso-wrap-distance-left:9.05pt;mso-wrap-distance-right:9.05pt;mso-wrap-distance-top:0pt;mso-wrap-distance-bottom:0pt;margin-top:3.9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одного дня комитет по земельным ресурсам производит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28975</wp:posOffset>
                </wp:positionH>
                <wp:positionV relativeFrom="paragraph">
                  <wp:posOffset>18415</wp:posOffset>
                </wp:positionV>
                <wp:extent cx="114300" cy="3429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4.25pt;margin-top:1.4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9075</wp:posOffset>
                </wp:positionH>
                <wp:positionV relativeFrom="paragraph">
                  <wp:posOffset>69215</wp:posOffset>
                </wp:positionV>
                <wp:extent cx="6076315" cy="47561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5 рабочих дней комитет по земельным ресурсам рассматривает заявление и направляет его в управление архитектуры для предварительного согласования возможности размещения временного сооружения в заявленном мест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37.45pt;mso-wrap-distance-left:9.05pt;mso-wrap-distance-right:9.05pt;mso-wrap-distance-top:0pt;mso-wrap-distance-bottom:0pt;margin-top:5.45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5 рабочих дней комитет по земельным ресурсам рассматривает заявление и направляет его в управление архитектуры для предварительного согласования возможности размещения временного сооружения в заявленном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0160</wp:posOffset>
                </wp:positionV>
                <wp:extent cx="1143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5.75pt;margin-top:0.8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58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9075</wp:posOffset>
                </wp:positionH>
                <wp:positionV relativeFrom="paragraph">
                  <wp:posOffset>97790</wp:posOffset>
                </wp:positionV>
                <wp:extent cx="6076315" cy="361315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613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10 рабочих дней  управление архитектуры подготавливает заключение о возможности размещения временного сооружения и направляет их в комитет по земельным ресурса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28.45pt;mso-wrap-distance-left:9.05pt;mso-wrap-distance-right:9.05pt;mso-wrap-distance-top:0pt;mso-wrap-distance-bottom:0pt;margin-top:7.7pt;mso-position-vertical-relative:text;margin-left:1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10 рабочих дней  управление архитектуры подготавливает заключение о возможности размещения временного сооружения и направляет их в комитет по земельным ресур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57550</wp:posOffset>
                </wp:positionH>
                <wp:positionV relativeFrom="paragraph">
                  <wp:posOffset>17145</wp:posOffset>
                </wp:positionV>
                <wp:extent cx="114300" cy="2286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5556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6.5pt;margin-top:1.35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09220</wp:posOffset>
                </wp:positionV>
                <wp:extent cx="2285365" cy="91376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913680"/>
                          <a:chOff x="0" y="0"/>
                          <a:chExt cx="228528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5280" cy="91368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788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принимает реш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.6pt;width:179.95pt;height:71.95pt" coordorigin="3420,172" coordsize="3599,1439">
                <v:shape id="shape_0" fillcolor="#99ccff" stroked="t" o:allowincell="f" style="position:absolute;left:3420;top:172;width:3598;height:1438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4321;top:531;width:179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принимает 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 согласовании места размещения                                                          об отказе в согласовании</w:t>
      </w:r>
      <w:r>
        <w:rPr/>
        <w:t xml:space="preserve">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485900" cy="628650"/>
                <wp:effectExtent l="14605" t="14605" r="431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5" h="1627">
                              <a:moveTo>
                                <a:pt x="0" y="15"/>
                              </a:moveTo>
                              <a:lnTo>
                                <a:pt x="2850" y="0"/>
                              </a:lnTo>
                              <a:lnTo>
                                <a:pt x="2865" y="1612"/>
                              </a:lnTo>
                              <a:lnTo>
                                <a:pt x="2850" y="162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5,1627" path="m0,15l2850,0l2865,1612l2850,1627e" stroked="t" o:allowincell="f" style="position:absolute;margin-left:351pt;margin-top:7.8pt;width:116.95pt;height:49.4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43100" cy="1400175"/>
                <wp:effectExtent l="29845" t="15240" r="1524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69">
                              <a:moveTo>
                                <a:pt x="2220" y="0"/>
                              </a:moveTo>
                              <a:lnTo>
                                <a:pt x="0" y="0"/>
                              </a:lnTo>
                              <a:lnTo>
                                <a:pt x="16" y="156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69" path="m2220,0l0,0l16,1569e" stroked="t" o:allowincell="f" style="position:absolute;margin-left:18pt;margin-top:7.8pt;width:152.95pt;height:110.2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18745</wp:posOffset>
                </wp:positionV>
                <wp:extent cx="4114165" cy="79946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799560"/>
                          <a:chOff x="0" y="0"/>
                          <a:chExt cx="41140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7995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920" y="116280"/>
                            <a:ext cx="290880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35pt;width:323.95pt;height:62.95pt" coordorigin="3420,187" coordsize="6479,1259">
                <v:oval id="shape_0" fillcolor="#99ccff" stroked="t" o:allowincell="f" style="position:absolute;left:3420;top:187;width:6478;height:125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368;top:370;width:4580;height:8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направляет заявителю уведомление об отказе в согласовании места размещения временного сооружения с мотивированным обоснованием принятого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775</wp:posOffset>
                </wp:positionH>
                <wp:positionV relativeFrom="paragraph">
                  <wp:posOffset>10795</wp:posOffset>
                </wp:positionV>
                <wp:extent cx="6190615" cy="53213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53213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87.45pt;height:41.9pt;mso-wrap-distance-left:9.05pt;mso-wrap-distance-right:9.05pt;mso-wrap-distance-top:0pt;mso-wrap-distance-bottom:0pt;margin-top:0.8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 по земельным ресурсам направляет заявителю уведомление о согласовании места размещения с указанием срока, до истечения которого заявителю необходимо представить необходимые согласования со структурными подразделениями администрации города Рязани и государств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7000</wp:posOffset>
                </wp:positionV>
                <wp:extent cx="114300" cy="2286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10pt;width:8.95pt;height:17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5080</wp:posOffset>
                </wp:positionV>
                <wp:extent cx="2856865" cy="117094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171080"/>
                          <a:chOff x="0" y="0"/>
                          <a:chExt cx="2856960" cy="11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6960" cy="1171080"/>
                          </a:xfrm>
                          <a:prstGeom prst="diamond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291960"/>
                            <a:ext cx="142812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предоставляет в комитет по земельным ресурсам необходимые согласова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.4pt;width:224.95pt;height:92.2pt" coordorigin="2880,8" coordsize="4499,1844">
                <v:shape id="shape_0" fillcolor="#99ccff" stroked="t" o:allowincell="f" style="position:absolute;left:2880;top:8;width:4498;height:1843;mso-wrap-style:none;v-text-anchor:middle" type="_x0000_t4">
                  <v:fill o:detectmouseclick="t" type="solid" color2="#663300"/>
                  <v:stroke color="black" weight="9360" joinstyle="round" endcap="flat"/>
                  <w10:wrap type="none"/>
                </v:shape>
                <v:shape id="shape_0" stroked="f" o:allowincell="f" style="position:absolute;left:4004;top:468;width:2248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предоставляет в комитет по земельным ресурсам необходимые согласов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 xml:space="preserve">в срок </w:t>
      </w:r>
      <w:r>
        <w:rPr/>
        <w:t xml:space="preserve">                                                                                           </w:t>
      </w:r>
      <w:r>
        <w:rPr>
          <w:b/>
        </w:rPr>
        <w:t>по истечении срока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-4679315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368.45pt" to="108pt,-36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4875</wp:posOffset>
                </wp:positionH>
                <wp:positionV relativeFrom="paragraph">
                  <wp:posOffset>40640</wp:posOffset>
                </wp:positionV>
                <wp:extent cx="914400" cy="1502410"/>
                <wp:effectExtent l="37465" t="14605" r="1524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0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1569">
                              <a:moveTo>
                                <a:pt x="2220" y="0"/>
                              </a:moveTo>
                              <a:lnTo>
                                <a:pt x="0" y="0"/>
                              </a:lnTo>
                              <a:lnTo>
                                <a:pt x="16" y="156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1569" path="m2220,0l0,0l16,1569e" stroked="t" o:allowincell="f" style="position:absolute;margin-left:71.25pt;margin-top:3.2pt;width:71.95pt;height:118.2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1352550" cy="722630"/>
                <wp:effectExtent l="14605" t="14605" r="4381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72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500">
                              <a:moveTo>
                                <a:pt x="0" y="24"/>
                              </a:moveTo>
                              <a:lnTo>
                                <a:pt x="2130" y="0"/>
                              </a:lnTo>
                              <a:lnTo>
                                <a:pt x="2130" y="1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500" path="m0,24l2130,0l2130,1500e" stroked="t" o:allowincell="f" style="position:absolute;margin-left:369pt;margin-top:2.45pt;width:106.45pt;height:56.85pt;mso-wrap-style:none;v-text-anchor:middle">
                <v:fill o:detectmouseclick="t" on="false"/>
                <v:stroke color="#3366ff" weight="284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-2540</wp:posOffset>
                </wp:positionV>
                <wp:extent cx="4114165" cy="79946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799560"/>
                          <a:chOff x="0" y="0"/>
                          <a:chExt cx="411408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7995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1920" y="116280"/>
                            <a:ext cx="290880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0.2pt;width:323.95pt;height:62.95pt" coordorigin="3780,-4" coordsize="6479,1259">
                <v:oval id="shape_0" fillcolor="#99ccff" stroked="t" o:allowincell="f" style="position:absolute;left:3780;top:-4;width:6478;height:125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728;top:179;width:4580;height:8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земельным ресурсам возвращает заявителю предоставленную проектную документацию (или  типовой проект) временного сооруж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4775</wp:posOffset>
                </wp:positionH>
                <wp:positionV relativeFrom="paragraph">
                  <wp:posOffset>74295</wp:posOffset>
                </wp:positionV>
                <wp:extent cx="6076315" cy="47561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ранный комплект документации является основанием для издания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37.45pt;mso-wrap-distance-left:9.05pt;mso-wrap-distance-right:9.05pt;mso-wrap-distance-top:0pt;mso-wrap-distance-bottom:0pt;margin-top:5.8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бранный комплект документации является основанием для издания постановления администрации города Рязани о проведении торгов в форме аукциона на право заключения договора на размещение и эксплуатацию временного соору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114300" cy="3429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4.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76375</wp:posOffset>
                </wp:positionH>
                <wp:positionV relativeFrom="paragraph">
                  <wp:posOffset>40005</wp:posOffset>
                </wp:positionV>
                <wp:extent cx="3447415" cy="32258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32258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РГ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71.45pt;height:25.4pt;mso-wrap-distance-left:9.05pt;mso-wrap-distance-right:9.05pt;mso-wrap-distance-top:0pt;mso-wrap-distance-bottom:0pt;margin-top:3.15pt;mso-position-vertical-relative:text;margin-left:116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ОР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09925</wp:posOffset>
                </wp:positionH>
                <wp:positionV relativeFrom="paragraph">
                  <wp:posOffset>13335</wp:posOffset>
                </wp:positionV>
                <wp:extent cx="1143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.75pt;margin-top:1.05pt;width:8.95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00</wp:posOffset>
                </wp:positionH>
                <wp:positionV relativeFrom="paragraph">
                  <wp:posOffset>5715</wp:posOffset>
                </wp:positionV>
                <wp:extent cx="418465" cy="39687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396720"/>
                          <a:chOff x="0" y="0"/>
                          <a:chExt cx="418320" cy="39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8320" cy="3967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57240"/>
                            <a:ext cx="296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0.45pt;width:32.95pt;height:31.25pt" coordorigin="4800,9" coordsize="659,625">
                <v:oval id="shape_0" fillcolor="#99ccff" stroked="t" o:allowincell="f" style="position:absolute;left:4800;top:9;width:658;height:624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895;top:99;width:466;height: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5125</wp:posOffset>
                </wp:positionH>
                <wp:positionV relativeFrom="paragraph">
                  <wp:posOffset>107315</wp:posOffset>
                </wp:positionV>
                <wp:extent cx="466090" cy="42799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428040"/>
                          <a:chOff x="0" y="0"/>
                          <a:chExt cx="466200" cy="42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200" cy="4280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61560"/>
                            <a:ext cx="3301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8.45pt;width:36.7pt;height:33.7pt" coordorigin="4575,169" coordsize="734,674">
                <v:oval id="shape_0" fillcolor="#99ccff" stroked="t" o:allowincell="f" style="position:absolute;left:4575;top:169;width:733;height:673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4681;top:266;width:519;height:4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1143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-0.6pt;width:8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4775</wp:posOffset>
                </wp:positionH>
                <wp:positionV relativeFrom="paragraph">
                  <wp:posOffset>92075</wp:posOffset>
                </wp:positionV>
                <wp:extent cx="6076315" cy="475615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756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2-х дней с момента подписания протокола об итогах аукциона организатор аукциона направляет данный протокол в комитет по земельным ресурсам для подготовки договора на право размещения и эксплуатации временного сооружения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37.45pt;mso-wrap-distance-left:9.05pt;mso-wrap-distance-right:9.05pt;mso-wrap-distance-top:0pt;mso-wrap-distance-bottom:0pt;margin-top:7.2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2-х дней с момента подписания протокола об итогах аукциона организатор аукциона направляет данный протокол в комитет по земельным ресурсам для подготовки договора на право размещения и эксплуатации временного соору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1143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7.4pt;width:8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4775</wp:posOffset>
                </wp:positionH>
                <wp:positionV relativeFrom="paragraph">
                  <wp:posOffset>74295</wp:posOffset>
                </wp:positionV>
                <wp:extent cx="6076315" cy="36131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36131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10 дней с даты подведения итогов аукциона комитет по земельным  и победитель аукциона заключают договор на размещение и эксплуатацию временного сооружения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8.45pt;height:28.45pt;mso-wrap-distance-left:9.05pt;mso-wrap-distance-right:9.05pt;mso-wrap-distance-top:0pt;mso-wrap-distance-bottom:0pt;margin-top:5.85pt;mso-position-vertical-relative:text;margin-left:8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10 дней с даты подведения итогов аукциона комитет по земельным  и победитель аукциона заключают договор на размещение и эксплуатацию временного соору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114300" cy="457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3pt;margin-top:6.2pt;width:8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6125845" cy="102806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1028160"/>
                          <a:chOff x="0" y="0"/>
                          <a:chExt cx="612576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5760" cy="10281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760" y="149760"/>
                            <a:ext cx="4332600" cy="7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течение 10 рабочих дней с момента представления победителем торгов согласованных  проектной документации  или типового проекта временного сооружения и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82.35pt;height:80.95pt" coordorigin="180,108" coordsize="9647,1619">
                <v:oval id="shape_0" fillcolor="#99ccff" stroked="t" o:allowincell="f" style="position:absolute;left:180;top:108;width:9646;height:1618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f" o:allowincell="f" style="position:absolute;left:1593;top:344;width:6822;height:11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течение 10 рабочих дней с момента представления победителем торгов согласованных  проектной документации  или типового проекта временного сооружения и подтверждения оплаты по договору заявителю выдается  постановление администрации города Рязани о согласовании места размещения временного сооружения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765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0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55:00Z</dcterms:created>
  <dc:creator>SvetlanaM</dc:creator>
  <dc:description/>
  <dc:language>en-US</dc:language>
  <cp:lastModifiedBy>LarisaR</cp:lastModifiedBy>
  <cp:lastPrinted>2009-09-21T15:50:00Z</cp:lastPrinted>
  <dcterms:modified xsi:type="dcterms:W3CDTF">2009-09-23T07:20:00Z</dcterms:modified>
  <cp:revision>4</cp:revision>
  <dc:subject/>
  <dc:title>Размещение временного сооружения в заявительном порядке</dc:title>
</cp:coreProperties>
</file>