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тодика расчета платы </w:t>
      </w:r>
    </w:p>
    <w:p>
      <w:pPr>
        <w:pStyle w:val="Normal"/>
        <w:jc w:val="center"/>
        <w:rPr/>
      </w:pPr>
      <w:r>
        <w:rPr/>
        <w:t>по договору на размещение и эксплуатацию временного сооружения и определения</w:t>
      </w:r>
    </w:p>
    <w:p>
      <w:pPr>
        <w:pStyle w:val="Normal"/>
        <w:jc w:val="center"/>
        <w:rPr/>
      </w:pPr>
      <w:r>
        <w:rPr/>
        <w:t>начальной цены продаваемого на аукционе права на заключение договора на размещение и эксплуатацию временного сооружения</w:t>
      </w:r>
    </w:p>
    <w:p>
      <w:pPr>
        <w:pStyle w:val="Normal"/>
        <w:suppressAutoHyphens w:val="false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. Размер платы по договору на размещение и эксплуатацию временного сооружения и начальной цены продаваемого на аукционе права на заключение договора на размещение и эксплуатацию временного сооружения (без НДС), рассчитывается по формуле: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=  А х S х Кн,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 - размер платы по договору;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А – ставка платы за размещение временного сооружения за 1 кв. м площади объекта временного сооружения в год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Ставка платы за размещение временного сооружения определяется на основании отчета независимого оценщика для каждой территориальной градостроительной оценочной зоны города Рязани, границы которой описаны в Приложении № 16 к настоящему Административному регламенту</w:t>
      </w:r>
      <w:r>
        <w:rPr>
          <w:lang w:eastAsia="ru-RU"/>
        </w:rPr>
        <w:t xml:space="preserve">, и </w:t>
      </w:r>
      <w:r>
        <w:rPr/>
        <w:t>ежегодно</w:t>
      </w:r>
      <w:r>
        <w:rPr>
          <w:lang w:eastAsia="ru-RU"/>
        </w:rPr>
        <w:t xml:space="preserve"> утверждается </w:t>
      </w:r>
      <w:r>
        <w:rPr/>
        <w:t>постановлением администрации города Рязани</w:t>
      </w:r>
      <w:r>
        <w:rPr>
          <w:lang w:eastAsia="ru-RU"/>
        </w:rPr>
        <w:t>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S - площадь временного сооружения; 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н - коэффициент назначения для временных сооружений -1, за исключением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-1 - киосков, используемых для распространения проездных билетов на городской пассажирский транспорт - 0,05;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-1 - остановочных комплексов, состоящих из навеса и не более двух торговых киосков (павильонов) (за первый год размещения) - 0,1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-1 - киосков (павильонов), используемых для оказания услуг по ремонту обуви и металлоремонта - 0,3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-1 - киосков (павильонов), используемых для организации продажи печатной продукции, при условии, что </w:t>
      </w:r>
      <w:r>
        <w:rPr>
          <w:rFonts w:cs="Times New Roman" w:ascii="Times New Roman" w:hAnsi="Times New Roman"/>
          <w:sz w:val="24"/>
          <w:szCs w:val="24"/>
          <w:lang w:eastAsia="ru-RU"/>
        </w:rPr>
        <w:t>в доходе юридических или физических лиц от реализации товаров (работ, услуг) доля дохода от реализации этой продукции составляет не менее чем пятьдесят процентов за календарный год</w:t>
      </w:r>
      <w:r>
        <w:rPr>
          <w:rFonts w:cs="Times New Roman" w:ascii="Times New Roman" w:hAnsi="Times New Roman"/>
          <w:sz w:val="24"/>
          <w:szCs w:val="24"/>
        </w:rPr>
        <w:t xml:space="preserve"> - 0,5;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-1 - киосков (павильонов), используемых для организации продажи сельскохозяйственной продукции сельскохозяйственными товаропроизводителями - 0,7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Сельскохозяйственные товаропроизводители определяются в соответствии со ст. 3 Федерального закона от 29.12.2006 № 264-ФЗ «О развитии сельского хозяйства» (ред. от 05.04.2009, с изм. от 24.07.2009)</w:t>
      </w:r>
      <w:r>
        <w:rPr/>
        <w:t>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-1 - временных сооружений, используемых для организации тиров – 0,2;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-2 - гаражей и гаражных комплексов - 0,01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-3 - пунктов первичного сбора бытовых отходов - 0,05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-5 – временных сооружений, используемых под автостоянки открытого типа – 0,05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менение администрацией города Рязани коэффициента назначения производится на основании письменного заявления по форме согласно приложению № 15 к настоящему Административному регламенту с указанием информации, предоставленной за предшествующий календарный год.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ри расчете платы за размещение выставочного оборудования применяются те же коэффициенты, которые применимы к ВС-1, рядом с которым установлено данное выставочное оборудование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 оплаты по договору на размещение ВС-2 освобождаются:</w:t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а, имеющие право на получение автотранспортного средства на льготной основе в соответствии с законодательством Российской Федерации о социальной защите инвалидов и Федеральным законом от 12.01.1995 № 5-ФЗ «О ветеранах»;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имеющие право на дополнительные меры социальной поддержки.</w:t>
      </w:r>
    </w:p>
    <w:p>
      <w:pPr>
        <w:pStyle w:val="Normal"/>
        <w:ind w:firstLine="708"/>
        <w:jc w:val="both"/>
        <w:rPr/>
      </w:pPr>
      <w:r>
        <w:rPr/>
        <w:t>3. Пункты уличного оповещения, информирования и наблюдения (ПУОН) размещаются на территории города Рязани в рамках выполнения областной целевой программы «Создание региональной подсистемы Общероссийской комплексной системы информирования и оповещения населения в местах массового пребывания людей в Рязанской области на 2008 - 2010 годы», утвержденной Законом Рязанской области от 12.09.2007 № 129-ОЗ, на безвозмездной основе.</w:t>
      </w:r>
    </w:p>
    <w:p>
      <w:pPr>
        <w:pStyle w:val="Normal"/>
        <w:ind w:firstLine="708"/>
        <w:jc w:val="both"/>
        <w:rPr/>
      </w:pPr>
      <w:bookmarkStart w:id="0" w:name="sub_226"/>
      <w:r>
        <w:rPr/>
        <w:t>4. Технические устройства наблюдения за состоянием атмосферного воздуха размещаются на территории города Рязани в рамках выполнения областной целевой программы «Улучшение экологической обстановки в Рязанской области в 2007 - 2009 годах», утвержденной Законом Рязанской области от 15.01.2007 № 12-ОЗ, на безвозмездной основе.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Колонтитул (правый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5:28:00Z</dcterms:created>
  <dc:creator>LarisaR</dc:creator>
  <dc:description/>
  <dc:language>en-US</dc:language>
  <cp:lastModifiedBy>LarisaR</cp:lastModifiedBy>
  <cp:lastPrinted>2009-09-29T09:53:00Z</cp:lastPrinted>
  <dcterms:modified xsi:type="dcterms:W3CDTF">2009-10-14T06:34:00Z</dcterms:modified>
  <cp:revision>43</cp:revision>
  <dc:subject/>
  <dc:title>Доверенность</dc:title>
</cp:coreProperties>
</file>