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3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</w:t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bCs/>
          <w:sz w:val="24"/>
        </w:rPr>
      </w:pPr>
      <w:r>
        <w:rPr>
          <w:rFonts w:eastAsia="Courier New" w:cs="Times New Roman" w:ascii="Times New Roman" w:hAnsi="Times New Roman"/>
          <w:b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bCs/>
          <w:sz w:val="24"/>
        </w:rPr>
      </w:pPr>
      <w:r>
        <w:rPr>
          <w:rFonts w:eastAsia="Courier New" w:cs="Times New Roman" w:ascii="Times New Roman" w:hAnsi="Times New Roman"/>
          <w:bCs/>
          <w:sz w:val="24"/>
        </w:rPr>
        <w:t>Договор</w:t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bCs/>
          <w:sz w:val="24"/>
        </w:rPr>
      </w:pPr>
      <w:r>
        <w:rPr>
          <w:rFonts w:eastAsia="Courier New" w:cs="Times New Roman" w:ascii="Times New Roman" w:hAnsi="Times New Roman"/>
          <w:bCs/>
          <w:sz w:val="24"/>
        </w:rPr>
        <w:t>на размещение и эксплуатацию временного сооружения</w:t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bCs/>
          <w:sz w:val="24"/>
        </w:rPr>
      </w:pPr>
      <w:r>
        <w:rPr>
          <w:rFonts w:eastAsia="Courier New" w:cs="Times New Roman" w:ascii="Times New Roman" w:hAnsi="Times New Roman"/>
          <w:bCs/>
          <w:sz w:val="24"/>
        </w:rPr>
        <w:t>без проведения торгов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ourier New" w:cs="Times New Roman"/>
          <w:bCs/>
          <w:sz w:val="24"/>
        </w:rPr>
      </w:pPr>
      <w:r>
        <w:rPr>
          <w:rFonts w:eastAsia="Courier New" w:cs="Times New Roman" w:ascii="Times New Roman" w:hAnsi="Times New Roman"/>
          <w:bCs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г. Рязань</w:t>
        <w:tab/>
        <w:tab/>
        <w:tab/>
        <w:tab/>
        <w:tab/>
        <w:tab/>
        <w:tab/>
        <w:tab/>
        <w:tab/>
        <w:t>"___" _________ 200__ 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Администрация города Рязани, в лице ____________, действующего на основании _________________________, именуемая в дальнейшем «Администрация», и ________________________ именуемый (ая, ое) в дальнейшем «Заявитель», в лице _______________________________________ действующей (го) на основании _________________, (далее - стороны), заключили настоящий договор (далее - Договор) о нижеследующем.</w:t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1. Предмет договора</w:t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1.1. Администрация предоставляет право на размещение и эксплуатацию временного сооружения, а Заявитель размещает и эксплуатирует на имуществе, расположенном по адресу: _________________________________________общей площадью____________, временное сооружение вида: _________________________________________________, учетный  номер 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1.2. Договор не дает прав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- на замену временного сооружения на сооружение другого вида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- на самовольные изменения внешнего вида временных сооружений, их параметров </w:t>
      </w:r>
      <w:r>
        <w:rPr>
          <w:rFonts w:eastAsia="Courier New" w:cs="Times New Roman" w:ascii="Times New Roman" w:hAnsi="Times New Roman"/>
          <w:sz w:val="24"/>
        </w:rPr>
        <w:t>(в том числе обкладка кирпичом)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- на с</w:t>
      </w:r>
      <w:r>
        <w:rPr>
          <w:rFonts w:eastAsia="Times New Roman CYR" w:cs="Times New Roman" w:ascii="Times New Roman" w:hAnsi="Times New Roman"/>
          <w:sz w:val="24"/>
        </w:rPr>
        <w:t>амовольное расширение или перестройку временного сооружения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- на передачу права на размещение и эксплуатацию временного сооружения третьим лицам по любым видам договоров либо без таковых, без письменного разрешения Админист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 Права и обязанности сторон</w:t>
      </w:r>
    </w:p>
    <w:p>
      <w:pPr>
        <w:pStyle w:val="Normal"/>
        <w:autoSpaceDE w:val="false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1. Администрация вправ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1.1. Осуществлять контроль за выполнением Заявителем условий настоящего Договора и требований соответствующих нормативно - правовых ак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1.2. Принудительно демонтировать временное сооружение на основании постановления администрации города Рязани о принудительном демонтаже временного соору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1.3. Досрочно расторгнуть Договор по основаниям и в порядке, предусмотренным настоящим Договором и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2. Администрация обяза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2.2.1. Предоставить Заявителю беспрепятственный доступ к имуществу, на котором размещается временное сооружен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2.2. После размещения временного сооружения и подачи соответствующей заявки принять временное сооружение в эксплуатацию (составить акт ввода временного сооружения в эксплуатацию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3. Заявитель вправе досрочно расторгнуть Договор по основаниям и  в порядке, предусмотренным настоящим Договором и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4. Заявитель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2.4.1. Разместить и эксплуатировать временное сооружение на предоставленном имуществе в соответствии с условиями настоящего Договора и в соответствии с согласованной проектной документаци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4.2. Выполнять в полном объеме требования, предъявляемые к эксплуатации временных сооружений Положением «О временных сооружениях на территории города Рязан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4.3. Выполнять в полном объеме требования по условиям содержания городской территории в соответствии с «Правилами обеспечения благоустройства, чистоты и порядка в городе Рязан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2.4.4. Не передавать временное сооружение в пользование третьим лицам без письменного согласования с Администрацией. Не допускать совершения иных сделок в отношении временного сооружения без письменного согласования с Администраци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2.4.5. Обеспечивать пожарную безопасность сооружения, выполнять санитарные нормы и прави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2.4.6. Проводить по мере необходимости косметический ремонт соору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2.4.7. Письменно сообщать Администрации не позднее, чем за один месяц о предстоящем освобождении имущества, на котором размещается временное сооружение как в связи с истечением срока действия Договора, так и при его досрочном расторж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2.4.8. В случае расторжения или истечения срока Договора, в течение двух недель передать имущество Администрации по акту в надлежащем состоянии, без каких-либо компенсаций (для любого вида временного сооружения, независимо от общего размера и конструктивных решений) освободить и благоустроить территорию, в соответствии с «Правилами обеспечения благоустройства, чистоты и порядка в городе Рязан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2.4.9. Письменно уведомлять Администрацию об изменении организационно-правовой формы, наименования, юридического адреса, банковских реквизитов, реорганизации или ликвидации, в течение десяти дней с момента их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2.4.10. Своевременно и полностью уплачивать плату по настоящему договору в размере и порядке, установленных договором.</w:t>
      </w:r>
    </w:p>
    <w:p>
      <w:pPr>
        <w:pStyle w:val="Normal"/>
        <w:autoSpaceDE w:val="false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3. Изменение и расторжение договора</w:t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3.1. Администрация имеет право досрочно расторгнуть Договор в одностороннем порядке по следующим осн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 xml:space="preserve">3.1.1. Невыполнение Заявителем требований, указанных в </w:t>
      </w:r>
      <w:hyperlink w:anchor="sub_242">
        <w:r>
          <w:rPr>
            <w:rStyle w:val="InternetLink"/>
            <w:rFonts w:cs="Times New Roman" w:ascii="Times New Roman" w:hAnsi="Times New Roman"/>
          </w:rPr>
          <w:t>п.</w:t>
        </w:r>
      </w:hyperlink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Courier New" w:cs="Times New Roman" w:ascii="Times New Roman" w:hAnsi="Times New Roman"/>
          <w:sz w:val="24"/>
        </w:rPr>
        <w:t>2.4.1.- 2.4.4. настоящего Договор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3.1.2. Использование предоставленного имущества, находящемся во владении, пользовании, распоряжении муниципального образования - город Рязань не по назначению или его не использование более одного месяца, что подтверждается актом, составленным специалистом управления административно - технической инспекции администрации горо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3.1.3. Невнесение заявителем оплаты по Договору в соответствии 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3.1.4. Принятия Администрацией или Правительством Рязанской области решения о н</w:t>
      </w:r>
      <w:r>
        <w:rPr>
          <w:rFonts w:cs="Times New Roman" w:ascii="Times New Roman" w:hAnsi="Times New Roman"/>
          <w:sz w:val="24"/>
        </w:rPr>
        <w:t>еобходимости размещения на муниципальном имуществе, находящемся во владении, пользовании, распоряжении муниципального образования - город Рязань, занимаемом временным сооружением, объектов капитального строительства, планируемого благоустройства в соответствии с утвержденной документаци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3.2. При расторжении договора в одностороннем порядке Администрация направляет Заявителю письменное уведомление о необходимости в двухнедельный срок освободить муниципальное имущество. Договор считается расторгнутым по истечении двухнедельного срока с момента направления уведом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3.3. В случае изменения или расторжения настоящего Договора по инициативе Заявителя, он обязан не позднее, чем за 30 календарных дней направить Администрации уведомление об отказе от его исполнения полностью или частич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3.4. В случае добровольного демонтажа временного сооружения, дата расторжения договора определяйся датой проверки специалистами управления административно - технической инспекции факта демонтажа. Для этого Заявитель обязан в трехдневный срок уведомить Администрацию города о произведенном демонтаже.</w:t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4. Платежи и расчеты по договору</w:t>
      </w:r>
    </w:p>
    <w:p>
      <w:pPr>
        <w:pStyle w:val="Normal"/>
        <w:autoSpaceDE w:val="false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4.1. Расчет стоимости: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4.2. Плата по настоящему договору устанавливается в размере ___________________________________ руб., кроме того, НДС _____________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 xml:space="preserve">4.3. Размер оплаты по договору определяется и пересматривается в соответствии с Приложением №  3 к Административному </w:t>
      </w:r>
      <w:r>
        <w:rPr>
          <w:rFonts w:eastAsia="Arial CYR" w:cs="Times New Roman" w:ascii="Times New Roman" w:hAnsi="Times New Roman"/>
          <w:sz w:val="24"/>
        </w:rPr>
        <w:t>регламенту предоставления муниципальной услуги «В</w:t>
      </w:r>
      <w:r>
        <w:rPr>
          <w:rFonts w:cs="Times New Roman" w:ascii="Times New Roman" w:hAnsi="Times New Roman"/>
          <w:sz w:val="24"/>
        </w:rPr>
        <w:t>ыдача постановления о согласовании места размещения временного сооружен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4.4. Плата вносится заявителем на указанный Администрацией расчетный счет в течение 5 рабочих дней с момента получения договора в размере, установленном в п. 4.1 настоящего догово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4.5. Подтверждением исполнения обязательства Заявителя по уплате платы по настоящему договору является копия платежного документа с отметкой исполнителя банка, предоставленная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.6. </w:t>
      </w:r>
      <w:r>
        <w:rPr>
          <w:rFonts w:eastAsia="Courier New" w:cs="Times New Roman" w:ascii="Times New Roman" w:hAnsi="Times New Roman"/>
          <w:sz w:val="24"/>
        </w:rPr>
        <w:t>В случае перехода прав владения и пользования временным сооружением к другому лицу платежи по договору на размещение и эксплуатацию временного сооружения не возвращаютс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5. Срок действия договора</w:t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5.1. Настоящий договор вступает в силу с даты его подписания и действует с ___ __________________ 200 __г. до ___ ____________________200__г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6. Ответственность сторон</w:t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6.1. За нарушение срока внесения платежей по Договору Заявитель выплачивает Администрации пени из расчета 0,05% от размера невнесенной суммы за каждый календарный день просроч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Courier New" w:cs="Times New Roman" w:ascii="Times New Roman" w:hAnsi="Times New Roman"/>
          <w:sz w:val="24"/>
        </w:rPr>
        <w:t>6.2. В случае</w:t>
      </w:r>
      <w:r>
        <w:rPr>
          <w:rFonts w:eastAsia="Times New Roman" w:cs="Times New Roman" w:ascii="Times New Roman" w:hAnsi="Times New Roman"/>
          <w:sz w:val="24"/>
        </w:rPr>
        <w:t xml:space="preserve"> не возврата </w:t>
      </w:r>
      <w:r>
        <w:rPr>
          <w:rFonts w:eastAsia="Courier New" w:cs="Times New Roman" w:ascii="Times New Roman" w:hAnsi="Times New Roman"/>
          <w:sz w:val="24"/>
        </w:rPr>
        <w:t>Заявителем</w:t>
      </w:r>
      <w:r>
        <w:rPr>
          <w:rFonts w:eastAsia="Times New Roman" w:cs="Times New Roman" w:ascii="Times New Roman" w:hAnsi="Times New Roman"/>
          <w:sz w:val="24"/>
        </w:rPr>
        <w:t xml:space="preserve"> занимаемого имущества</w:t>
      </w:r>
      <w:r>
        <w:rPr>
          <w:rFonts w:eastAsia="Courier New" w:cs="Times New Roman" w:ascii="Times New Roman" w:hAnsi="Times New Roman"/>
          <w:sz w:val="24"/>
        </w:rPr>
        <w:t>, находящегося во владении, пользовании, распоряжении муниципального образования - город Рязань,</w:t>
      </w:r>
      <w:r>
        <w:rPr>
          <w:rFonts w:eastAsia="Times New Roman" w:cs="Times New Roman" w:ascii="Times New Roman" w:hAnsi="Times New Roman"/>
          <w:sz w:val="24"/>
        </w:rPr>
        <w:t xml:space="preserve"> либо возврата его несвоевременно, </w:t>
      </w:r>
      <w:r>
        <w:rPr>
          <w:rFonts w:eastAsia="Courier New" w:cs="Times New Roman" w:ascii="Times New Roman" w:hAnsi="Times New Roman"/>
          <w:sz w:val="24"/>
        </w:rPr>
        <w:t>Заявитель выплачивает Администрации плату за фактическое пользование имуществом, а также пени из расчета 1% от размера платы за фактическое пользование имуществом  за каждый календарный день просроч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6.3. Стороны освобождаются от обязательств по Договору в случае наступления форс-мажорных обстоятельств,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7. Прочие условия</w:t>
      </w:r>
    </w:p>
    <w:p>
      <w:pPr>
        <w:pStyle w:val="Normal"/>
        <w:autoSpaceDE w:val="false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7.1. Договор может быть изменен или расторгнут по соглашению сторон, по решению суда, а также в одностороннем порядке, в случаях, предусмотренных настоящим Договор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7.2. Вопросы, не урегулированные Договором, разреш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7.3. Договор составлен в двух экземплярах, каждый из которых имеет одинаковую юридическую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7.4. Споры по Договору разрешаются в Арбитражном суде Рязан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7.5. Все  изменения и дополнения к Договору 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8. Юридические адреса,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банковские реквизиты и подписи сторо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ourier New" w:cs="Times New Roman"/>
          <w:sz w:val="24"/>
        </w:rPr>
      </w:pPr>
      <w:r>
        <w:rPr>
          <w:rFonts w:eastAsia="Courier New" w:cs="Times New Roman" w:ascii="Times New Roman" w:hAnsi="Times New Roman"/>
          <w:sz w:val="24"/>
        </w:rPr>
        <w:t>Администрация:</w:t>
        <w:tab/>
        <w:tab/>
        <w:tab/>
        <w:tab/>
        <w:tab/>
        <w:t>Заявитель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  </w:t>
        <w:tab/>
        <w:t>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  </w:t>
        <w:tab/>
        <w:t>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______________________________    </w:t>
        <w:tab/>
        <w:t>Адрес: 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   </w:t>
        <w:tab/>
        <w:t>ОГРН: 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 КПП __________________________    </w:t>
        <w:tab/>
        <w:t>ИНН/КПП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 _________________________________    </w:t>
        <w:tab/>
        <w:t>р/с 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__    </w:t>
        <w:tab/>
        <w:t>в  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/с  _________________________________    </w:t>
        <w:tab/>
        <w:t>к/с 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________________________________    </w:t>
        <w:tab/>
        <w:t>БИК  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ТО _____________________________    </w:t>
        <w:tab/>
        <w:t>ОКАТО  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Х _____________________________    </w:t>
        <w:tab/>
        <w:t>ОКОНХ  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ПО ______________________________    </w:t>
        <w:tab/>
        <w:t>ОКПО ________________________________</w:t>
      </w:r>
    </w:p>
    <w:p>
      <w:pPr>
        <w:pStyle w:val="ConsPlusNonformat"/>
        <w:tabs>
          <w:tab w:val="clear" w:pos="709"/>
          <w:tab w:val="left" w:pos="4962" w:leader="none"/>
        </w:tabs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    </w:t>
        <w:tab/>
        <w:t>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_____________/                     </w:t>
        <w:tab/>
        <w:tab/>
        <w:tab/>
        <w:t xml:space="preserve">     /_____________/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</w:t>
        <w:tab/>
        <w:tab/>
        <w:tab/>
        <w:tab/>
        <w:t xml:space="preserve">       (подпись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</w:t>
        <w:tab/>
        <w:tab/>
        <w:tab/>
        <w:tab/>
        <w:tab/>
        <w:t>М.П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706" w:gutter="0" w:header="720" w:top="851" w:footer="0" w:bottom="993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2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LineNumbers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zxx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20:00Z</dcterms:created>
  <dc:creator/>
  <dc:description/>
  <dc:language>en-US</dc:language>
  <cp:lastModifiedBy>LarisaR</cp:lastModifiedBy>
  <cp:lastPrinted>2009-09-14T11:52:00Z</cp:lastPrinted>
  <dcterms:modified xsi:type="dcterms:W3CDTF">2009-09-17T12:39:00Z</dcterms:modified>
  <cp:revision>6</cp:revision>
  <dc:subject/>
  <dc:title/>
</cp:coreProperties>
</file>