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лит.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Телевизионная ул.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1, лит. А, назначение – нежилое, общей площадью 348,7 кв.м., этаж подвал, расположенное по адресу:           г. Рязань, Телевизионная ул., 9, реестровый номер 19215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6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21:00Z</dcterms:modified>
  <cp:revision>5</cp:revision>
  <dc:subject/>
  <dc:title> </dc:title>
</cp:coreProperties>
</file>