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 части  нежилого помещения  Н1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положенного по адресу: г. Рязань,  ул. Стройков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>д. 84, корп. 1,  нежилого помещения Н1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ул. Лермонтова, д. 16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в безвозмездное пользование  Управлению  Министерства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нутренних дел Российской Федерации по городу Рязан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ов безвозмездного пользования Управлению Министерства внутренних дел Российской Федерации по городу Рязани: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- часть  нежилого помещения Н1 лит.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А, общей площадью 19,7 кв.м         (поз. 1-2 на поэтажном плане первого этажа от 29.06.2004), расположенного по адресу: г. Рязань, ул. Стройкова, д. 84, корпус 1, для  размещения участкового пункта полиции,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- нежилое помещение Н1 лит. А, общей площадью 244,1 кв. м (поз. 1-20 на поэтажном плане подвала от 04.03.2008), расположенное по адресу: г. Рязань,      ул. Лермонтова, д. 16, для размещения участкового пункта полиции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  <w:lang w:val="en-US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25.01.2012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MariyaSh</cp:lastModifiedBy>
  <cp:lastPrinted>2012-01-16T10:45:00Z</cp:lastPrinted>
  <dcterms:modified xsi:type="dcterms:W3CDTF">2012-01-25T12:44:00Z</dcterms:modified>
  <cp:revision>11</cp:revision>
  <dc:subject/>
  <dc:title> </dc:title>
</cp:coreProperties>
</file>