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 Разработчик проекта решения –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я  в решение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го городского Совета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/>
      </w:pPr>
      <w:r>
        <w:rPr>
          <w:b/>
          <w:sz w:val="28"/>
          <w:szCs w:val="28"/>
        </w:rPr>
        <w:t>от 22.02.2007 № 9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«О делегировании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администрации города Рязани»</w:t>
      </w:r>
    </w:p>
    <w:p>
      <w:pPr>
        <w:pStyle w:val="Normal"/>
        <w:tabs>
          <w:tab w:val="clear" w:pos="708"/>
          <w:tab w:val="left" w:pos="7088" w:leader="none"/>
        </w:tabs>
        <w:spacing w:lineRule="auto" w:line="312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бращение главы администрации города Рязани (№_________от_________), руководствуясь Уставом  муниципального образования - городской округ город Рязань Рязанской области, Рязанская городская Дума  </w:t>
      </w:r>
      <w:r>
        <w:rPr>
          <w:bCs/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6" w:firstLine="540"/>
        <w:jc w:val="both"/>
        <w:rPr/>
      </w:pPr>
      <w:r>
        <w:rPr>
          <w:sz w:val="28"/>
          <w:szCs w:val="28"/>
        </w:rPr>
        <w:t xml:space="preserve">1.   Внести изменение в пункт 1 решения Рязанского городского Совета </w:t>
        <w:br/>
        <w:t>от 22.02.2007 № 9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делегировании полномочий администрации города Рязани», заменив слова «Троллейбусно-трамвайное управление» словами «Управление Рязанского троллейбус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Действие настоящего решения распространяется на отношения, возникшие с даты внесения в Единый государственный реестр юридических лиц записи о государственной регистрации изменений, вносимых в учредительные документы юридического лица муниципальное унитарное предприятие города Рязани «Управление Рязанского троллейбус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города Рязани (Артемов В.Е.) привести свои правовые акты в соответствие с настоящим реш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городскому хозяйству  Рязанской городской Думы (Яшин И.А.)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Ф.И. Провоторов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2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43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35:00Z</dcterms:created>
  <dc:creator>Valentina</dc:creator>
  <dc:description/>
  <cp:keywords/>
  <dc:language>en-US</dc:language>
  <cp:lastModifiedBy>ospra</cp:lastModifiedBy>
  <cp:lastPrinted>2011-03-09T12:53:00Z</cp:lastPrinted>
  <dcterms:modified xsi:type="dcterms:W3CDTF">2011-03-21T11:46:00Z</dcterms:modified>
  <cp:revision>2</cp:revision>
  <dc:subject/>
  <dc:title>Субъект правотворческой инициативы – глава администрации города</dc:title>
</cp:coreProperties>
</file>