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6"/>
          <w:szCs w:val="26"/>
          <w:lang w:eastAsia="zxx" w:bidi="zxx"/>
        </w:rPr>
      </w:pPr>
      <w:r>
        <w:rPr>
          <w:rFonts w:cs="Tahoma"/>
          <w:b/>
          <w:lang w:eastAsia="zxx" w:bidi="zxx"/>
        </w:rPr>
        <w:drawing>
          <wp:inline distT="0" distB="0" distL="0" distR="0">
            <wp:extent cx="587375" cy="1071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74"/>
      </w:tblGrid>
      <w:tr>
        <w:trPr/>
        <w:tc>
          <w:tcPr>
            <w:tcW w:w="97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6"/>
                <w:szCs w:val="26"/>
                <w:lang w:eastAsia="zxx" w:bidi="zxx"/>
              </w:rPr>
            </w:pPr>
            <w:r>
              <w:rPr>
                <w:rFonts w:cs="Tahoma"/>
                <w:b/>
                <w:sz w:val="26"/>
                <w:szCs w:val="26"/>
                <w:lang w:eastAsia="zxx" w:bidi="zxx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5"/>
        <w:gridCol w:w="2552"/>
        <w:gridCol w:w="2678"/>
      </w:tblGrid>
      <w:tr>
        <w:trPr>
          <w:trHeight w:val="60" w:hRule="exact"/>
        </w:trPr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/>
      </w:pPr>
      <w:r>
        <w:rPr/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rFonts w:cs="Tahoma"/>
          <w:szCs w:val="28"/>
          <w:lang w:val="ru-RU" w:eastAsia="zxx" w:bidi="zxx"/>
        </w:rPr>
      </w:pPr>
      <w:r>
        <w:rPr>
          <w:rFonts w:cs="Tahoma"/>
          <w:szCs w:val="28"/>
          <w:lang w:val="ru-RU" w:eastAsia="zxx" w:bidi="zxx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rFonts w:cs="Tahoma"/>
          <w:szCs w:val="28"/>
          <w:lang w:val="ru-RU" w:eastAsia="zxx" w:bidi="zxx"/>
        </w:rPr>
      </w:pPr>
      <w:r>
        <w:rPr>
          <w:rFonts w:cs="Tahoma"/>
          <w:szCs w:val="28"/>
          <w:lang w:val="ru-RU"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19 марта 2012 г.</w:t>
        <w:tab/>
        <w:tab/>
        <w:tab/>
        <w:tab/>
        <w:tab/>
        <w:tab/>
        <w:tab/>
        <w:tab/>
        <w:tab/>
        <w:tab/>
        <w:t>№1526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Об утверждении форм договоров </w:t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на размещение и эксплуатацию временного сооружения</w:t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lang w:eastAsia="zxx" w:bidi="zxx"/>
        </w:rPr>
        <w:t xml:space="preserve">В целях упорядочения вопросов, связанных с размещением временных сооружений на имуществе, находящемся во владении, пользовании, распоряжении муниципального образования – город Рязань, в соответствии с </w:t>
      </w:r>
      <w:r>
        <w:rPr/>
        <w:t xml:space="preserve">Положением о временных сооружениях на территории города Рязани, утвержденным решением Рязанской городской Думы от 09.07.2009 № 450-I, пунктом 2 решения Рязанской городской Думы от 24.03.2011 № 84-I «О внесении изменений в решение Рязанской городской Думы от 09.07.2009 № 450-I «Об утверждении Положения о временных сооружениях на территории города Рязани», </w:t>
      </w:r>
      <w:r>
        <w:rPr>
          <w:lang w:eastAsia="zxx" w:bidi="zxx"/>
        </w:rPr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lang w:eastAsia="zxx" w:bidi="zxx"/>
        </w:rPr>
        <w:t>п о с т а н о в л я е т</w:t>
      </w:r>
      <w:r>
        <w:rPr>
          <w:lang w:eastAsia="zxx" w:bidi="zxx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1. Утвердить форму договора на размещение и эксплуатацию временного сооружения, являющегося нестационарным торговым объектом, согласно приложению 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2. Утвердить форму договора на размещение и эксплуатацию временного сооружения без проведения торгов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3. Утвердить форму договора на размещение и эксплуатацию временного сооружения, заключенного по результатам проведения аукциона, согласно приложению №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lang w:eastAsia="zxx" w:bidi="zxx"/>
        </w:rPr>
      </w:pPr>
      <w:r>
        <w:rPr>
          <w:color w:val="000000"/>
        </w:rPr>
        <w:t xml:space="preserve">4. </w:t>
      </w:r>
      <w:r>
        <w:rPr>
          <w:lang w:eastAsia="zxx" w:bidi="zxx"/>
        </w:rPr>
        <w:t>Отделу предпринимательства, потребительского рынка и наружной рекламы администрации города Рязани (С.В. Маслов) при подготовке проектов договоров на размещение и эксплуатацию временных сооружений на имуществе, находящемся во владении, пользовании, распоряжении муниципального образования – город Рязань, использовать формы в соответствии с пунктами 1, 2, 3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5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 xml:space="preserve">6. Контроль за исполнением настоящего постановления оставляю за собой. </w:t>
      </w:r>
    </w:p>
    <w:p>
      <w:pPr>
        <w:pStyle w:val="TextBodyIndent"/>
        <w:spacing w:lineRule="atLeast" w:line="100"/>
        <w:ind w:left="315" w:right="0" w:hanging="0"/>
        <w:jc w:val="both"/>
        <w:rPr>
          <w:rFonts w:cs="Tahoma"/>
          <w:lang w:val="en-US" w:eastAsia="zxx" w:bidi="zxx"/>
        </w:rPr>
      </w:pPr>
      <w:r>
        <w:rPr>
          <w:rFonts w:cs="Tahoma"/>
          <w:lang w:val="en-US" w:eastAsia="zxx" w:bidi="zxx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211455</wp:posOffset>
            </wp:positionV>
            <wp:extent cx="2413000" cy="941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tLeast" w:line="100"/>
        <w:ind w:left="315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25" w:right="700" w:gutter="0" w:header="72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right="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Глава администрации                                                                    </w:t>
        <w:tab/>
        <w:tab/>
        <w:t xml:space="preserve">           </w:t>
        <w:tab/>
        <w:t xml:space="preserve">        В.Е.Артемов</w:t>
      </w:r>
    </w:p>
    <w:p>
      <w:pPr>
        <w:pStyle w:val="TextBodyIndent"/>
        <w:numPr>
          <w:ilvl w:val="0"/>
          <w:numId w:val="0"/>
        </w:numPr>
        <w:ind w:left="283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25" w:right="700" w:gutter="0" w:header="72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TextBody"/>
        <w:spacing w:before="0" w:after="0"/>
        <w:jc w:val="right"/>
        <w:rPr/>
      </w:pPr>
      <w:r>
        <w:rPr/>
        <w:t>к постановлению администрации города Рязани</w:t>
      </w:r>
    </w:p>
    <w:p>
      <w:pPr>
        <w:pStyle w:val="TextBody"/>
        <w:spacing w:before="0" w:after="0"/>
        <w:jc w:val="right"/>
        <w:rPr/>
      </w:pPr>
      <w:r>
        <w:rPr/>
        <w:t>от 19 марта 2012 г. №1526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ourier New"/>
          <w:bCs/>
        </w:rPr>
      </w:pPr>
      <w:r>
        <w:rPr>
          <w:rFonts w:eastAsia="Courier New"/>
          <w:bCs/>
        </w:rPr>
      </w:r>
    </w:p>
    <w:p>
      <w:pPr>
        <w:pStyle w:val="Normal"/>
        <w:autoSpaceDE w:val="false"/>
        <w:jc w:val="center"/>
        <w:rPr>
          <w:rFonts w:eastAsia="Courier New"/>
          <w:bCs/>
        </w:rPr>
      </w:pPr>
      <w:r>
        <w:rPr>
          <w:rFonts w:eastAsia="Courier New"/>
          <w:bCs/>
        </w:rPr>
        <w:t>Договор</w:t>
      </w:r>
    </w:p>
    <w:p>
      <w:pPr>
        <w:pStyle w:val="Normal"/>
        <w:autoSpaceDE w:val="false"/>
        <w:jc w:val="center"/>
        <w:rPr>
          <w:rFonts w:eastAsia="Courier New"/>
          <w:bCs/>
        </w:rPr>
      </w:pPr>
      <w:r>
        <w:rPr>
          <w:rFonts w:eastAsia="Courier New"/>
          <w:bCs/>
        </w:rPr>
        <w:t>на размещение и эксплуатацию временного сооружения, являющегося нестационарным торговым объектом</w:t>
      </w:r>
    </w:p>
    <w:p>
      <w:pPr>
        <w:pStyle w:val="Normal"/>
        <w:autoSpaceDE w:val="false"/>
        <w:ind w:firstLine="720"/>
        <w:jc w:val="both"/>
        <w:rPr>
          <w:rFonts w:eastAsia="Courier New"/>
          <w:bCs/>
        </w:rPr>
      </w:pPr>
      <w:r>
        <w:rPr>
          <w:rFonts w:eastAsia="Courier New"/>
          <w:bCs/>
        </w:rPr>
      </w:r>
    </w:p>
    <w:p>
      <w:pPr>
        <w:pStyle w:val="Normal"/>
        <w:autoSpaceDE w:val="false"/>
        <w:jc w:val="both"/>
        <w:rPr>
          <w:rFonts w:eastAsia="Courier New"/>
        </w:rPr>
      </w:pPr>
      <w:r>
        <w:rPr>
          <w:rFonts w:eastAsia="Courier New"/>
        </w:rPr>
        <w:t>г. Рязань</w:t>
        <w:tab/>
        <w:tab/>
        <w:tab/>
        <w:tab/>
        <w:tab/>
        <w:tab/>
        <w:tab/>
        <w:tab/>
        <w:tab/>
        <w:t>«___» _________ 20__ г.</w:t>
      </w:r>
    </w:p>
    <w:p>
      <w:pPr>
        <w:pStyle w:val="Normal"/>
        <w:autoSpaceDE w:val="false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/>
        </w:rPr>
        <w:t xml:space="preserve">Администрация города Рязани, в лице ____________, действующего на основании _________________________, именуемая в дальнейшем «Администрация», и ________________________ именуемый (ое) в дальнейшем «Заявитель», в лице _______________________________________ действующего на основании _________________, (далее - стороны), заключили настоящий договор </w:t>
      </w:r>
      <w:r>
        <w:rPr>
          <w:rFonts w:eastAsia="Courier New"/>
          <w:bCs/>
        </w:rPr>
        <w:t xml:space="preserve">на размещение и эксплуатацию временного сооружения, являющегося нестационарным торговым объектом </w:t>
      </w:r>
      <w:r>
        <w:rPr>
          <w:rFonts w:eastAsia="Courier New"/>
        </w:rPr>
        <w:t>(далее - Договор) о нижеследующем.</w:t>
      </w:r>
    </w:p>
    <w:p>
      <w:pPr>
        <w:pStyle w:val="Normal"/>
        <w:autoSpaceDE w:val="false"/>
        <w:jc w:val="both"/>
        <w:rPr>
          <w:rFonts w:eastAsia="Courier New"/>
          <w:bCs/>
        </w:rPr>
      </w:pPr>
      <w:r>
        <w:rPr>
          <w:rFonts w:eastAsia="Courier New"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1. 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аво на размещение и эксплуатацию временного сооружения, являющегося нестационарным торговым объектом, в соответствии с п. 2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шения Рязанской городской Думы от 24.03.2011 № 84-I «О внесении изменений в решение Рязанской городской Думы от 09.07.2009 № 450-I «Об утверждении Положения о временных сооружениях на территории города Рязани» (далее – временное сооружение), </w:t>
      </w:r>
      <w:r>
        <w:rPr>
          <w:rFonts w:eastAsia="Courier New" w:cs="Times New Roman" w:ascii="Times New Roman" w:hAnsi="Times New Roman"/>
          <w:sz w:val="24"/>
          <w:szCs w:val="24"/>
        </w:rPr>
        <w:t>а Заявитель размещает и эксплуатирует на имуществе, расположенном по адресу: ___________общей площадью ____________, временное сооружение вида: __________________________, размер временного сооружения __________, учетный  номер _______________________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1.2. Договор не дает прав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</w:t>
      </w:r>
      <w:r>
        <w:rPr>
          <w:rFonts w:eastAsia="Courier New"/>
        </w:rPr>
        <w:t>обкладку кирпичом временного сооружения,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- на передачу права на размещение и эксплуатацию временного сооружения третьим лицам по любым видам договоров либо без таковых, без письменного разрешения Администраци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на заключение договора </w:t>
      </w:r>
      <w:r>
        <w:rPr>
          <w:rFonts w:eastAsia="Courier New" w:cs="Times New Roman" w:ascii="Times New Roman" w:hAnsi="Times New Roman"/>
          <w:bCs/>
          <w:sz w:val="24"/>
          <w:szCs w:val="24"/>
        </w:rPr>
        <w:t>на размещение и эксплуатацию временного сооружения, являющегося нестационарным торговым объектом,</w:t>
      </w:r>
      <w:r>
        <w:rPr>
          <w:rFonts w:eastAsia="Courier New"/>
          <w:bCs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новый срок без проведения торгов в случае </w:t>
      </w:r>
      <w:r>
        <w:rPr>
          <w:rFonts w:eastAsia="Times New Roman" w:cs="Times New Roman" w:ascii="Times New Roman" w:hAnsi="Times New Roman"/>
          <w:sz w:val="24"/>
          <w:szCs w:val="24"/>
        </w:rPr>
        <w:t>несоответствия территориального размещения временного сооружения нормам СНиП, СП, СанПин и техническим регламентам,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eastAsia="Courier New"/>
        </w:rPr>
        <w:t xml:space="preserve">на заключение договора </w:t>
      </w:r>
      <w:r>
        <w:rPr>
          <w:rFonts w:eastAsia="Courier New"/>
          <w:bCs/>
        </w:rPr>
        <w:t xml:space="preserve">на размещение и эксплуатацию временного сооружения, являющегося нестационарным торговым объектом, </w:t>
      </w:r>
      <w:r>
        <w:rPr>
          <w:rFonts w:eastAsia="Courier New"/>
        </w:rPr>
        <w:t xml:space="preserve">на </w:t>
      </w:r>
      <w:r>
        <w:rPr/>
        <w:t>новый срок без проведения торгов в случае неоднократного (два и более) привлечения Заявителя к административной ответственности за совершение административного правонаруш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  <w:t>2. Права и обязанности сторон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1. Администрация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2.1.1. Осуществлять контроль за выполнением Заявителем условий настоящего Договора и требований соответствующих нормативных  правовых актов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1.2. Принудительно демонтировать временное сооружение на основании постановления администрации города Рязани о принудительном демонтаже временного сооружения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1.3.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2. Администрация обязана: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2.1. Предоставить Заявителю беспрепятственный доступ к имуществу, на котором размещается временное сооружение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3. Заявитель вправе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4. Заявитель обязан: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2.4.1. Разместить и эксплуатировать временное сооружение на предоставленном имуществе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 xml:space="preserve">2.4.2. Разместить на фасаде временного сооруж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- вывеску согласно требованиям Закона РФ «О защите прав потребител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 xml:space="preserve">- учетный номер временного сооружения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eastAsia="Times New Roman"/>
          <w:kern w:val="0"/>
          <w:lang w:eastAsia="ru-RU"/>
        </w:rPr>
        <w:t xml:space="preserve">2.4.3. Выполнять в полном объеме требования </w:t>
      </w:r>
      <w:hyperlink r:id="rId8">
        <w:r>
          <w:rPr>
            <w:rStyle w:val="InternetLink"/>
            <w:rFonts w:eastAsia="Times New Roman"/>
            <w:kern w:val="0"/>
            <w:lang w:eastAsia="ru-RU"/>
          </w:rPr>
          <w:t>Правил</w:t>
        </w:r>
      </w:hyperlink>
      <w:r>
        <w:rPr>
          <w:rFonts w:eastAsia="Times New Roman"/>
          <w:kern w:val="0"/>
          <w:lang w:eastAsia="ru-RU"/>
        </w:rPr>
        <w:t xml:space="preserve"> благоустройства территории муниципального образования - город Рязань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2.4.3.1. Осуществлять уборку и содержание территории общего пользования, прилегающей к временному сооружению, в радиусе 5 метров от временного сооружения.*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2.4.4. Не передавать временное сооружение в пользование третьим лицам без письменного согласования с Администрацией. Не допускать совершения иных сделок в отношении временного сооружения без письменного согласования с Администраци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</w:rPr>
        <w:t>2.4.5. Обеспечивать пожарную безопасность сооружения, выполнять санитарные нормы и прави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</w:rPr>
        <w:t>2.4.6. Проводить по мере необходимости косметический ремонт временного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2.4.7. Письменно сообщать Администрации не позднее, чем за один месяц о предстоящем освобождении имущества, на котором размещается временное сооружение как в связи с истечением срока действия Договора, так и при его досрочном расторжен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rFonts w:eastAsia="Courier New"/>
        </w:rPr>
        <w:t xml:space="preserve">2.4.8. В случае расторжения или истечения срока Договора, в течение двух недель передать имущество Администрации по акту в надлежащем состоянии, без каких-либо компенсаций (для любого вида временного сооружения, независимо от общего размера и конструктивных решений) освободить и благоустроить территорию, в соответствии с </w:t>
      </w:r>
      <w:hyperlink r:id="rId9">
        <w:r>
          <w:rPr>
            <w:rStyle w:val="InternetLink"/>
            <w:rFonts w:eastAsia="Times New Roman"/>
            <w:kern w:val="0"/>
            <w:lang w:eastAsia="ru-RU"/>
          </w:rPr>
          <w:t>Правил</w:t>
        </w:r>
      </w:hyperlink>
      <w:r>
        <w:rPr>
          <w:rFonts w:eastAsia="Times New Roman"/>
          <w:kern w:val="0"/>
          <w:lang w:eastAsia="ru-RU"/>
        </w:rPr>
        <w:t>ами благоустройства территории муниципального образования - город Ряза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2.4.9. Письменно уведомлять Администрацию об изменении организационно-правовой формы, наименования, юридического адреса, банковских реквизитов, реорганизации или ликвидации, в течение десяти дней с момента 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2.4.10. Своевременно и полностью уплачивать плату по настоящему Договору в размере и порядке, установленных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2.4.11. Уведомить Администрацию об изменении группы товаров, реализуемых во временном сооружении, за 7 дней до момента такого измен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2.4.12. Не производить </w:t>
      </w:r>
      <w:r>
        <w:rPr>
          <w:rFonts w:cs="Times New Roman" w:ascii="Times New Roman" w:hAnsi="Times New Roman"/>
          <w:sz w:val="24"/>
          <w:szCs w:val="24"/>
        </w:rPr>
        <w:t xml:space="preserve">изменение внешнего вида временного сооружения, его параметров,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расширение или перестройку временного сооружения </w:t>
      </w:r>
      <w:r>
        <w:rPr>
          <w:rFonts w:eastAsia="Courier New" w:cs="Times New Roman" w:ascii="Times New Roman" w:hAnsi="Times New Roman"/>
          <w:sz w:val="24"/>
          <w:szCs w:val="24"/>
        </w:rPr>
        <w:t>без письменного согласования с Администрацией.</w:t>
      </w:r>
    </w:p>
    <w:p>
      <w:pPr>
        <w:pStyle w:val="Normal"/>
        <w:jc w:val="both"/>
        <w:rPr/>
      </w:pPr>
      <w:r>
        <w:rPr/>
        <w:tab/>
        <w:t xml:space="preserve">2.4.13. В случае </w:t>
      </w:r>
      <w:r>
        <w:rPr>
          <w:rFonts w:eastAsia="Times New Roman"/>
        </w:rPr>
        <w:t>несоответствия территориального размещения временного сооружения нормам СНиП, СП, СанПин и техническим регламентам</w:t>
      </w:r>
      <w:r>
        <w:rPr/>
        <w:t xml:space="preserve"> устранить в течение срока действия настоящего Договора следующие нарушения: ________________________________.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3. Изменение и расторжение Договора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3.1. Администрация имеет право досрочно расторгнуть Договор в одностороннем порядк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 xml:space="preserve">3.1.1. Невыполнение Заявителем требований, указанных в </w:t>
      </w:r>
      <w:hyperlink w:anchor="sub_242">
        <w:r>
          <w:rPr>
            <w:rStyle w:val="InternetLink"/>
            <w:u w:val="none"/>
          </w:rPr>
          <w:t>п.</w:t>
        </w:r>
      </w:hyperlink>
      <w:r>
        <w:rPr/>
        <w:t xml:space="preserve"> </w:t>
      </w:r>
      <w:r>
        <w:rPr>
          <w:rFonts w:eastAsia="Courier New"/>
        </w:rPr>
        <w:t>2.4.1.- 2.4.4, 2.4.11, 2.4.12 настоящего Договора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rFonts w:eastAsia="Courier New"/>
        </w:rPr>
      </w:pPr>
      <w:r>
        <w:rPr>
          <w:rFonts w:eastAsia="Courier New"/>
        </w:rPr>
        <w:t>Использование предоставленного имущества, находящегося во владении, пользовании, распоряжении муниципального образования - город Рязань не по назначению или его неиспользование более одного месяца, что подтверждается актом, составленным должностными лицами управления контроля и административно - технического надзора аппарата администрации города Рязани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rFonts w:eastAsia="Courier New"/>
        </w:rPr>
      </w:pPr>
      <w:r>
        <w:rPr>
          <w:rFonts w:eastAsia="Courier New"/>
        </w:rPr>
        <w:t>Неоднократные нарушения Заявителем требований Правил благоустройства территории муниципального образования - город Рязань, что подтверждается актами (предписаниями), составленными должностным лицом управления контроля и административно - технического надзора аппарата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3.1.4. Невнесение Заявителем оплаты по Договору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3.1.5. Принятие Администрацией или Правительством Рязанской области решения о н</w:t>
      </w:r>
      <w:r>
        <w:rPr/>
        <w:t>еобходимости размещения на имуществе, находящемся во владении, пользовании, распоряжении муниципального образования - город Рязань, занимаемом временным сооружением, объектов капитального строительства, планируемого благоустройства в соответствии с утвержденно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3.2. При расторжении Договора в одностороннем порядке Администрация направляет Заявителю письменное уведомление о необходимости в двухнедельный срок освободить муниципальное имущество. Договор считается расторгнутым по истечении двухнедельного срока с момента направления уведомления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3.3. В случае изменения или расторжения настоящего Договора по инициативе Заявителя, он обязан не позднее, чем за 30 календарных дней направить Администрации уведомление об отказе от его исполнения полностью или частично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3.4. В случае добровольного демонтажа временного сооружения, дата расторжения Договора определяется датой проверки должностными лицами управления контроля и административно - технического надзора аппарата администрации города Рязани факта демонтажа. Для этого Заявитель обязан в трехдневный срок уведомить Администрацию города о произведенном демонтаж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 xml:space="preserve">3.5. В случае </w:t>
      </w:r>
      <w:r>
        <w:rPr>
          <w:rFonts w:eastAsia="Times New Roman"/>
        </w:rPr>
        <w:t>несоответствия территориального размещения временного сооружения нормам СП, СНиП, СанПин и техническим регламентам временное сооружение после окончания срока действия настоящего Договора подлежит в месячный срок демонтажу.</w:t>
      </w:r>
      <w:r>
        <w:rPr>
          <w:rFonts w:eastAsia="Courier New"/>
        </w:rPr>
        <w:t xml:space="preserve"> Дата демонтажа определяется датой проверки должностными лицами управления контроля и административно - технического надзора аппарата администрации города Рязани факта демонтажа.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4. Платежи и расчеты по Договору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 xml:space="preserve">4.1. Расчет стоимости по Договору осуществляется в соответствии с Приложением № 3 к Административному </w:t>
      </w:r>
      <w:r>
        <w:rPr>
          <w:rFonts w:eastAsia="Arial CYR"/>
        </w:rPr>
        <w:t>регламенту предоставления муниципальной услуги «В</w:t>
      </w:r>
      <w:r>
        <w:rPr/>
        <w:t>ыдача постановления о согласовании места размещения временного сооружения», утвержденного постановлением администрации города Рязани от 12.10.2009 № 7448</w:t>
      </w:r>
      <w:r>
        <w:rPr>
          <w:rFonts w:eastAsia="Courier New"/>
        </w:rPr>
        <w:t>: ____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4.2. Плата по настоящему Договору устанавливается в размере ___________________________________ руб., кроме того, НДС _____________руб.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Courier New"/>
        </w:rPr>
        <w:t xml:space="preserve">4.3. Размер оплаты по Договору определяется и пересматривается в соответствии с Приложением №  3 к Административному </w:t>
      </w:r>
      <w:r>
        <w:rPr>
          <w:rFonts w:eastAsia="Arial CYR"/>
        </w:rPr>
        <w:t>регламенту предоставления муниципальной услуги «В</w:t>
      </w:r>
      <w:r>
        <w:rPr/>
        <w:t>ыдача постановления о согласовании места размещения временного сооружения», утвержденного постановлением администрации города Рязани от 12.10.2009 № 7448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4.4. Плата вносится Заявителем на указанный Администрацией расчетный счет в течение 5 рабочих дней с момента получения Договора в размере, установленном в п. 4.2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4.5. Подтверждением исполнения обязательства Заявителя по уплате платы по настоящему Договору является копия платежного документа с отметкой исполнителя банка, предоставленна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6. </w:t>
      </w:r>
      <w:r>
        <w:rPr>
          <w:rFonts w:eastAsia="Courier New"/>
        </w:rPr>
        <w:t>В случае перехода прав владения и пользования временным сооружением к другому лицу платежи по Договору на размещение и эксплуатацию временного сооружения не возвращаются.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5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5.1. Настоящий Договор вступает в силу с даты его подписания и действует с ___ __________________ 20 __г. до ___ ____________________20__г.</w:t>
      </w:r>
    </w:p>
    <w:p>
      <w:pPr>
        <w:pStyle w:val="Normal"/>
        <w:autoSpaceDE w:val="false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6.1. За нарушение срока внесения платежей по Договору Заявитель выплачивает Администрации пени из расчета 0,05% от размера невнесенной суммы за каждый календарный день просроч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ourier New"/>
        </w:rPr>
        <w:t>6.2. В случае</w:t>
      </w:r>
      <w:r>
        <w:rPr>
          <w:rFonts w:eastAsia="Times New Roman"/>
        </w:rPr>
        <w:t xml:space="preserve"> невозврата </w:t>
      </w:r>
      <w:r>
        <w:rPr>
          <w:rFonts w:eastAsia="Courier New"/>
        </w:rPr>
        <w:t>Заявителем</w:t>
      </w:r>
      <w:r>
        <w:rPr>
          <w:rFonts w:eastAsia="Times New Roman"/>
        </w:rPr>
        <w:t xml:space="preserve"> занимаемого имущества</w:t>
      </w:r>
      <w:r>
        <w:rPr>
          <w:rFonts w:eastAsia="Courier New"/>
        </w:rPr>
        <w:t>, находящегося во владении, пользовании, распоряжении муниципального образования - город Рязань,</w:t>
      </w:r>
      <w:r>
        <w:rPr>
          <w:rFonts w:eastAsia="Times New Roman"/>
        </w:rPr>
        <w:t xml:space="preserve"> либо возврата его несвоевременно, </w:t>
      </w:r>
      <w:r>
        <w:rPr>
          <w:rFonts w:eastAsia="Courier New"/>
        </w:rPr>
        <w:t>Заявитель выплачивает Администрации плату за фактическое пользование имуществом, а также пени из расчета 1% от размера платы за фактическое пользование имуществом за каждый календарный день просрочки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6.3. Стороны освобождаются от обязательств по Договору в случае наступления форс-мажорных обстоятельств,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  <w:t>7. Прочие условия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7.1. Договор может быть изменен или расторгнут по соглашению сторон, по решению суда, а также в одностороннем порядке, в случаях, предусмотренных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7.2. Вопросы, не урегулированные Договоро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7.3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>7.4. Споры по Договору разрешаются в Арбитражном суде Ряз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</w:rPr>
        <w:t>7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709"/>
        <w:jc w:val="center"/>
        <w:rPr>
          <w:rFonts w:eastAsia="Courier New"/>
        </w:rPr>
      </w:pPr>
      <w:r>
        <w:rPr>
          <w:rFonts w:eastAsia="Courier New"/>
        </w:rPr>
        <w:t>8. Юридические адреса,</w:t>
      </w:r>
    </w:p>
    <w:p>
      <w:pPr>
        <w:pStyle w:val="Normal"/>
        <w:autoSpaceDE w:val="false"/>
        <w:ind w:firstLine="709"/>
        <w:jc w:val="center"/>
        <w:rPr>
          <w:rFonts w:eastAsia="Courier New"/>
        </w:rPr>
      </w:pPr>
      <w:r>
        <w:rPr>
          <w:rFonts w:eastAsia="Courier New"/>
        </w:rPr>
        <w:t>банковские реквизиты и подписи сторон</w:t>
      </w:r>
    </w:p>
    <w:p>
      <w:pPr>
        <w:pStyle w:val="Normal"/>
        <w:autoSpaceDE w:val="false"/>
        <w:jc w:val="both"/>
        <w:rPr>
          <w:rFonts w:eastAsia="Courier New"/>
        </w:rPr>
      </w:pPr>
      <w:r>
        <w:rPr>
          <w:rFonts w:eastAsia="Courier New"/>
        </w:rPr>
        <w:t>Администрация:</w:t>
        <w:tab/>
        <w:tab/>
        <w:tab/>
        <w:tab/>
        <w:tab/>
        <w:t>Заявите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    </w:t>
        <w:tab/>
        <w:t>Адрес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ОГРН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 КПП __________________________    </w:t>
        <w:tab/>
        <w:t>ИНН/КПП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 _________________________________    </w:t>
        <w:tab/>
        <w:t>р/с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    </w:t>
        <w:tab/>
        <w:t>в 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 _________________________________    </w:t>
        <w:tab/>
        <w:t>к/с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____    </w:t>
        <w:tab/>
        <w:t>БИК 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ТО _____________________________    </w:t>
        <w:tab/>
        <w:t>ОКАТО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Х _____________________________    </w:t>
        <w:tab/>
        <w:t>ОКОНХ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______________________________    </w:t>
        <w:tab/>
        <w:t>ОКПО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_____________/                     </w:t>
        <w:tab/>
        <w:tab/>
        <w:tab/>
        <w:t xml:space="preserve">     /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</w:t>
        <w:tab/>
        <w:tab/>
        <w:tab/>
        <w:tab/>
        <w:t xml:space="preserve">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</w:t>
        <w:tab/>
        <w:tab/>
        <w:tab/>
        <w:tab/>
        <w:tab/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Указанный пункт подлежит включению в договор на размещение и эксплуатацию временного сооружения при согласии заявителя.</w:t>
      </w:r>
    </w:p>
    <w:p>
      <w:pPr>
        <w:sectPr>
          <w:type w:val="continuous"/>
          <w:pgSz w:w="11906" w:h="16838"/>
          <w:pgMar w:left="1425" w:right="700" w:gutter="0" w:header="720" w:top="1134" w:footer="0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tabs>
          <w:tab w:val="clear" w:pos="708"/>
          <w:tab w:val="left" w:pos="9036" w:leader="none"/>
        </w:tabs>
        <w:jc w:val="right"/>
        <w:rPr/>
      </w:pPr>
      <w:r>
        <w:rPr/>
        <w:t>от 19 марта 2012 г. №1526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eastAsia="Courier New"/>
          <w:bCs/>
        </w:rPr>
      </w:pPr>
      <w:r>
        <w:rPr>
          <w:rFonts w:eastAsia="Courier New"/>
          <w:bCs/>
        </w:rPr>
      </w:r>
    </w:p>
    <w:p>
      <w:pPr>
        <w:pStyle w:val="Normal"/>
        <w:jc w:val="center"/>
        <w:rPr>
          <w:rFonts w:eastAsia="Courier New"/>
          <w:bCs/>
        </w:rPr>
      </w:pPr>
      <w:r>
        <w:rPr>
          <w:rFonts w:eastAsia="Courier New"/>
          <w:bCs/>
        </w:rPr>
        <w:t>Договор</w:t>
      </w:r>
    </w:p>
    <w:p>
      <w:pPr>
        <w:pStyle w:val="Normal"/>
        <w:jc w:val="center"/>
        <w:rPr>
          <w:rFonts w:eastAsia="Courier New"/>
          <w:bCs/>
        </w:rPr>
      </w:pPr>
      <w:r>
        <w:rPr>
          <w:rFonts w:eastAsia="Courier New"/>
          <w:bCs/>
        </w:rPr>
        <w:t>на размещение и эксплуатацию временного сооружения</w:t>
      </w:r>
    </w:p>
    <w:p>
      <w:pPr>
        <w:pStyle w:val="Normal"/>
        <w:jc w:val="center"/>
        <w:rPr>
          <w:rFonts w:eastAsia="Courier New"/>
          <w:bCs/>
        </w:rPr>
      </w:pPr>
      <w:r>
        <w:rPr>
          <w:rFonts w:eastAsia="Courier New"/>
          <w:bCs/>
        </w:rPr>
        <w:t>без проведения торгов</w:t>
      </w:r>
    </w:p>
    <w:p>
      <w:pPr>
        <w:pStyle w:val="Normal"/>
        <w:ind w:firstLine="720"/>
        <w:jc w:val="both"/>
        <w:rPr>
          <w:rFonts w:eastAsia="Courier New"/>
          <w:bCs/>
        </w:rPr>
      </w:pPr>
      <w:r>
        <w:rPr>
          <w:rFonts w:eastAsia="Courier New"/>
          <w:bCs/>
        </w:rPr>
      </w:r>
    </w:p>
    <w:p>
      <w:pPr>
        <w:pStyle w:val="Normal"/>
        <w:jc w:val="center"/>
        <w:rPr/>
      </w:pPr>
      <w:r>
        <w:rPr>
          <w:rFonts w:eastAsia="Courier New"/>
        </w:rPr>
        <w:t>г. Рязань</w:t>
        <w:tab/>
        <w:tab/>
        <w:tab/>
        <w:tab/>
        <w:tab/>
        <w:tab/>
        <w:tab/>
        <w:tab/>
        <w:t>«___» _________ 20__ г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Администрация города Рязани, в лице _______________, действующего на основании _______________________________________, именуемая в дальнейшем «Администрация», и _____________________________________ именуемый (ое) в дальнейшем «Заявитель», в лице _______________________________________ действующего на основании _________________, (далее – стороны), заключили настоящий договор </w:t>
      </w:r>
      <w:r>
        <w:rPr>
          <w:rFonts w:eastAsia="Courier New"/>
          <w:bCs/>
        </w:rPr>
        <w:t xml:space="preserve">на размещение и эксплуатацию временного сооружения </w:t>
      </w:r>
      <w:r>
        <w:rPr>
          <w:rFonts w:eastAsia="Courier New"/>
        </w:rPr>
        <w:t>(далее – Договор) о нижеследующем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/>
      </w:pPr>
      <w:r>
        <w:rPr>
          <w:rFonts w:eastAsia="Courier New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1.1. Администрация предоставляет право на размещение и эксплуатацию временного сооружения, а Заявитель размещает и эксплуатирует на имуществе, расположенном по адресу: _________________________________________ общей площадью ____________, временное сооружение вида: ______________________________________________________, учетный номер _____________________________________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1.2. Договор не дает права: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–</w:t>
      </w:r>
      <w:r>
        <w:rPr>
          <w:rFonts w:eastAsia="Times New Roman"/>
        </w:rPr>
        <w:t xml:space="preserve"> </w:t>
      </w:r>
      <w:r>
        <w:rPr>
          <w:rFonts w:eastAsia="Courier New"/>
        </w:rPr>
        <w:t>на замену временного сооружения на сооружение другого вида,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а самовольные изменения внешнего вида временных сооружений, их параметров </w:t>
      </w:r>
      <w:r>
        <w:rPr>
          <w:rFonts w:eastAsia="Courier New"/>
        </w:rPr>
        <w:t>(в том числе обкладка кирпичом),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–</w:t>
      </w:r>
      <w:r>
        <w:rPr>
          <w:rFonts w:eastAsia="Times New Roman"/>
        </w:rPr>
        <w:t xml:space="preserve"> </w:t>
      </w:r>
      <w:r>
        <w:rPr>
          <w:rFonts w:eastAsia="Courier New"/>
        </w:rPr>
        <w:t>на с</w:t>
      </w:r>
      <w:r>
        <w:rPr>
          <w:rFonts w:eastAsia="Times New Roman CYR"/>
        </w:rPr>
        <w:t>амовольное расширение или перестройку временного сооружения,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–</w:t>
      </w:r>
      <w:r>
        <w:rPr>
          <w:rFonts w:eastAsia="Times New Roman"/>
        </w:rPr>
        <w:t xml:space="preserve"> </w:t>
      </w:r>
      <w:r>
        <w:rPr>
          <w:rFonts w:eastAsia="Courier New"/>
        </w:rPr>
        <w:t>на передачу права на размещение и эксплуатацию временного сооружения третьим лицам по любым видам договоров либо без таковых, без письменного разрешения Администрации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2. Права и обязанности сторон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1. Администрация вправе: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2.1.1. Осуществлять контроль за выполнением Заявителем условий настоящего Договора и требований соответствующих нормативных правовых актов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1.2. Принудительно демонтировать временное сооружение на основании постановления администрации города Рязани о принудительном демонтаже временного сооружения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1.3.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2. Администрация обязана: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2.1. Предоставить Заявителю беспрепятственный доступ к имуществу, на котором размещается временное сооружение;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2.2. После размещения временного сооружения и подачи соответствующей заявки принять временное сооружение в эксплуатацию (составить акт ввода временного сооружения в эксплуатацию)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3. Заявитель вправе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4. Заявитель обязан: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 xml:space="preserve">2.4.1. Разместить и эксплуатировать временное сооружение на предоставленном имуществе в соответствии с условиями настоящего Договора и в соответствии с согласованной проектной документацией, а также разместить на временном сооружении учетный номер временного сооружения. 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2.4.2. Выполнять в полном объеме требования, предъявляемые к эксплуатации временных сооружений Положением о временных сооружениях на территории города Рязан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 xml:space="preserve">2.4.3. Выполнять в полном объеме требования </w:t>
      </w:r>
      <w:hyperlink r:id="rId10">
        <w:r>
          <w:rPr>
            <w:rStyle w:val="InternetLink"/>
            <w:rFonts w:eastAsia="Times New Roman"/>
            <w:kern w:val="0"/>
            <w:lang w:eastAsia="ru-RU"/>
          </w:rPr>
          <w:t>Правил</w:t>
        </w:r>
      </w:hyperlink>
      <w:r>
        <w:rPr>
          <w:rFonts w:eastAsia="Times New Roman"/>
          <w:kern w:val="0"/>
          <w:lang w:eastAsia="ru-RU"/>
        </w:rPr>
        <w:t xml:space="preserve"> благоустройства территории муниципального образования - город Рязань</w:t>
      </w:r>
      <w:r>
        <w:rPr>
          <w:rFonts w:eastAsia="Courier New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2.4.3.1. Осуществлять уборку и содержание территории общего пользования, прилегающей к временному сооружению, в радиусе 5 метров от временного сооружения.*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4.4. Не передавать временное сооружение в пользование третьим лицам без письменного согласования с Администрацией. Не допускать совершения иных сделок в отношении временного сооружения без письменного согласования с Администрацие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4.5. Обеспечивать пожарную безопасность сооружения, выполнять санитарные нормы и правила.</w:t>
      </w:r>
    </w:p>
    <w:p>
      <w:pPr>
        <w:pStyle w:val="Normal"/>
        <w:suppressAutoHyphens w:val="false"/>
        <w:ind w:firstLine="709"/>
        <w:jc w:val="both"/>
        <w:rPr>
          <w:rFonts w:eastAsia="Courier New"/>
        </w:rPr>
      </w:pPr>
      <w:r>
        <w:rPr>
          <w:lang w:eastAsia="ru-RU"/>
        </w:rPr>
        <w:t>2.4.6. Проводить по мере необходимости косметический ремонт сооружения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4.7. Письменно сообщать Администрации не позднее, чем за один месяц о предстоящем освобождении имущества, на котором размещается временное сооружение как в связи с истечением срока действия Договора, так и при его досрочном расторжении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2.4.8. В случае расторжения или истечения срока Договора, в течение двух недель передать имущество Администрации по акту в надлежащем состоянии, без каких-либо компенсаций (для любого вида временного сооружения, независимо от общего размера и конструктивных решений) освободить и благоустроить территорию, в соответствии с </w:t>
      </w:r>
      <w:hyperlink r:id="rId11">
        <w:r>
          <w:rPr>
            <w:rStyle w:val="InternetLink"/>
            <w:rFonts w:eastAsia="Times New Roman"/>
            <w:kern w:val="0"/>
            <w:lang w:eastAsia="ru-RU"/>
          </w:rPr>
          <w:t>Правил</w:t>
        </w:r>
      </w:hyperlink>
      <w:r>
        <w:rPr>
          <w:rFonts w:eastAsia="Times New Roman"/>
          <w:kern w:val="0"/>
          <w:lang w:eastAsia="ru-RU"/>
        </w:rPr>
        <w:t>ами благоустройства территории муниципального образования - город Рязань</w:t>
      </w:r>
      <w:r>
        <w:rPr>
          <w:rFonts w:eastAsia="Courier New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2.4.9. Письменно уведомлять Администрацию об изменении организационно-правовой формы, наименования, юридического адреса, банковских реквизитов, реорганизации или ликвидации, в течение десяти дней с момента таких изменений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2.4.10. Своевременно и полностью уплачивать плату по настоящему Договору в размере и порядке, установленных Договором.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/>
      </w:pPr>
      <w:r>
        <w:rPr>
          <w:rFonts w:eastAsia="Courier New"/>
        </w:rPr>
        <w:t>3. Изменение и расторжение Договора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3.1. Администрация имеет право досрочно расторгнуть Договор в одностороннем порядке по следующим основаниям: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3.1.1. Невыполнение Заявителем требований, указанных в </w:t>
      </w:r>
      <w:hyperlink w:anchor="sub_242">
        <w:r>
          <w:rPr>
            <w:rStyle w:val="InternetLink"/>
            <w:u w:val="none"/>
          </w:rPr>
          <w:t>п.</w:t>
        </w:r>
      </w:hyperlink>
      <w:r>
        <w:rPr/>
        <w:t xml:space="preserve"> </w:t>
      </w:r>
      <w:r>
        <w:rPr>
          <w:rFonts w:eastAsia="Courier New"/>
        </w:rPr>
        <w:t>2.4.1.– 2.4.4. настоящего Договора;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1.2. Использование предоставленного имущества, находящегося во владении, пользовании, распоряжении муниципального образования – город Рязань не по назначению или его неиспользование более одного месяца, что подтверждается актом, составленным должностным лицом управления контроля и административно - технического надзора аппарата администрации города Рязани;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1.3. Невнесение Заявителем оплаты по Договору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1.4. Принятие Администрацией или Правительством Рязанской области решения о н</w:t>
      </w:r>
      <w:r>
        <w:rPr/>
        <w:t>еобходимости размещения на муниципальном имуществе, находящемся во владении, пользовании, распоряжении муниципального образования – город Рязань, занимаемом временным сооружением, объектов капитального строительства, планируемого благоустройства в соответствии с утвержденной документацией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2. При расторжении Договора в одностороннем порядке Администрация направляет Заявителю письменное уведомление о необходимости в двухнедельный срок освободить муниципальное имущество. Договор считается расторгнутым по истечении двухнедельного срока с момента направления уведомления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3.3. В случае изменения или расторжения настоящего Договора по инициативе Заявителя, он обязан не позднее, чем за 30 календарных дней направить Администрации уведомление об отказе от его исполнения полностью или частично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4. В случае добровольного демонтажа временного сооружения, дата расторжения Договора определяется датой проверки должностными лицами управления контроля и административно - технического надзора  аппарата администрации города Рязани факта демонтажа. Для этого Заявитель обязан в трехдневный срок уведомить Администрацию о произведенном демонтаже.</w:t>
      </w:r>
    </w:p>
    <w:p>
      <w:pPr>
        <w:pStyle w:val="Normal"/>
        <w:jc w:val="center"/>
        <w:rPr/>
      </w:pPr>
      <w:r>
        <w:rPr>
          <w:rFonts w:eastAsia="Courier New"/>
        </w:rPr>
        <w:t>4. Платежи и расчеты по Договору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4.1. Расчет стоимости: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4.2. Плата по настоящему Договору устанавливается в размере ____________________ ______________________________________ руб., кроме того, НДС __________________руб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4.3. Размер оплаты по Договору определяется и пересматривается в соответствии с Приложением №  3 к Административному </w:t>
      </w:r>
      <w:r>
        <w:rPr>
          <w:rFonts w:eastAsia="Arial CYR"/>
        </w:rPr>
        <w:t>регламенту предоставления муниципальной услуги «В</w:t>
      </w:r>
      <w:r>
        <w:rPr/>
        <w:t>ыдача постановления о согласовании места размещения временного сооружения», утвержденного постановлением администрации города Рязани от 12.10.2009 № 7448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4.4. Плата вносится Заявителем на указанный Администрацией расчетный счет в течение 5 рабочих дней с момента получения Договора в размере, установленном в п. 4.2 настоящего Договора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4.5. Подтверждением исполнения обязательства Заявителя по уплате платы по настоящему Договору является копия платежного документа с отметкой исполнителя банка, предоставленная в Администрацию.</w:t>
      </w:r>
    </w:p>
    <w:p>
      <w:pPr>
        <w:pStyle w:val="Normal"/>
        <w:ind w:firstLine="709"/>
        <w:jc w:val="both"/>
        <w:rPr/>
      </w:pPr>
      <w:r>
        <w:rPr/>
        <w:t xml:space="preserve">4.6. </w:t>
      </w:r>
      <w:r>
        <w:rPr>
          <w:rFonts w:eastAsia="Courier New"/>
        </w:rPr>
        <w:t>В случае перехода прав владения и пользования временным сооружением к другому лицу платежи по Договору на размещение и эксплуатацию временного сооружения не возвращаются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/>
      </w:pPr>
      <w:r>
        <w:rPr>
          <w:rFonts w:eastAsia="Courier New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5.1. Настоящий Договор вступает в силу с даты его подписания и действует с ___ __________________ 20 __г. до ___ ____________________20__г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6. Ответственность сторон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6.1. За нарушение срока внесения платежей по Договору Заявитель выплачивает Администрации пени из расчета 0,05% от размера невнесенной суммы за каждый календарный день просрочк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ourier New"/>
        </w:rPr>
        <w:t>6.2. В случае</w:t>
      </w:r>
      <w:r>
        <w:rPr/>
        <w:t xml:space="preserve"> невозврата </w:t>
      </w:r>
      <w:r>
        <w:rPr>
          <w:rFonts w:eastAsia="Courier New"/>
        </w:rPr>
        <w:t>Заявителем</w:t>
      </w:r>
      <w:r>
        <w:rPr/>
        <w:t xml:space="preserve"> занимаемого имущества</w:t>
      </w:r>
      <w:r>
        <w:rPr>
          <w:rFonts w:eastAsia="Courier New"/>
        </w:rPr>
        <w:t>, находящегося во владении, пользовании, распоряжении муниципального образования – город Рязань,</w:t>
      </w:r>
      <w:r>
        <w:rPr/>
        <w:t xml:space="preserve"> либо возврата его несвоевременно, </w:t>
      </w:r>
      <w:r>
        <w:rPr>
          <w:rFonts w:eastAsia="Courier New"/>
        </w:rPr>
        <w:t>Заявитель выплачивает Администрации плату за фактическое пользование имуществом, а также пени из расчета 1% от размера платы за фактическое пользование имуществом  за каждый календарный день просрочк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6.3. Стороны освобождаются от обязательств по Договору в случае наступления форс-мажорных обстоятельств,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7. Прочие условия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7.1. Договор может быть изменен или расторгнут по соглашению сторон, по решению суда, а также в одностороннем порядке, в случаях, предусмотренных настоящим Договором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7.2. Вопросы, не урегулированные Договором, разреша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7.3. Договор составлен в двух экземплярах, каждый из которых имеет одинаковую юридическую силу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7.4. Споры по Договору разрешаются в суде Рязанской области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7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8. Юридические адреса,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банковские реквизиты и подписи сторон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Администрация:</w:t>
        <w:tab/>
        <w:tab/>
        <w:tab/>
        <w:tab/>
        <w:tab/>
        <w:t>Заявите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    </w:t>
        <w:tab/>
        <w:t>Адрес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ОГРН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 КПП __________________________    </w:t>
        <w:tab/>
        <w:t>ИНН/КПП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 _________________________________    </w:t>
        <w:tab/>
        <w:t>р/с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    </w:t>
        <w:tab/>
        <w:t>в 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 _________________________________    </w:t>
        <w:tab/>
        <w:t>к/с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____    </w:t>
        <w:tab/>
        <w:t>БИК 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ТО _____________________________    </w:t>
        <w:tab/>
        <w:t>ОКАТО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Х _____________________________    </w:t>
        <w:tab/>
        <w:t>ОКОНХ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______________________________    </w:t>
        <w:tab/>
        <w:t>ОКПО ________________________________</w:t>
      </w:r>
    </w:p>
    <w:p>
      <w:pPr>
        <w:pStyle w:val="ConsPlusNonformat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</w:t>
        <w:tab/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_____________/                     </w:t>
        <w:tab/>
        <w:tab/>
        <w:tab/>
        <w:t xml:space="preserve">     /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</w:t>
        <w:tab/>
        <w:tab/>
        <w:tab/>
        <w:tab/>
        <w:t xml:space="preserve">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</w:t>
        <w:tab/>
        <w:tab/>
        <w:tab/>
        <w:tab/>
        <w:tab/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25" w:right="700" w:gutter="0" w:header="720" w:top="1134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казанный пункт подлежит включению в договор на размещение и эксплуатацию временного сооружения при согласии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tabs>
          <w:tab w:val="clear" w:pos="708"/>
          <w:tab w:val="left" w:pos="9036" w:leader="none"/>
        </w:tabs>
        <w:jc w:val="right"/>
        <w:rPr/>
      </w:pPr>
      <w:r>
        <w:rPr/>
        <w:t>от 19 марта 2012 г. №1526</w:t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eastAsia="Courier New"/>
          <w:bCs/>
        </w:rPr>
      </w:pPr>
      <w:r>
        <w:rPr>
          <w:rFonts w:eastAsia="Courier New"/>
          <w:bCs/>
        </w:rPr>
      </w:r>
    </w:p>
    <w:p>
      <w:pPr>
        <w:pStyle w:val="Normal"/>
        <w:jc w:val="center"/>
        <w:rPr>
          <w:rFonts w:eastAsia="Courier New"/>
          <w:bCs/>
        </w:rPr>
      </w:pPr>
      <w:r>
        <w:rPr>
          <w:rFonts w:eastAsia="Courier New"/>
          <w:bCs/>
        </w:rPr>
        <w:t>Договор</w:t>
      </w:r>
    </w:p>
    <w:p>
      <w:pPr>
        <w:pStyle w:val="Normal"/>
        <w:jc w:val="center"/>
        <w:rPr>
          <w:rFonts w:eastAsia="Courier New"/>
          <w:bCs/>
        </w:rPr>
      </w:pPr>
      <w:r>
        <w:rPr>
          <w:rFonts w:eastAsia="Courier New"/>
          <w:bCs/>
        </w:rPr>
        <w:t xml:space="preserve">на размещение и эксплуатацию временного сооружения, </w:t>
        <w:br/>
        <w:t>заключенный по результатам проведения аукциона</w:t>
      </w:r>
    </w:p>
    <w:p>
      <w:pPr>
        <w:pStyle w:val="Normal"/>
        <w:ind w:firstLine="709"/>
        <w:jc w:val="both"/>
        <w:rPr>
          <w:rFonts w:eastAsia="Courier New"/>
          <w:bCs/>
        </w:rPr>
      </w:pPr>
      <w:r>
        <w:rPr>
          <w:rFonts w:eastAsia="Courier New"/>
          <w:bCs/>
        </w:rPr>
      </w:r>
    </w:p>
    <w:p>
      <w:pPr>
        <w:pStyle w:val="Normal"/>
        <w:jc w:val="center"/>
        <w:rPr/>
      </w:pPr>
      <w:r>
        <w:rPr>
          <w:rFonts w:eastAsia="Courier New"/>
        </w:rPr>
        <w:t>г. Рязань</w:t>
        <w:tab/>
        <w:tab/>
        <w:tab/>
        <w:tab/>
        <w:tab/>
        <w:tab/>
        <w:tab/>
        <w:t xml:space="preserve">                       «___» _________ 20__г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Администрация города Рязани, в лице  ____________,  действующего  на основании _________________________, именуемая в дальнейшем «Администрация», и ________________________ именуемый (ое) в дальнейшем «Победитель», в лице_______________________________________ действующего на основании _________________, (далее – стороны), заключили настоящий договор </w:t>
      </w:r>
      <w:r>
        <w:rPr>
          <w:rFonts w:eastAsia="Courier New"/>
          <w:bCs/>
        </w:rPr>
        <w:t>на размещение и эксплуатацию временного сооружения</w:t>
      </w:r>
      <w:r>
        <w:rPr>
          <w:rFonts w:eastAsia="Courier New"/>
        </w:rPr>
        <w:t xml:space="preserve"> (далее – Договор) о нижеследующем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9"/>
        <w:jc w:val="center"/>
        <w:rPr/>
      </w:pPr>
      <w:r>
        <w:rPr>
          <w:rFonts w:eastAsia="Courier New"/>
        </w:rPr>
        <w:t>1. Предмет Договора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1.1. Администрация предоставляет право на размещение и эксплуатацию временного сооружения, а Победитель торгов размещает и эксплуатирует на имуществе, расположенном по адресу: _________________________________________общей площадью ____________, временное сооружение вида: _________________________________________________, учетный  номер _____________________________________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1.2. Настоящий Договор заключен по результатам аукциона по продаже права на заключение договора на размещение и эксплуатацию временного сооружения (протокол </w:t>
      </w:r>
      <w:r>
        <w:rPr/>
        <w:t>об итогах аукциона</w:t>
      </w:r>
      <w:r>
        <w:rPr>
          <w:rFonts w:eastAsia="Courier New"/>
        </w:rPr>
        <w:t xml:space="preserve"> № ________ от ____ _______________ 20__ г.)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1.3. Настоящий Договор вступает в силу с даты его подписания и действует с ___ __________________ 20 __г. до ___ ____________________20__г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1.4. Договор не дает права: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–</w:t>
      </w:r>
      <w:r>
        <w:rPr>
          <w:rFonts w:eastAsia="Times New Roman"/>
        </w:rPr>
        <w:t xml:space="preserve"> </w:t>
      </w:r>
      <w:r>
        <w:rPr>
          <w:rFonts w:eastAsia="Courier New"/>
        </w:rPr>
        <w:t>на замену временного сооружения на сооружение другого вида,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а самовольные изменения внешнего вида временных сооружений, их параметров </w:t>
      </w:r>
      <w:r>
        <w:rPr>
          <w:rFonts w:eastAsia="Courier New"/>
        </w:rPr>
        <w:t>(в том числе обкладка кирпичом),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–</w:t>
      </w:r>
      <w:r>
        <w:rPr>
          <w:rFonts w:eastAsia="Times New Roman"/>
        </w:rPr>
        <w:t xml:space="preserve"> </w:t>
      </w:r>
      <w:r>
        <w:rPr>
          <w:rFonts w:eastAsia="Courier New"/>
        </w:rPr>
        <w:t>на с</w:t>
      </w:r>
      <w:r>
        <w:rPr>
          <w:rFonts w:eastAsia="Times New Roman CYR"/>
        </w:rPr>
        <w:t>амовольное расширение или перестройку временного сооружения,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–</w:t>
      </w:r>
      <w:r>
        <w:rPr>
          <w:rFonts w:eastAsia="Times New Roman"/>
        </w:rPr>
        <w:t xml:space="preserve"> </w:t>
      </w:r>
      <w:r>
        <w:rPr>
          <w:rFonts w:eastAsia="Courier New"/>
        </w:rPr>
        <w:t>на передачу права на размещение и эксплуатацию временного сооружения третьим лицам по любым видам договоров либо без таковых, без письменного разрешения Администраци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2. Права и обязанности сторон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1. Администрация вправе: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2.1.1. Осуществлять контроль за выполнением Победителем условий настоящего Договора и требований соответствующих нормативных правовых актов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1.2. Принудительно демонтировать временное сооружение на основании постановления администрации города Рязани о принудительном демонтаже временного сооружения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1.3.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2. Администрация обязана: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2.1. Предоставить Победителю беспрепятственный доступ  к имуществу, на котором размещается  временное сооружение;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2.2. После размещения временного сооружения и подачи соответствующей заявки принять временное сооружение в эксплуатацию (составить акт ввода временного сооружения в эксплуатацию)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3. Победитель вправе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4. Победитель обязан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2.4.1. Согласовать </w:t>
      </w:r>
      <w:r>
        <w:rPr>
          <w:rFonts w:cs="Times New Roman" w:ascii="Times New Roman" w:hAnsi="Times New Roman"/>
          <w:sz w:val="24"/>
          <w:szCs w:val="24"/>
        </w:rPr>
        <w:t>проектную документацию или типовой проект временного сооружения (в составе проектной документации разрабатывается генеральный план, паспорт временного сооружения, определяющий основные объемно-планировочные, архитектурные и конструктивные решения, внешний вид фасадов, их рекламно-художественное оформление) с организациями и предприятиями, осуществляющими эксплуатацию инженерных сетей и сооружений и представить в Администрацию в течение 30 календарных дней с момента полу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Courier New"/>
        </w:rPr>
      </w:pPr>
      <w:r>
        <w:rPr>
          <w:rFonts w:eastAsia="Courier New"/>
        </w:rPr>
        <w:t xml:space="preserve">2.4.2. Разместить и эксплуатировать временное сооружение на предоставленном имуществе в соответствии с условиями настоящего Договора и в соответствии с согласованной проектной документацией, а также разместить на временном сооружении учетный номер временного сооружен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ourier New"/>
        </w:rPr>
        <w:t>2.4.3. Выполнять в полном объеме требования, предъявляемые к эксплуатации временных сооружений Положением о временных сооружениях на территории города Рязани.</w:t>
      </w:r>
      <w:r>
        <w:rPr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 xml:space="preserve">2.4.4. Выполнять в полном объеме требования </w:t>
      </w:r>
      <w:hyperlink r:id="rId14">
        <w:r>
          <w:rPr>
            <w:rStyle w:val="InternetLink"/>
            <w:rFonts w:eastAsia="Times New Roman"/>
            <w:kern w:val="0"/>
            <w:lang w:eastAsia="ru-RU"/>
          </w:rPr>
          <w:t>Правил</w:t>
        </w:r>
      </w:hyperlink>
      <w:r>
        <w:rPr>
          <w:rFonts w:eastAsia="Times New Roman"/>
          <w:kern w:val="0"/>
          <w:lang w:eastAsia="ru-RU"/>
        </w:rPr>
        <w:t xml:space="preserve"> благоустройства территории муниципального образования - город Рязань</w:t>
      </w:r>
      <w:r>
        <w:rPr>
          <w:rFonts w:eastAsia="Courier New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2.4.4.1. Осуществлять уборку и содержание территории общего пользования, прилегающей к временному сооружению, в радиусе 5 метров от временного сооружения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4.5. Не передавать временное сооружение в пользование третьим лицам без письменного согласования с Администрацией. Не допускать совершения иных сделок в отношении временного сооружения без письменного согласования с Администрацие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4.6. Обеспечивать пожарную безопасность сооружения, выполнять санитарные нормы и правила.</w:t>
      </w:r>
    </w:p>
    <w:p>
      <w:pPr>
        <w:pStyle w:val="Normal"/>
        <w:suppressAutoHyphens w:val="false"/>
        <w:ind w:firstLine="709"/>
        <w:jc w:val="both"/>
        <w:rPr>
          <w:rFonts w:eastAsia="Courier New"/>
        </w:rPr>
      </w:pPr>
      <w:r>
        <w:rPr>
          <w:lang w:eastAsia="ru-RU"/>
        </w:rPr>
        <w:t>2.4.7. Проводить по мере необходимости косметический ремонт сооружения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4.8. Письменно сообщать Администрации не позднее, чем за один месяц о предстоящем освобождении имущества, на котором размещается временное сооружение как в связи с истечением срока действия Договора, так и при его досрочном расторжении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2.4.9. В случае расторжения или истечения срока Договора, в течение двух недель передать имущество Администрации по акту в надлежащем состоянии, без каких-либо компенсаций (для любого вида временного сооружения, независимо от общего размера и конструктивных решений) освободить и благоустроить территорию, в соответствии с </w:t>
      </w:r>
      <w:hyperlink r:id="rId15">
        <w:r>
          <w:rPr>
            <w:rStyle w:val="InternetLink"/>
            <w:rFonts w:eastAsia="Times New Roman"/>
            <w:kern w:val="0"/>
            <w:lang w:eastAsia="ru-RU"/>
          </w:rPr>
          <w:t>Правил</w:t>
        </w:r>
      </w:hyperlink>
      <w:r>
        <w:rPr>
          <w:rFonts w:eastAsia="Times New Roman"/>
          <w:kern w:val="0"/>
          <w:lang w:eastAsia="ru-RU"/>
        </w:rPr>
        <w:t>ами благоустройства территории муниципального образования - город Рязань</w:t>
      </w:r>
      <w:r>
        <w:rPr>
          <w:rFonts w:eastAsia="Courier New"/>
        </w:rPr>
        <w:t>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2.4.10. Письменно уведомлять Администрацию об изменении организационно-правовой формы, наименования, юридического адреса, банковских реквизитов, реорганизации или ликвидации, в течении десяти дней с момента их изменений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2.4.11. Своевременно и полностью уплачивать плату по настоящему Договору в размере и порядке, установленных Договором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/>
      </w:pPr>
      <w:r>
        <w:rPr>
          <w:rFonts w:eastAsia="Courier New"/>
        </w:rPr>
        <w:t>3. Изменение и расторжение Договора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3.1. Администрация имеет право досрочно расторгнуть Договор в одностороннем порядке по следующим основаниям: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3.1.1. Невыполнение Победителем требований, указанных в 2.4.2.– 2.4.5. настоящего Договора;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1.2. Использование предоставленного имущества, находящегося во владении, пользовании, распоряжении муниципального образования – город Рязань не по назначению или его не использование более одного месяца, что подтверждается актом, составленным должностным лицом управления контроля и административно - технического надзора аппарата администрации города Рязани;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3.1.3. Невнесение Победителем оплаты по Договору в соответствии с условиями настоящего Договора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3.1.4. Принятие Администрацией или Правительством Рязанской области решения о н</w:t>
      </w:r>
      <w:r>
        <w:rPr/>
        <w:t>еобходимости размещения на муниципальном имуществе, находящемся во владении, пользовании, распоряжении муниципального образования – город Рязань, занимаемом временным сооружением, объектов капитального строительства, планируемого благоустройства в соответствии с утвержденной документацией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2. При расторжении Договора в одностороннем порядке Администрация направляет Победителю письменное уведомление о необходимости в двухнедельный срок освободить муниципальное имущество. Договор считается расторгнутым по истечении двухнедельного срока с момента направления уведомления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3. В случае изменения или расторжения настоящего Договора Победитель обязан не позднее, чем за 30 календарных дней направить Администрации уведомление об отказе от его исполнения полностью или частично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3.4. В случае добровольного демонтажа временного сооружения, дата расторжения Договора определяется датой проверки должностными лицами управления контроля и административно - технического надзора  аппарата администрации города Рязани факта демонтажа. Для этого Победитель обязан в трехдневный срок уведомить Администрацию о произведенном демонтаже.</w:t>
      </w:r>
    </w:p>
    <w:p>
      <w:pPr>
        <w:pStyle w:val="Normal"/>
        <w:ind w:firstLine="709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/>
      </w:pPr>
      <w:r>
        <w:rPr>
          <w:rFonts w:eastAsia="Courier New"/>
        </w:rPr>
        <w:t>4. Платежи и расчеты по Договору</w:t>
      </w:r>
    </w:p>
    <w:p>
      <w:pPr>
        <w:pStyle w:val="Normal"/>
        <w:ind w:firstLine="709"/>
        <w:jc w:val="both"/>
        <w:rPr/>
      </w:pPr>
      <w:r>
        <w:rPr/>
        <w:t>4.1. Размер годовой платы по Договору составляет ________ (________) руб. и определен по результатам аукциона (протокол об итогах аукциона № _____ от __________________), кроме того, НДС – ___________ руб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 xml:space="preserve">4.2. Годовая плата за первый год вносится Победителем на указанный Администрацией расчетный счет в течение 5 рабочих дней с момента получения Договора в размере, установленном в </w:t>
      </w:r>
      <w:hyperlink w:anchor="sub_401">
        <w:r>
          <w:rPr>
            <w:rStyle w:val="InternetLink"/>
            <w:u w:val="none"/>
          </w:rPr>
          <w:t>п. 4.1.</w:t>
        </w:r>
      </w:hyperlink>
      <w:r>
        <w:rPr>
          <w:rFonts w:eastAsia="Courier New"/>
        </w:rPr>
        <w:t xml:space="preserve"> настоящего Договора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4.3. Годовая плата за второй и последующие годы вносится Победителем на счет Администрации ежегодно в течение 5 дней с момента выставления счета на оплату.</w:t>
      </w:r>
      <w:r>
        <w:rPr/>
        <w:t xml:space="preserve"> При этом размер годовой платы по Договору подлежит индексации с учетом уровня инфляции, предусмотренного федеральным законом о федеральном бюджете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rFonts w:eastAsia="Courier New"/>
        </w:rPr>
        <w:t>4.4. Подтверждением исполнения обязательства Победителя по уплате платы по настоящему Договору является копия платежного документа с отметкой исполнителя банка, предоставленная в Администрацию.</w:t>
      </w:r>
    </w:p>
    <w:p>
      <w:pPr>
        <w:pStyle w:val="Normal"/>
        <w:ind w:firstLine="709"/>
        <w:jc w:val="both"/>
        <w:rPr/>
      </w:pPr>
      <w:r>
        <w:rPr/>
        <w:t>4.5. В случае перехода прав владения и пользования временного сооружения к другому лицу платежи по Договору на размещение и эксплуатацию временного сооружения не возвращаю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5. Ответственность сторон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5.1. За нарушение срока внесения платежей по Договору Победитель выплачивает Администрации пени из расчета 0,05% от размера невнесенной суммы за каждый календарный день просрочк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rFonts w:eastAsia="Courier New"/>
        </w:rPr>
        <w:t>5.2. В случае</w:t>
      </w:r>
      <w:r>
        <w:rPr>
          <w:lang w:eastAsia="ru-RU"/>
        </w:rPr>
        <w:t xml:space="preserve"> невозврата </w:t>
      </w:r>
      <w:r>
        <w:rPr>
          <w:rFonts w:eastAsia="Courier New"/>
        </w:rPr>
        <w:t>Победителем</w:t>
      </w:r>
      <w:r>
        <w:rPr>
          <w:lang w:eastAsia="ru-RU"/>
        </w:rPr>
        <w:t xml:space="preserve"> занимаемого имущества</w:t>
      </w:r>
      <w:r>
        <w:rPr>
          <w:rFonts w:eastAsia="Courier New"/>
        </w:rPr>
        <w:t>, находящегося во владении, пользовании, распоряжении муниципального образования – город Рязань,</w:t>
      </w:r>
      <w:r>
        <w:rPr>
          <w:lang w:eastAsia="ru-RU"/>
        </w:rPr>
        <w:t xml:space="preserve"> либо возврата его несвоевременно, </w:t>
      </w:r>
      <w:r>
        <w:rPr>
          <w:rFonts w:eastAsia="Courier New"/>
        </w:rPr>
        <w:t>Победитель выплачивает Администрации плату за фактическое пользование имуществом, а также пени из расчета 1% от размера платы за фактическое пользование имуществом  за каждый календарный день просрочк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5.3. Стороны освобождаются от обязательств по Договору в случае наступления форс-мажорных обстоятельств,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6. Прочие условия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6.1. Договор может быть изменен или расторгнут по соглашению сторон, по решению суда, а также в одностороннем порядке, в случаях, предусмотренных настоящим Договором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6.2. Вопросы, не урегулированные Договором, разреша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6.3. Договор составлен в двух экземплярах, каждый из которых имеет одинаковую юридическую силу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6.4. Споры по Договору разрешаются в Арбитражном суде Рязанской области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6.5. Все  изменения и дополнения к Договору 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7. Юридические адреса,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банковские реквизиты и подписи сторон.</w:t>
      </w:r>
    </w:p>
    <w:p>
      <w:pPr>
        <w:pStyle w:val="Normal"/>
        <w:ind w:firstLine="709"/>
        <w:jc w:val="both"/>
        <w:rPr>
          <w:rFonts w:eastAsia="Courier New"/>
        </w:rPr>
      </w:pPr>
      <w:r>
        <w:rPr>
          <w:rFonts w:eastAsia="Courier New"/>
        </w:rPr>
        <w:t>Администрация:</w:t>
        <w:tab/>
        <w:tab/>
        <w:tab/>
        <w:tab/>
        <w:tab/>
        <w:t>Победитель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    </w:t>
        <w:tab/>
        <w:t>Адрес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ОГРН: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 КПП __________________________    </w:t>
        <w:tab/>
        <w:t>ИНН/КПП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 _________________________________    </w:t>
        <w:tab/>
        <w:t>р/с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    </w:t>
        <w:tab/>
        <w:t>в 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 _________________________________    </w:t>
        <w:tab/>
        <w:t>к/с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____    </w:t>
        <w:tab/>
        <w:t>БИК 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ТО _____________________________    </w:t>
        <w:tab/>
        <w:t>ОКАТО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Х _____________________________    </w:t>
        <w:tab/>
        <w:t>ОКОНХ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______________________________    </w:t>
        <w:tab/>
        <w:t>ОКПО ________________________________</w:t>
      </w:r>
    </w:p>
    <w:p>
      <w:pPr>
        <w:pStyle w:val="ConsPlusNonformat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</w:t>
        <w:tab/>
        <w:t>_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_____________/                     </w:t>
        <w:tab/>
        <w:tab/>
        <w:tab/>
        <w:t xml:space="preserve">     /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</w:t>
        <w:tab/>
        <w:tab/>
        <w:tab/>
        <w:tab/>
        <w:t xml:space="preserve">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М.П</w:t>
      </w:r>
    </w:p>
    <w:sectPr>
      <w:headerReference w:type="default" r:id="rId16"/>
      <w:headerReference w:type="first" r:id="rId17"/>
      <w:type w:val="nextPage"/>
      <w:pgSz w:w="11906" w:h="16838"/>
      <w:pgMar w:left="1425" w:right="700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9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93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main?base=RLAW073;n=79722;fld=134" TargetMode="External"/><Relationship Id="rId9" Type="http://schemas.openxmlformats.org/officeDocument/2006/relationships/hyperlink" Target="consultantplus://offline/main?base=RLAW073;n=79722;fld=134" TargetMode="External"/><Relationship Id="rId10" Type="http://schemas.openxmlformats.org/officeDocument/2006/relationships/hyperlink" Target="consultantplus://offline/main?base=RLAW073;n=79722;fld=134" TargetMode="External"/><Relationship Id="rId11" Type="http://schemas.openxmlformats.org/officeDocument/2006/relationships/hyperlink" Target="consultantplus://offline/main?base=RLAW073;n=79722;fld=134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yperlink" Target="consultantplus://offline/main?base=RLAW073;n=79722;fld=134" TargetMode="External"/><Relationship Id="rId15" Type="http://schemas.openxmlformats.org/officeDocument/2006/relationships/hyperlink" Target="consultantplus://offline/main?base=RLAW073;n=79722;fld=134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19:00Z</dcterms:created>
  <dc:creator>fedorg</dc:creator>
  <dc:description/>
  <cp:keywords/>
  <dc:language>en-US</dc:language>
  <cp:lastModifiedBy>VladimirL</cp:lastModifiedBy>
  <cp:lastPrinted>2012-02-07T14:21:00Z</cp:lastPrinted>
  <dcterms:modified xsi:type="dcterms:W3CDTF">2012-04-25T08:48:00Z</dcterms:modified>
  <cp:revision>26</cp:revision>
  <dc:subject/>
  <dc:title> </dc:title>
</cp:coreProperties>
</file>