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30 июля 2018 г.                                                                                                                      №  22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Об утверждении Порядка передачи главным распорядителем средств бюджета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города Рязани своих бюджетных полномочий получателя средств бюджета города Рязани находящимся в его ведении получателям средств бюджета города Рязани или финансово-казначейскому управлению администрации города Рязани, а также полномочий получателей средств бюджета города Рязани, находящихся в ведении главного распорядителя средств бюджета города Рязани, другим получателям средств бюджета города Рязани,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находящимся в его ведени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В соответствии с пунктом 3.1 статьи 158, пунктом  2 статьи 162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                      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Cs w:val="24"/>
        </w:rPr>
        <w:t>1. Утвердить Порядок передачи главным распорядителем средств бюджета города Рязани своих бюджетных полномочий получателя средств бюджета города Рязани находящимся в его ведении получателям средств бюджета города Рязани или финансово-казначейскому управлению администрации города Рязани, а также полномочий получателей средств бюджета города Рязани, находящихся в ведении главного распорядителя средств бюджета города Рязани, другим получателям средств бюджета города Рязани, находящимся в его веден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2. Отделу операционно-кассового обслуживания расходов бюджета (Засименко С.В.) довести настоящий приказ до главных распорядителей средств бюджета города Рязан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   на официальном сайте администрации города Рязани.</w:t>
      </w:r>
    </w:p>
    <w:p>
      <w:pPr>
        <w:pStyle w:val="Normal"/>
        <w:ind w:hanging="0"/>
        <w:rPr/>
      </w:pPr>
      <w:r>
        <w:rPr>
          <w:szCs w:val="24"/>
        </w:rPr>
        <w:tab/>
        <w:t>4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5-12-28T11:15:00Z</cp:lastPrinted>
  <dcterms:modified xsi:type="dcterms:W3CDTF">2018-07-31T09:10:00Z</dcterms:modified>
  <cp:revision>108</cp:revision>
  <dc:subject/>
  <dc:title>Администрация города Рязани</dc:title>
</cp:coreProperties>
</file>