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му государственному бюджет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му учреждению дополнительного образования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детей «Област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» нежилых 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Черновицкая ул., 23а; г. Рязань, ул. Новаторов, 21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Рязань, ул. Космонавтов, 13; г. Рязань, ул. Толстого, 5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областному государственному бюджетному образовательному учреждению дополнительного образования детей «Областная детско-юношеская спортивная школа», для проведения занятий физкультурно-спортивной направленности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4» нежилых помещений общей площадью          430,3 кв. м (позиции 11, 52, 54, 55, 56  на поэтажном плане первого этажа), расположенных по адресу: г. Рязань, Черновицкая ул., 23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0» имени Героя Российской Федерации                 Д.О. Миронова нежилого помещения общей площадью 74,7 кв. м (позиция 18 на поэтажном плане первого этажа), расположенного по адресу: г. Рязань,                      ул. Новаторов, 21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Лицей № 52»  нежилых помещений общей площадью 87,0 кв. м (позиции 27, 28, 37 на поэтажном плане первого этажа), расположенных по адресу: г. Рязань, ул. Космонавтов, 1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7» нежилых помещений общей площадью          222,9 кв. м (позиции 4, 4а, 7, 8, 9, 10 на поэтажном плане подвала, позиция 11 на поэтажном плане четвертого этажа), расположенных по адресу: г. Рязань,                 ул. Толстого,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областным государственным бюджетным образовательным учреждением дополнительного образования детей «Областная детско-юношеская спортивная школа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0» имени Героя Российской Федерации                Д.О. Мироно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 муниципальное бюджетное образовательное учреждение «Лицей № 5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3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9:00Z</dcterms:created>
  <dc:creator>Шлегель В.П.</dc:creator>
  <dc:description/>
  <cp:keywords/>
  <dc:language>en-US</dc:language>
  <cp:lastModifiedBy>***</cp:lastModifiedBy>
  <cp:lastPrinted>2012-12-21T15:39:00Z</cp:lastPrinted>
  <dcterms:modified xsi:type="dcterms:W3CDTF">2013-02-15T08:15:00Z</dcterms:modified>
  <cp:revision>10</cp:revision>
  <dc:subject/>
  <dc:title> </dc:title>
</cp:coreProperties>
</file>